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Heading3"/>
        <w:rPr/>
      </w:pPr>
      <w:r>
        <w:rPr/>
        <w:t>Obsah</w:t>
      </w:r>
    </w:p>
    <w:p>
      <w:pPr>
        <w:pStyle w:val="Normal"/>
        <w:rPr/>
      </w:pPr>
      <w:r>
        <w:rPr/>
      </w:r>
    </w:p>
    <w:p>
      <w:pPr>
        <w:pStyle w:val="Normal"/>
        <w:rPr/>
      </w:pPr>
      <w:r>
        <w:rPr/>
      </w:r>
    </w:p>
    <w:sdt>
      <w:sdtPr>
        <w:docPartObj>
          <w:docPartGallery w:val="Table of Contents"/>
          <w:docPartUnique w:val="true"/>
        </w:docPartObj>
      </w:sdtPr>
      <w:sdtContent>
        <w:p>
          <w:pPr>
            <w:pStyle w:val="Contents1"/>
            <w:tabs>
              <w:tab w:val="right" w:pos="9061" w:leader="dot"/>
            </w:tabs>
            <w:rPr>
              <w:caps w:val="false"/>
              <w:smallCaps w:val="false"/>
              <w:lang w:val="en-US" w:eastAsia="en-US"/>
            </w:rPr>
          </w:pPr>
          <w:r>
            <w:fldChar w:fldCharType="begin"/>
          </w:r>
          <w:r>
            <w:rPr>
              <w:rStyle w:val="IndexLink"/>
              <w:rFonts w:cs="Arial"/>
              <w:lang w:val="en-US" w:eastAsia="en-US"/>
            </w:rPr>
            <w:instrText xml:space="preserve"> TOC \h \z \u \t "Nadpis 1;2;Nadpis 0;1;Normální číslovaný;2" </w:instrText>
          </w:r>
          <w:r>
            <w:rPr>
              <w:rStyle w:val="IndexLink"/>
              <w:rFonts w:cs="Arial"/>
              <w:lang w:val="en-US" w:eastAsia="en-US"/>
            </w:rPr>
            <w:fldChar w:fldCharType="separate"/>
          </w:r>
          <w:hyperlink w:anchor="__RefHeading___Toc508888679">
            <w:r>
              <w:rPr>
                <w:rStyle w:val="IndexLink"/>
                <w:rFonts w:cs="Arial"/>
                <w:lang w:val="en-US" w:eastAsia="en-US"/>
              </w:rPr>
              <w:t>C.</w:t>
            </w:r>
            <w:r>
              <w:rPr>
                <w:rStyle w:val="IndexLink"/>
                <w:caps w:val="false"/>
                <w:smallCaps w:val="false"/>
                <w:lang w:val="en-US" w:eastAsia="en-US"/>
              </w:rPr>
              <w:tab/>
            </w:r>
            <w:r>
              <w:rPr>
                <w:rStyle w:val="IndexLink"/>
                <w:rFonts w:cs="Arial"/>
                <w:lang w:val="en-US" w:eastAsia="en-US"/>
              </w:rPr>
              <w:t>Vyhodnocení vlivů MPP na skutečnosti zjištěné v úAP</w:t>
            </w:r>
            <w:r>
              <w:rPr>
                <w:rStyle w:val="IndexLink"/>
                <w:lang w:val="en-US" w:eastAsia="en-US"/>
              </w:rPr>
              <w:tab/>
              <w:t>1</w:t>
            </w:r>
          </w:hyperlink>
        </w:p>
        <w:p>
          <w:pPr>
            <w:pStyle w:val="Contents2"/>
            <w:rPr>
              <w:sz w:val="22"/>
            </w:rPr>
          </w:pPr>
          <w:hyperlink w:anchor="__RefHeading___Toc508888680">
            <w:r>
              <w:rPr>
                <w:rStyle w:val="IndexLink"/>
                <w:rFonts w:cs="Arial"/>
              </w:rPr>
              <w:t>C.1.</w:t>
            </w:r>
            <w:r>
              <w:rPr>
                <w:rStyle w:val="IndexLink"/>
                <w:sz w:val="22"/>
              </w:rPr>
              <w:tab/>
            </w:r>
            <w:r>
              <w:rPr>
                <w:rStyle w:val="IndexLink"/>
                <w:rFonts w:cs="Arial"/>
              </w:rPr>
              <w:t>Vyhodnocení vlivů MPP na stav a vývoj území dle vybraných jevů obsažených v ÚAP</w:t>
            </w:r>
            <w:r>
              <w:rPr>
                <w:rStyle w:val="IndexLink"/>
              </w:rPr>
              <w:tab/>
              <w:t>1</w:t>
            </w:r>
          </w:hyperlink>
        </w:p>
        <w:p>
          <w:pPr>
            <w:pStyle w:val="Contents2"/>
            <w:rPr>
              <w:sz w:val="22"/>
            </w:rPr>
          </w:pPr>
          <w:hyperlink w:anchor="__RefHeading___Toc508888681">
            <w:r>
              <w:rPr>
                <w:rStyle w:val="IndexLink"/>
                <w:rFonts w:cs="Arial"/>
              </w:rPr>
              <w:t>C.2.</w:t>
            </w:r>
            <w:r>
              <w:rPr>
                <w:rStyle w:val="IndexLink"/>
                <w:sz w:val="22"/>
              </w:rPr>
              <w:tab/>
            </w:r>
            <w:r>
              <w:rPr>
                <w:rStyle w:val="IndexLink"/>
                <w:rFonts w:cs="Arial"/>
              </w:rPr>
              <w:t>Předpokládané vlivy na problémy k řešení nástroji územního plánování</w:t>
            </w:r>
            <w:r>
              <w:rPr>
                <w:rStyle w:val="IndexLink"/>
              </w:rPr>
              <w:tab/>
              <w:t>12</w:t>
            </w:r>
          </w:hyperlink>
        </w:p>
        <w:p>
          <w:pPr>
            <w:pStyle w:val="Contents2"/>
            <w:rPr>
              <w:sz w:val="22"/>
            </w:rPr>
          </w:pPr>
          <w:hyperlink w:anchor="__RefHeading___Toc508888682">
            <w:r>
              <w:rPr>
                <w:rStyle w:val="IndexLink"/>
                <w:rFonts w:cs="Arial"/>
              </w:rPr>
              <w:t>C.3.</w:t>
            </w:r>
            <w:r>
              <w:rPr>
                <w:rStyle w:val="IndexLink"/>
                <w:sz w:val="22"/>
              </w:rPr>
              <w:tab/>
            </w:r>
            <w:r>
              <w:rPr>
                <w:rStyle w:val="IndexLink"/>
                <w:rFonts w:cs="Arial"/>
              </w:rPr>
              <w:t>Shrnutí</w:t>
            </w:r>
            <w:r>
              <w:rPr>
                <w:rStyle w:val="IndexLink"/>
              </w:rPr>
              <w:tab/>
              <w:t>26</w:t>
            </w:r>
          </w:hyperlink>
        </w:p>
        <w:p>
          <w:pPr>
            <w:pStyle w:val="Contents1"/>
            <w:tabs>
              <w:tab w:val="right" w:pos="9061" w:leader="dot"/>
            </w:tabs>
            <w:rPr>
              <w:caps w:val="false"/>
              <w:smallCaps w:val="false"/>
              <w:lang w:val="en-US" w:eastAsia="en-US"/>
            </w:rPr>
          </w:pPr>
          <w:hyperlink w:anchor="__RefHeading___Toc508888683">
            <w:r>
              <w:rPr>
                <w:rStyle w:val="IndexLink"/>
                <w:rFonts w:cs="Arial"/>
                <w:lang w:val="en-US" w:eastAsia="en-US"/>
              </w:rPr>
              <w:t>D.</w:t>
            </w:r>
            <w:r>
              <w:rPr>
                <w:rStyle w:val="IndexLink"/>
                <w:caps w:val="false"/>
                <w:smallCaps w:val="false"/>
                <w:lang w:val="en-US" w:eastAsia="en-US"/>
              </w:rPr>
              <w:tab/>
            </w:r>
            <w:r>
              <w:rPr>
                <w:rStyle w:val="IndexLink"/>
                <w:rFonts w:cs="Arial"/>
                <w:lang w:val="en-US" w:eastAsia="en-US"/>
              </w:rPr>
              <w:t>vyhodnocení vlivů MPP na skutečnosti nepodchycené v ÚAP</w:t>
            </w:r>
            <w:r>
              <w:rPr>
                <w:rStyle w:val="IndexLink"/>
                <w:lang w:val="en-US" w:eastAsia="en-US"/>
              </w:rPr>
              <w:tab/>
              <w:t>28</w:t>
            </w:r>
          </w:hyperlink>
        </w:p>
        <w:p>
          <w:pPr>
            <w:pStyle w:val="Contents1"/>
            <w:tabs>
              <w:tab w:val="right" w:pos="9061" w:leader="dot"/>
            </w:tabs>
            <w:rPr>
              <w:caps w:val="false"/>
              <w:smallCaps w:val="false"/>
              <w:lang w:val="en-US" w:eastAsia="en-US"/>
            </w:rPr>
          </w:pPr>
          <w:hyperlink w:anchor="__RefHeading___Toc508888684">
            <w:r>
              <w:rPr>
                <w:rStyle w:val="IndexLink"/>
                <w:rFonts w:cs="Arial"/>
                <w:lang w:val="en-US" w:eastAsia="en-US"/>
              </w:rPr>
              <w:t>E.</w:t>
            </w:r>
            <w:r>
              <w:rPr>
                <w:rStyle w:val="IndexLink"/>
                <w:caps w:val="false"/>
                <w:smallCaps w:val="false"/>
                <w:lang w:val="en-US" w:eastAsia="en-US"/>
              </w:rPr>
              <w:tab/>
            </w:r>
            <w:r>
              <w:rPr>
                <w:rStyle w:val="IndexLink"/>
                <w:rFonts w:cs="Arial"/>
                <w:lang w:val="en-US" w:eastAsia="en-US"/>
              </w:rPr>
              <w:t>Vyhodnocení přínosu MPP k naplnění priorit územního plánování pro zajištění udržitelného rozvoje území obsažených v zÚR HMP</w:t>
            </w:r>
            <w:r>
              <w:rPr>
                <w:rStyle w:val="IndexLink"/>
                <w:lang w:val="en-US" w:eastAsia="en-US"/>
              </w:rPr>
              <w:tab/>
              <w:t>32</w:t>
            </w:r>
          </w:hyperlink>
        </w:p>
        <w:p>
          <w:pPr>
            <w:pStyle w:val="Contents1"/>
            <w:tabs>
              <w:tab w:val="right" w:pos="9061" w:leader="dot"/>
            </w:tabs>
            <w:rPr>
              <w:caps w:val="false"/>
              <w:smallCaps w:val="false"/>
              <w:lang w:val="en-US" w:eastAsia="en-US"/>
            </w:rPr>
          </w:pPr>
          <w:hyperlink w:anchor="__RefHeading___Toc508888685">
            <w:r>
              <w:rPr>
                <w:rStyle w:val="IndexLink"/>
                <w:rFonts w:cs="Arial"/>
                <w:lang w:val="en-US" w:eastAsia="en-US"/>
              </w:rPr>
              <w:t>F.</w:t>
            </w:r>
            <w:r>
              <w:rPr>
                <w:rStyle w:val="IndexLink"/>
                <w:caps w:val="false"/>
                <w:smallCaps w:val="false"/>
                <w:lang w:val="en-US" w:eastAsia="en-US"/>
              </w:rPr>
              <w:tab/>
            </w:r>
            <w:r>
              <w:rPr>
                <w:rStyle w:val="IndexLink"/>
                <w:rFonts w:cs="Arial"/>
                <w:lang w:val="en-US" w:eastAsia="en-US"/>
              </w:rPr>
              <w:t>Vyhodnocení vlivů na udržitelný rozvoj území – shrnutí</w:t>
            </w:r>
            <w:r>
              <w:rPr>
                <w:rStyle w:val="IndexLink"/>
                <w:lang w:val="en-US" w:eastAsia="en-US"/>
              </w:rPr>
              <w:tab/>
              <w:t>35</w:t>
            </w:r>
          </w:hyperlink>
        </w:p>
        <w:p>
          <w:pPr>
            <w:pStyle w:val="Contents2"/>
            <w:rPr>
              <w:sz w:val="22"/>
            </w:rPr>
          </w:pPr>
          <w:hyperlink w:anchor="__RefHeading___Toc508888686">
            <w:r>
              <w:rPr>
                <w:rStyle w:val="IndexLink"/>
                <w:rFonts w:cs="Arial"/>
              </w:rPr>
              <w:t>F.1.</w:t>
            </w:r>
            <w:r>
              <w:rPr>
                <w:rStyle w:val="IndexLink"/>
                <w:sz w:val="22"/>
              </w:rPr>
              <w:tab/>
              <w:t>N</w:t>
            </w:r>
            <w:r>
              <w:rPr>
                <w:rStyle w:val="IndexLink"/>
                <w:rFonts w:cs="Arial"/>
              </w:rPr>
              <w:t>erovnováhy mezi pilíři udržitelnosti rozvoje</w:t>
            </w:r>
            <w:r>
              <w:rPr>
                <w:rStyle w:val="IndexLink"/>
              </w:rPr>
              <w:tab/>
              <w:t>36</w:t>
            </w:r>
          </w:hyperlink>
        </w:p>
        <w:p>
          <w:pPr>
            <w:pStyle w:val="Contents2"/>
            <w:rPr>
              <w:sz w:val="22"/>
            </w:rPr>
          </w:pPr>
          <w:hyperlink w:anchor="__RefHeading___Toc508888687">
            <w:r>
              <w:rPr>
                <w:rStyle w:val="IndexLink"/>
                <w:rFonts w:cs="Arial"/>
              </w:rPr>
              <w:t>F.2.</w:t>
            </w:r>
            <w:r>
              <w:rPr>
                <w:rStyle w:val="IndexLink"/>
                <w:sz w:val="22"/>
              </w:rPr>
              <w:tab/>
            </w:r>
            <w:r>
              <w:rPr>
                <w:rStyle w:val="IndexLink"/>
                <w:rFonts w:cs="Arial"/>
              </w:rPr>
              <w:t>Nerovnováhy uvnitř pilířů udržitelnosti rozvoje</w:t>
            </w:r>
            <w:r>
              <w:rPr>
                <w:rStyle w:val="IndexLink"/>
              </w:rPr>
              <w:tab/>
              <w:t>41</w:t>
            </w:r>
          </w:hyperlink>
        </w:p>
        <w:p>
          <w:pPr>
            <w:pStyle w:val="Contents2"/>
            <w:rPr>
              <w:sz w:val="22"/>
            </w:rPr>
          </w:pPr>
          <w:hyperlink w:anchor="__RefHeading___Toc508888688">
            <w:r>
              <w:rPr>
                <w:rStyle w:val="IndexLink"/>
                <w:rFonts w:cs="Arial"/>
              </w:rPr>
              <w:t>F.3.</w:t>
            </w:r>
            <w:r>
              <w:rPr>
                <w:rStyle w:val="IndexLink"/>
                <w:sz w:val="22"/>
              </w:rPr>
              <w:tab/>
            </w:r>
            <w:r>
              <w:rPr>
                <w:rStyle w:val="IndexLink"/>
                <w:rFonts w:cs="Arial"/>
              </w:rPr>
              <w:t>Závěr</w:t>
            </w:r>
            <w:r>
              <w:rPr>
                <w:rStyle w:val="IndexLink"/>
              </w:rPr>
              <w:tab/>
              <w:t>45</w:t>
            </w:r>
          </w:hyperlink>
          <w:r>
            <w:rPr>
              <w:rStyle w:val="IndexLink"/>
            </w:rPr>
            <w:fldChar w:fldCharType="end"/>
          </w:r>
        </w:p>
      </w:sdtContent>
    </w:sdt>
    <w:p>
      <w:pPr>
        <w:pStyle w:val="Normal"/>
        <w:rPr>
          <w:caps/>
          <w:sz w:val="20"/>
          <w:szCs w:val="20"/>
        </w:rPr>
      </w:pPr>
      <w:r>
        <w:rPr>
          <w:caps/>
          <w:sz w:val="20"/>
          <w:szCs w:val="20"/>
        </w:rPr>
      </w:r>
    </w:p>
    <w:p>
      <w:pPr>
        <w:pStyle w:val="Normal"/>
        <w:rPr/>
      </w:pPr>
      <w:r>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Normal"/>
        <w:rPr/>
      </w:pPr>
      <w:r>
        <w:rPr/>
      </w:r>
    </w:p>
    <w:p>
      <w:pPr>
        <w:pStyle w:val="Nadpis0"/>
        <w:rPr/>
      </w:pPr>
      <w:bookmarkStart w:id="0" w:name="__RefHeading___Toc508888679"/>
      <w:bookmarkEnd w:id="0"/>
      <w:r>
        <w:rPr/>
        <w:t>C.</w:t>
        <w:tab/>
        <w:t>Vyhodnocení vlivů MPP na skutečnosti zjištěné v úAP</w:t>
      </w:r>
    </w:p>
    <w:p>
      <w:pPr>
        <w:pStyle w:val="Normal"/>
        <w:rPr/>
      </w:pPr>
      <w:r>
        <w:rPr/>
      </w:r>
    </w:p>
    <w:p>
      <w:pPr>
        <w:pStyle w:val="Heading1"/>
        <w:ind w:left="851" w:hanging="851"/>
        <w:rPr/>
      </w:pPr>
      <w:bookmarkStart w:id="1" w:name="__RefHeading___Toc508888680"/>
      <w:bookmarkEnd w:id="1"/>
      <w:r>
        <w:rPr/>
        <w:t>C.1.</w:t>
        <w:tab/>
        <w:t>Vyhodnocení vlivů MPP na stav a vývoj území dle vybraných jevů obsažených v ÚAP</w:t>
      </w:r>
    </w:p>
    <w:p>
      <w:pPr>
        <w:pStyle w:val="Normal"/>
        <w:rPr/>
      </w:pPr>
      <w:r>
        <w:rPr>
          <w:bCs/>
        </w:rPr>
        <w:t>Předmětem vyhodnocení je Metropolitní plán ve verzi 3.3, která byla předána pořizovateli ke kontrole 29. 9. 2017. Tato verze návrhu ke zpracování VVURÚ  obsahuje textovou a grafickou část výroku a textovou část odůvodnění doplněnou ilustracemi.</w:t>
      </w:r>
    </w:p>
    <w:p>
      <w:pPr>
        <w:pStyle w:val="Normal"/>
        <w:rPr/>
      </w:pPr>
      <w:r>
        <w:rPr>
          <w:bCs/>
        </w:rPr>
        <w:t>Předkládané hodnocení navazuje a aktualizuje již zpracovaný dokument z ledna 2016, který byl zpracován kolektivem INTEGRA Consulting, s.r.o., Atelier T-plan, s.r.o. a Univerzita Karlova v Praze, Přírodovědecká fakulta katedra sociální geografie a regionálního rozvoje.</w:t>
      </w:r>
    </w:p>
    <w:p>
      <w:pPr>
        <w:pStyle w:val="Normln1"/>
        <w:rPr/>
      </w:pPr>
      <w:bookmarkStart w:id="2" w:name="_GoBack"/>
      <w:bookmarkEnd w:id="2"/>
      <w:r>
        <w:rPr/>
        <w:t>3. aktualizace Územně analytických podkladů hl. m. Prahy 2014 byla schválena Zastupitelstvem hl. m. Prahy dne 26. 3. 2015.</w:t>
      </w:r>
      <w:r>
        <w:rPr>
          <w:bCs/>
        </w:rPr>
        <w:t xml:space="preserve"> ÚAP obsahují zejména informace o dopravě, životním prostředí, technické infrastruktuře, obyvatelstvu, ekonomice města a o cílech udržitelného rozvoje měst. Informace jsou obsaženy ve formě souboru popisných informací (</w:t>
      </w:r>
      <w:r>
        <w:rPr/>
        <w:t>tzv. údajů o území nebo jevů). Část z nich je přímo nadefinována v příloze č. 1, části A a B vyhlášky č. 500/2006 Sb., tento požadovaný výčet byl nicméně významně rozšířen a celkově ÚAP Prahy pracuje zhruba s 170 jevy a subjevy. V souladu se svojí funkcí ÚAP obsahuje zjištění a vyhodnocení stavu a vývoje území, jeho hodnot, omezení změn v území z důvodu ochrany veřejných zájmů, vyplývajících z právních předpisů nebo stanovených na základě zvláštních právních předpisů nebo vyplývajících z vlastností území, záměry na provedení změn v území, zjišťování a vyhodnocování udržitelného rozvoje území a určení problémů k řešení v územně plánovací dokumentaci.</w:t>
      </w:r>
    </w:p>
    <w:p>
      <w:pPr>
        <w:pStyle w:val="Normln1"/>
        <w:rPr/>
      </w:pPr>
      <w:r>
        <w:rPr/>
        <w:t xml:space="preserve">V souladu s ustálenou praxí posuzování vlivů na udržitelný rozvoj území bylo pro účely provedení posouzení vlivů MPP vybrána skupina v ÚAP sledovaných jevů, které by mohly být návrhem MPP ovlivněny a kde je přitom v ÚAP jasně definován žádoucí trend změn jejich hodnot v čase, a u nichž lze v měřítku MPP smysluplně odhadnout účinky navrhovaného řešení. </w:t>
      </w:r>
    </w:p>
    <w:p>
      <w:pPr>
        <w:pStyle w:val="Normln1"/>
        <w:rPr/>
      </w:pPr>
      <w:r>
        <w:rPr/>
        <w:t xml:space="preserve">K hodnocení byly využity indikátory udržitelnosti rozvoje hl. m. Prahy obsažené v ÚAP, přímo určené pro podporu vyhodnocení změn a vývoje území a možnosti sledování trendů v dlouhodobém časovém období. Pro účely této části vyhodnocení  byla využita sada 32 hlavních indikátorů, reprezentujících jednotlivé tematické oblasti udržitelného rozvoje hl. města Prahy, z nichž byly pro hodnocení vybrány ty, které reprezentují jevy ovlivnitelné nástroji územního plánování. Jejich výběr je účelově volen tak, aby umožnil kvantitativně popsat probíhající trendy v rámci jednotlivých tematických oblastí principů udržitelného rozvoje na celoměstské úrovni (viz oddíl č. 1220 ÚAP, Principy udržitelného rozvoje hl. m. Prahy). </w:t>
      </w:r>
    </w:p>
    <w:p>
      <w:pPr>
        <w:pStyle w:val="Normln1"/>
        <w:rPr/>
      </w:pPr>
      <w:r>
        <w:rPr/>
        <w:t>Vyhodnocení je provedeno formou expertního odhadu s využitím konzultací a vstupů z dalších dílčích hodnocení a analýz (např. zpracovaných v částech A a B této dokumentace). Tento přístup reflektuje potřebu zohlednit v hodnocení skutečnost, že mnoho indikátorů (jevů, procesů) podstatných pro udržitelný rozvoj zájmového území nemá jednoznačnou vývojovou křivku a závisí na řadě dalších faktorů bezprostředně nesouvisejících s Metropolitním plánem (jsou např. ovlivněny ekonomickými, společenskými procesy na celostátní a globální úrovni - příkladem může být oscilace (průběžné střídání růstu, stagnace i poklesu) počtu obyvatel, počtu pracovních příležitostí, počtu návštěvníků, dojíždějících nejen v průběhu let, ale i v průběhu roku, týdne, dne, apod. Smyslem této části hodnocení je nicméně podat informaci, jaký bude pravděpodobně souhrnný vliv realizace návrhu Metropolitního plánu na hlavní klíčové jevy sledované ÚAP, reprezentující udržitelný rozvoj zájmového území. Z tohoto důvodu nejsou do přehledu výsledků vyhodnocení (viz níže) zařazeny některé titulkové indikátory ÚR, u nichž by hodnotící výrok ohledně vlivu MPP na sledovaný trend byl vysloveně spekulativní (např. 1 Hrubý domácí produkt na obyvatele v paritě kupní síly, 3 Saldo rozpočtů hl. m. Prahy, 5 Pořadí Prahy v monitoringu atraktivity podnikatelského prostředí [Cushman&amp;Wakefield], 8 Podíl zaměstnanců výzkumu a vývoje na celkové zaměstnanosti, 23 Roční spotřeba elektřiny v domácnostech na obyvatele, 24 Roční produkce komunálního odpadů na obyvatele, 60 Počet konferencí a kongresů nad 100 osob v hromadných ubytovacích zařízeních s mezinárodní účastí, atd.).</w:t>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rPr/>
      </w:pPr>
      <w:r>
        <w:rPr/>
      </w:r>
    </w:p>
    <w:p>
      <w:pPr>
        <w:pStyle w:val="Normal"/>
        <w:jc w:val="center"/>
        <w:rPr/>
      </w:pPr>
      <w:r>
        <w:rPr/>
        <w:t>VYHODNOCENÍ VLIVŮ MPP NA STAV A VÝVOJ ÚZEMÍ DLE VYBRANÝCH JEVŮ OBSAŽENÝCH V ÚAP</w:t>
      </w:r>
    </w:p>
    <w:tbl>
      <w:tblPr>
        <w:tblW w:w="13858" w:type="dxa"/>
        <w:jc w:val="center"/>
        <w:tblInd w:w="0" w:type="dxa"/>
        <w:tblLayout w:type="fixed"/>
        <w:tblCellMar>
          <w:top w:w="0" w:type="dxa"/>
          <w:left w:w="108" w:type="dxa"/>
          <w:bottom w:w="0" w:type="dxa"/>
          <w:right w:w="108" w:type="dxa"/>
        </w:tblCellMar>
      </w:tblPr>
      <w:tblGrid>
        <w:gridCol w:w="817"/>
        <w:gridCol w:w="4638"/>
        <w:gridCol w:w="1276"/>
        <w:gridCol w:w="1417"/>
        <w:gridCol w:w="1276"/>
        <w:gridCol w:w="4434"/>
      </w:tblGrid>
      <w:tr>
        <w:trPr>
          <w:tblHeader w:val="true"/>
        </w:trPr>
        <w:tc>
          <w:tcPr>
            <w:tcW w:w="817"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suppressAutoHyphens w:val="true"/>
              <w:spacing w:before="40" w:after="40"/>
              <w:jc w:val="center"/>
              <w:rPr/>
            </w:pPr>
            <w:r>
              <w:rPr>
                <w:szCs w:val="20"/>
              </w:rPr>
              <w:t>Č. indikátoru</w:t>
            </w:r>
          </w:p>
        </w:tc>
        <w:tc>
          <w:tcPr>
            <w:tcW w:w="4638"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uppressAutoHyphens w:val="true"/>
              <w:spacing w:before="40" w:after="40"/>
              <w:jc w:val="center"/>
              <w:rPr>
                <w:szCs w:val="20"/>
              </w:rPr>
            </w:pPr>
            <w:r>
              <w:rPr>
                <w:szCs w:val="20"/>
              </w:rPr>
              <w:t>Indikátor a jeho popis</w:t>
            </w:r>
          </w:p>
        </w:tc>
        <w:tc>
          <w:tcPr>
            <w:tcW w:w="1276"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Č. principu UR dle ÚAP</w:t>
            </w:r>
          </w:p>
        </w:tc>
        <w:tc>
          <w:tcPr>
            <w:tcW w:w="1417"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Žádoucí trend dle ÚAP</w:t>
            </w:r>
          </w:p>
        </w:tc>
        <w:tc>
          <w:tcPr>
            <w:tcW w:w="1276"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Předpokl. vliv MPP</w:t>
            </w:r>
          </w:p>
        </w:tc>
        <w:tc>
          <w:tcPr>
            <w:tcW w:w="4434"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spacing w:before="40" w:after="40"/>
              <w:rPr>
                <w:szCs w:val="20"/>
              </w:rPr>
            </w:pPr>
            <w:r>
              <w:rPr>
                <w:szCs w:val="20"/>
              </w:rPr>
              <w:t>Komentář</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36</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Podíl zastavěných a zpevněných ploch na celkové výměře</w:t>
            </w:r>
          </w:p>
          <w:p>
            <w:pPr>
              <w:pStyle w:val="Normal"/>
              <w:numPr>
                <w:ilvl w:val="0"/>
                <w:numId w:val="14"/>
              </w:numPr>
              <w:tabs>
                <w:tab w:val="clear" w:pos="567"/>
                <w:tab w:val="left" w:pos="703" w:leader="none"/>
              </w:tabs>
              <w:rPr/>
            </w:pPr>
            <w:r>
              <w:rPr>
                <w:rFonts w:eastAsia="Calibri"/>
                <w:i/>
                <w:sz w:val="20"/>
                <w:szCs w:val="20"/>
              </w:rPr>
              <w:t>představuje podíl celkové rozlohy zastavěných a zpevněných ploch na celkové výměře území podle Mapy technického využití území DMP</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2.2 Hospodárné nakládání s území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Stagnace</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rFonts w:eastAsia="Calibri"/>
                <w:sz w:val="20"/>
                <w:szCs w:val="20"/>
              </w:rPr>
            </w:pPr>
            <w:r>
              <w:rPr>
                <w:rFonts w:eastAsia="Calibri"/>
                <w:sz w:val="20"/>
                <w:szCs w:val="20"/>
              </w:rPr>
              <w:t>Mír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Zastavitelné území je v MPP  vymezené na základě vymezení zastavěného území postupem, který odebírá ze zastavěného území rozvojová území krajiny a přidává k zastavěnému území rozvojová území města. Lze předpokládat, že vzhledem k rozsahu zastavitelného území vymezeného MPP v souvislosti s navrhovanými plochami a koridory pro výstavbu dojde i ke zvýšení podílu zastavěných a zpevněných ploch na celkové výměře. Vzhledem k východiskům daným existujícím ÚP lze předpokládat, že trend podílu zastavěných a zpevněných ploch bude v případě realizace MPP obdobný jako při vývoji dle stávající ÚPD. Nová rozvojová území určená k zástavbě jsou Metropolitním plánem vymezena vý-jimečně, naopak MPP nezvyšuje rozsah zastavitelných ploch ve volné krajině okrajových částí Prahy a definuje ochanu nestavebních ploch ve formálně zastavitelném území.</w:t>
            </w:r>
            <w:r>
              <w:rPr>
                <w:sz w:val="20"/>
                <w:szCs w:val="20"/>
              </w:rPr>
              <w:t xml:space="preserve"> Celkově u</w:t>
            </w:r>
            <w:r>
              <w:rPr>
                <w:rFonts w:eastAsia="Calibri"/>
                <w:sz w:val="20"/>
                <w:szCs w:val="20"/>
              </w:rPr>
              <w:t>rbanistická koncepce směřuje ke stabilizaci města a k zamezení jeho plošného rozvoje na úkor otevřené krajiny.</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48</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Podíl počtu pracovních příležitostí v celoměstském centru na celkovém počtu pracovních příležitostí</w:t>
            </w:r>
          </w:p>
          <w:p>
            <w:pPr>
              <w:pStyle w:val="Normal"/>
              <w:numPr>
                <w:ilvl w:val="0"/>
                <w:numId w:val="14"/>
              </w:numPr>
              <w:rPr/>
            </w:pPr>
            <w:r>
              <w:rPr>
                <w:rFonts w:eastAsia="Calibri"/>
                <w:i/>
                <w:sz w:val="20"/>
                <w:szCs w:val="20"/>
              </w:rPr>
              <w:t>představuje procentuální podíl pracovních příležitostí v celoměstském centru na celkovém počtu pracovních příležitostí</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3.1 Podpora hierarchizované plycentrické struktury mě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Pokles</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Pokles</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vymezuje mimo celoměstské centrum některé plochy (především v rámci rozvojových oblastí v nezastavěném území a transformačních oblastí), kde lze umístit funkce, které zvýší nabídku pracovních příležitostí. Tím může dojít k poklesu podílu pracovních příležitostí v celoměstském centru na celkovém počtu pracovních příležitostí (ve prospěch širšího „kompaktního města“). Centrum však i tak zůstane dlouhodobě nejvýznamnější koncentrací pracovních příležitostí a to i v celostatním srovnání.</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52</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 xml:space="preserve">Počet dojíždějících za prací ze Středočeského kraje </w:t>
            </w:r>
          </w:p>
          <w:p>
            <w:pPr>
              <w:pStyle w:val="Normal"/>
              <w:numPr>
                <w:ilvl w:val="0"/>
                <w:numId w:val="14"/>
              </w:numPr>
              <w:tabs>
                <w:tab w:val="clear" w:pos="567"/>
                <w:tab w:val="left" w:pos="703" w:leader="none"/>
              </w:tabs>
              <w:rPr>
                <w:rFonts w:eastAsia="Calibri"/>
                <w:sz w:val="20"/>
                <w:szCs w:val="20"/>
              </w:rPr>
            </w:pPr>
            <w:r>
              <w:rPr>
                <w:rFonts w:eastAsia="Calibri"/>
                <w:i/>
                <w:sz w:val="20"/>
                <w:szCs w:val="20"/>
              </w:rPr>
              <w:t>představuje počet osob dojíždějících do zaměstnání v Praze ze Středočeského kraje</w:t>
            </w:r>
          </w:p>
          <w:p>
            <w:pPr>
              <w:pStyle w:val="Normal"/>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3.2 Vyváže</w:t>
            </w:r>
            <w:r>
              <w:rPr>
                <w:sz w:val="20"/>
                <w:szCs w:val="20"/>
                <w:lang w:val="en-US" w:eastAsia="en-US"/>
              </w:rPr>
              <w:t>né prostorové vztahy Prahy a příměstkého region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Stagnace</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rFonts w:eastAsia="Calibri"/>
                <w:sz w:val="20"/>
                <w:szCs w:val="20"/>
              </w:rPr>
            </w:pPr>
            <w:r>
              <w:rPr>
                <w:rFonts w:eastAsia="Calibri"/>
                <w:sz w:val="20"/>
                <w:szCs w:val="20"/>
              </w:rPr>
              <w:t>Mír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vymezuje oblasti (především rozvojové oblasti v nezastavěném území a transformační oblasti), kde lze umístit funkce, které zvýší nabídku pracovních příležitostí, a to i pro obyvatele Středočeského kraje. Zamezení plošného rozvoje města na úkor otevřené krajiny sledované urbanistickou koncepcí MPP pravděpodobně neomezí atraktivitu města pro dojížďku ze Středočeského kraje.</w:t>
            </w:r>
          </w:p>
          <w:p>
            <w:pPr>
              <w:pStyle w:val="Normal"/>
              <w:rPr/>
            </w:pPr>
            <w:r>
              <w:rPr>
                <w:rFonts w:eastAsia="Calibri"/>
                <w:sz w:val="20"/>
                <w:szCs w:val="20"/>
              </w:rPr>
              <w:t xml:space="preserve">Hodnota indikátoru a jeho změn bude současně záviset i na možném zvýšení rozvoje a nabídky (atraktivních) pracovních míst v rámci vlastné Středočeského kraje, a rovněž bude vázána i na dopravní dostupnost.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39</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 xml:space="preserve">Rozloha území se zpracovanou podrobnou UPP a UPD </w:t>
            </w:r>
          </w:p>
          <w:p>
            <w:pPr>
              <w:pStyle w:val="Normal"/>
              <w:numPr>
                <w:ilvl w:val="0"/>
                <w:numId w:val="14"/>
              </w:numPr>
              <w:tabs>
                <w:tab w:val="clear" w:pos="567"/>
                <w:tab w:val="left" w:pos="703" w:leader="none"/>
              </w:tabs>
              <w:rPr>
                <w:rFonts w:eastAsia="Calibri"/>
                <w:sz w:val="20"/>
                <w:szCs w:val="20"/>
              </w:rPr>
            </w:pPr>
            <w:r>
              <w:rPr>
                <w:rFonts w:eastAsia="Calibri"/>
                <w:i/>
                <w:sz w:val="20"/>
                <w:szCs w:val="20"/>
              </w:rPr>
              <w:t>představuje rozhlohu území se zpracovaným regulačním plánem, urbanistickou nebo územní stud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 xml:space="preserve">3.3 Podpora promyšleného rozvoje zemí, snižujícího nároky na dopravní zátěže a spotřebu materiálů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Růst</w:t>
            </w:r>
          </w:p>
        </w:tc>
        <w:tc>
          <w:tcPr>
            <w:tcW w:w="443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rPr>
            </w:pPr>
            <w:r>
              <w:rPr>
                <w:rFonts w:eastAsia="Calibri"/>
                <w:sz w:val="20"/>
                <w:szCs w:val="20"/>
              </w:rPr>
              <w:t>Přijetí MPP vytvoří podmínky i pro vydání ÚPD nižší úrovně.</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5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 xml:space="preserve">Počet návštěvníků za rok </w:t>
            </w:r>
          </w:p>
          <w:p>
            <w:pPr>
              <w:pStyle w:val="Normal"/>
              <w:numPr>
                <w:ilvl w:val="0"/>
                <w:numId w:val="14"/>
              </w:numPr>
              <w:tabs>
                <w:tab w:val="clear" w:pos="567"/>
                <w:tab w:val="left" w:pos="703" w:leader="none"/>
              </w:tabs>
              <w:rPr>
                <w:rFonts w:eastAsia="Calibri"/>
                <w:sz w:val="20"/>
                <w:szCs w:val="20"/>
              </w:rPr>
            </w:pPr>
            <w:r>
              <w:rPr>
                <w:rFonts w:eastAsia="Calibri"/>
                <w:i/>
                <w:sz w:val="20"/>
                <w:szCs w:val="20"/>
              </w:rPr>
              <w:t>představuje počet hostů v ubytovacích zařízení cestovního ruch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4.2 Podpora kultury, sportu, rekreace a cestovního ruch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V rámci MP vymezených ploch je možné umístit zařízení, která zvýší atraktivitu hl. m. Prahy, a tím i počet návštěvníků za rok. Zároveň je navrhován rozvoj dopravní infrastruktury, která zlepší dostupnost hl. m. Prahy pro návštěvníky.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20" w:after="0"/>
              <w:jc w:val="center"/>
              <w:rPr>
                <w:rFonts w:eastAsia="Calibri"/>
                <w:sz w:val="20"/>
                <w:szCs w:val="20"/>
              </w:rPr>
            </w:pPr>
            <w:r>
              <w:rPr>
                <w:rFonts w:eastAsia="Calibri"/>
                <w:sz w:val="20"/>
                <w:szCs w:val="20"/>
              </w:rPr>
              <w:t>70</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libri"/>
                <w:sz w:val="20"/>
                <w:szCs w:val="20"/>
              </w:rPr>
            </w:pPr>
            <w:r>
              <w:rPr>
                <w:rFonts w:eastAsia="Calibri"/>
                <w:sz w:val="20"/>
                <w:szCs w:val="20"/>
              </w:rPr>
              <w:t xml:space="preserve">Koeficient ekologické stability </w:t>
            </w:r>
          </w:p>
          <w:p>
            <w:pPr>
              <w:pStyle w:val="Normal"/>
              <w:widowControl w:val="false"/>
              <w:numPr>
                <w:ilvl w:val="0"/>
                <w:numId w:val="14"/>
              </w:numPr>
              <w:tabs>
                <w:tab w:val="clear" w:pos="567"/>
                <w:tab w:val="left" w:pos="703" w:leader="none"/>
              </w:tabs>
              <w:rPr/>
            </w:pPr>
            <w:r>
              <w:rPr>
                <w:rFonts w:eastAsia="Calibri"/>
                <w:i/>
                <w:sz w:val="20"/>
                <w:szCs w:val="20"/>
              </w:rPr>
              <w:t>představuje koefocoent ekologické stability území dle metodiky Míchal-Löw</w:t>
            </w:r>
          </w:p>
          <w:p>
            <w:pPr>
              <w:pStyle w:val="Normal"/>
              <w:widowControl w:val="false"/>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Calibri"/>
                <w:sz w:val="20"/>
                <w:szCs w:val="20"/>
              </w:rPr>
            </w:pPr>
            <w:r>
              <w:rPr>
                <w:rFonts w:eastAsia="Calibri"/>
                <w:sz w:val="20"/>
                <w:szCs w:val="20"/>
              </w:rPr>
              <w:t>5.1 Podpora stability městské a příměstské krajin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Calibri"/>
                <w:sz w:val="20"/>
                <w:szCs w:val="20"/>
              </w:rPr>
            </w:pPr>
            <w:r>
              <w:rPr>
                <w:rFonts w:eastAsia="Calibri"/>
                <w:sz w:val="20"/>
                <w:szCs w:val="20"/>
              </w:rPr>
              <w:t>Stagnace</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spacing w:before="120" w:after="0"/>
              <w:jc w:val="center"/>
              <w:rPr>
                <w:rFonts w:eastAsia="Calibri"/>
                <w:sz w:val="20"/>
                <w:szCs w:val="20"/>
              </w:rPr>
            </w:pPr>
            <w:r>
              <w:rPr>
                <w:rFonts w:eastAsia="Calibri"/>
                <w:sz w:val="20"/>
                <w:szCs w:val="20"/>
              </w:rPr>
              <w:t>Stagnace</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20" w:after="0"/>
              <w:rPr>
                <w:rFonts w:eastAsia="Calibri"/>
                <w:sz w:val="20"/>
                <w:szCs w:val="20"/>
              </w:rPr>
            </w:pPr>
            <w:r>
              <w:rPr>
                <w:rFonts w:eastAsia="Calibri"/>
                <w:sz w:val="20"/>
                <w:szCs w:val="20"/>
              </w:rPr>
              <w:t>KES se standardně počítá z údajů o druhu pozemku dle KN ne z dat ÚPD. Vzhledem k odlišnému pojetí při vymezení zastavitelného a nezastavitelného území mezi MPP a platným ÚP by ostatně bylo obtížné hodnoty vypočtené na podkladu UPD porovnat. S ohledem na koncepce MPP zahrnující rozvoj městských parků a stanovující ochranu nezastavěných částí zastavitelného území lze očekávat stagnaci daného indikátoru.</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6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Podíl ploch zeleně z celkové plochy</w:t>
            </w:r>
          </w:p>
          <w:p>
            <w:pPr>
              <w:pStyle w:val="Normal"/>
              <w:numPr>
                <w:ilvl w:val="0"/>
                <w:numId w:val="14"/>
              </w:numPr>
              <w:tabs>
                <w:tab w:val="clear" w:pos="567"/>
                <w:tab w:val="left" w:pos="703" w:leader="none"/>
              </w:tabs>
              <w:rPr>
                <w:rFonts w:eastAsia="Calibri"/>
                <w:i/>
                <w:i/>
                <w:sz w:val="20"/>
                <w:szCs w:val="20"/>
              </w:rPr>
            </w:pPr>
            <w:r>
              <w:rPr>
                <w:rFonts w:eastAsia="Calibri"/>
                <w:i/>
                <w:sz w:val="20"/>
                <w:szCs w:val="20"/>
              </w:rPr>
              <w:t>představuje procentuální podíl zeleně na celkových plochách</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5.2 Podpora městské a příměstské zeleně</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Stagnce</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Stagnace</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Viz výše. MPP formálně zvyšuje podíl zastavitelného území oproti platné ÚPD, nicméně vzhledem k metodicky odlišné definici zastavitelného území, které v rámci MPP zahrnuje i plochy pro rozvoj parků a další fyzicky nezastavěná (a reálně nezastavitelná) území lze i díky omezení územního rozvoje do volné krajiny očekávat stagnaci celkového podílu ploch zeleně na rozloze dotčeného území.</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6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Podíl ploch ZCHÚ na celkové rozloze</w:t>
            </w:r>
          </w:p>
          <w:p>
            <w:pPr>
              <w:pStyle w:val="Normal"/>
              <w:numPr>
                <w:ilvl w:val="0"/>
                <w:numId w:val="14"/>
              </w:numPr>
              <w:tabs>
                <w:tab w:val="clear" w:pos="567"/>
                <w:tab w:val="left" w:pos="703" w:leader="none"/>
              </w:tabs>
              <w:rPr>
                <w:rFonts w:eastAsia="Calibri"/>
                <w:i/>
                <w:i/>
                <w:sz w:val="20"/>
                <w:szCs w:val="20"/>
              </w:rPr>
            </w:pPr>
            <w:r>
              <w:rPr>
                <w:rFonts w:eastAsia="Calibri"/>
                <w:i/>
                <w:sz w:val="20"/>
                <w:szCs w:val="20"/>
              </w:rPr>
              <w:t>představuje podíl ZCHÚ na celkové rozloze</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 xml:space="preserve">5.3 Podpora přirozených ekosystémů a zachovalých přírodních území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Stagnace/ 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Stagnace</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Nástroje ÚP neumožňují vyhlásit či rušit ZCHÚ, ty jsou vyhlašovány dle zvláštního předpisu a MPP pouze zohledňuje právní stav. Požadavky na minimalizaci vlivů a zásahů do ZCHÚ je nutné (zejména u silničních staveb) zohledňovat při následných řízeních, v souladu s cílovýcm charakterem dotčených lokali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80</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 xml:space="preserve">Počet obyvatel bydlících v území s překročením imisních limitů </w:t>
            </w:r>
          </w:p>
          <w:p>
            <w:pPr>
              <w:pStyle w:val="Normal"/>
              <w:numPr>
                <w:ilvl w:val="0"/>
                <w:numId w:val="14"/>
              </w:numPr>
              <w:tabs>
                <w:tab w:val="clear" w:pos="567"/>
                <w:tab w:val="left" w:pos="703" w:leader="none"/>
              </w:tabs>
              <w:rPr/>
            </w:pPr>
            <w:r>
              <w:rPr>
                <w:rFonts w:eastAsia="Calibri"/>
                <w:i/>
                <w:sz w:val="20"/>
                <w:szCs w:val="20"/>
              </w:rPr>
              <w:t>představuje počet obyvatel v území s překročením alespoň jednoho z imisních limitů průměrných ročních koncentrací NO</w:t>
            </w:r>
            <w:r>
              <w:rPr>
                <w:rFonts w:eastAsia="Calibri"/>
                <w:i/>
                <w:sz w:val="20"/>
                <w:szCs w:val="20"/>
                <w:vertAlign w:val="subscript"/>
              </w:rPr>
              <w:t>2</w:t>
            </w:r>
            <w:r>
              <w:rPr>
                <w:rFonts w:eastAsia="Calibri"/>
                <w:i/>
                <w:sz w:val="20"/>
                <w:szCs w:val="20"/>
              </w:rPr>
              <w:t>, PM</w:t>
            </w:r>
            <w:r>
              <w:rPr>
                <w:rFonts w:eastAsia="Calibri"/>
                <w:i/>
                <w:sz w:val="20"/>
                <w:szCs w:val="20"/>
                <w:vertAlign w:val="subscript"/>
              </w:rPr>
              <w:t>10</w:t>
            </w:r>
            <w:r>
              <w:rPr>
                <w:rFonts w:eastAsia="Calibri"/>
                <w:i/>
                <w:sz w:val="20"/>
                <w:szCs w:val="20"/>
              </w:rPr>
              <w:t xml:space="preserve"> a benzenu</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6.1 Dobrá kvalita ovzduš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Pokles</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 xml:space="preserve">Pokles </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Oproti současnému stavu se ve výhledu k roku 2050 předpokládaná zásadní snížení rozsahu překročení imisních limitů. Hlavním důvodem je očekávaná obměna vozového parku a topných systémů a s tím související pokles produkce emisí znečišťujících látek. </w:t>
            </w:r>
          </w:p>
          <w:p>
            <w:pPr>
              <w:pStyle w:val="Normal"/>
              <w:rPr>
                <w:rFonts w:eastAsia="Calibri"/>
                <w:sz w:val="20"/>
                <w:szCs w:val="20"/>
              </w:rPr>
            </w:pPr>
            <w:r>
              <w:rPr>
                <w:rFonts w:eastAsia="Calibri"/>
                <w:sz w:val="20"/>
                <w:szCs w:val="20"/>
              </w:rPr>
              <w:t>Jak vyplývá z provedených doplňujících výpočtů, realizace Metropolitního plánu ve srovnání se situací při naplnění stávajícího územního plánu nebude mít významný vliv na plnění imisních limitů. Plochy pro novou obytnou zástavbu jsou v MPP v dostatečném odstupu od průmyslových a zemědělských areálů. vymezeny Rozdíly v rozsahu území zasaženého jednotlivými pásmy imisní zátěže jsou spíše málo významné a zvýšení počtu obyvatel v těchto pásmech ve stavu při naplnění Metropolitního plánu vyplývá zejména z celkového modelovaného nárůstu obyvatel v rámci hl. m. Prahy. Viz podrobné hodnocení v příloze 2 – Rozptylová studie.</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8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 xml:space="preserve">Třída jakosti vody v povrchových tocích </w:t>
            </w:r>
          </w:p>
          <w:p>
            <w:pPr>
              <w:pStyle w:val="Normal"/>
              <w:numPr>
                <w:ilvl w:val="0"/>
                <w:numId w:val="14"/>
              </w:numPr>
              <w:tabs>
                <w:tab w:val="clear" w:pos="567"/>
                <w:tab w:val="left" w:pos="703" w:leader="none"/>
              </w:tabs>
              <w:rPr>
                <w:rFonts w:eastAsia="Calibri"/>
                <w:i/>
                <w:i/>
                <w:sz w:val="20"/>
                <w:szCs w:val="20"/>
              </w:rPr>
            </w:pPr>
            <w:r>
              <w:rPr>
                <w:rFonts w:eastAsia="Calibri"/>
                <w:i/>
                <w:sz w:val="20"/>
                <w:szCs w:val="20"/>
              </w:rPr>
              <w:t>představuje třídu jakosti vody Vltavy v Praze - Podolí</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6.2 Dobrá kvalita v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p>
            <w:pPr>
              <w:pStyle w:val="Normal"/>
              <w:jc w:val="center"/>
              <w:rPr>
                <w:rFonts w:eastAsia="Calibri"/>
                <w:sz w:val="20"/>
                <w:szCs w:val="20"/>
              </w:rPr>
            </w:pPr>
            <w:r>
              <w:rPr>
                <w:rFonts w:eastAsia="Calibri"/>
                <w:sz w:val="20"/>
                <w:szCs w:val="20"/>
              </w:rPr>
              <w:t>(jakosti)</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 vymezuje řadu VPS technické infrastruktury, které povedou ke zlepšení jakosti vody v povrchových tocích. Významný pozitivní vliv může mít MPP navrhovaná realizace záchytných nádržích (ZN) na odlehčovacích stokách jednotné kanalizace.</w:t>
            </w:r>
            <w:r>
              <w:rPr>
                <w:sz w:val="20"/>
                <w:szCs w:val="20"/>
              </w:rPr>
              <w:t xml:space="preserve"> </w:t>
            </w:r>
            <w:r>
              <w:rPr>
                <w:rFonts w:eastAsia="Calibri"/>
                <w:sz w:val="20"/>
                <w:szCs w:val="20"/>
              </w:rPr>
              <w:t>Na území hl. m. Prahy je celkem navrženo 23 podzemních záchytných nádrží a ZN Ryšánka, kde se jedná pouze o změnu funkce ve stávající dešťové usazovací nádrže. Návrh upřesňuje umístění ZN v souladu se Zásadami územního rozvoje hl. m. Prahy.</w:t>
            </w:r>
          </w:p>
          <w:p>
            <w:pPr>
              <w:pStyle w:val="Normal"/>
              <w:rPr>
                <w:rFonts w:eastAsia="Calibri"/>
                <w:sz w:val="20"/>
                <w:szCs w:val="20"/>
              </w:rPr>
            </w:pPr>
            <w:r>
              <w:rPr>
                <w:rFonts w:eastAsia="Calibri"/>
                <w:sz w:val="20"/>
                <w:szCs w:val="20"/>
              </w:rPr>
              <w:t xml:space="preserve">Vymezení VPS povede v souladu s koncepcí odkanalizování dle Generelu odvodnění hl. m. Prahy k pokrytí co největšího rozsahu města stokovou sítí a odvedení splaškových odpadních vod na ÚČOV (prodloužení některých významných kanalizačních sběračů do okrajové části města a postupné zrušení některých lokálních ČOV). </w:t>
            </w:r>
          </w:p>
          <w:p>
            <w:pPr>
              <w:pStyle w:val="Normal"/>
              <w:rPr>
                <w:rFonts w:eastAsia="Calibri"/>
                <w:sz w:val="20"/>
                <w:szCs w:val="20"/>
              </w:rPr>
            </w:pPr>
            <w:r>
              <w:rPr>
                <w:rFonts w:eastAsia="Calibri"/>
                <w:sz w:val="20"/>
                <w:szCs w:val="20"/>
              </w:rPr>
              <w:t xml:space="preserve">Pro zachycení odtoků ze zpevněných ploch a z dopravních staveb se navrhuje celkem 12 nových dešťových usazovacích nádrží. </w:t>
            </w:r>
          </w:p>
          <w:p>
            <w:pPr>
              <w:pStyle w:val="Normal"/>
              <w:rPr>
                <w:rFonts w:eastAsia="Calibri"/>
                <w:sz w:val="20"/>
                <w:szCs w:val="20"/>
              </w:rPr>
            </w:pPr>
            <w:r>
              <w:rPr>
                <w:rFonts w:eastAsia="Calibri"/>
                <w:sz w:val="20"/>
                <w:szCs w:val="20"/>
              </w:rPr>
              <w:t>Zároveň se počítá s přestavbou a rozšířením ÚČOV na Císařském ostrově, která bude doplněna o třetí stupeň čištění.</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90</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libri"/>
                <w:sz w:val="20"/>
                <w:szCs w:val="20"/>
              </w:rPr>
            </w:pPr>
            <w:r>
              <w:rPr>
                <w:rFonts w:eastAsia="Calibri"/>
                <w:sz w:val="20"/>
                <w:szCs w:val="20"/>
              </w:rPr>
              <w:t xml:space="preserve">Počet trvale bydlících obyvatel žijících v oblastech s překročenými limity nočního hluku </w:t>
            </w:r>
          </w:p>
          <w:p>
            <w:pPr>
              <w:pStyle w:val="Normal"/>
              <w:widowControl w:val="false"/>
              <w:numPr>
                <w:ilvl w:val="0"/>
                <w:numId w:val="14"/>
              </w:numPr>
              <w:rPr/>
            </w:pPr>
            <w:r>
              <w:rPr>
                <w:rFonts w:eastAsia="Calibri"/>
                <w:i/>
                <w:sz w:val="20"/>
                <w:szCs w:val="20"/>
              </w:rPr>
              <w:t>představuje výběr obyvatel na základě průniku Strategické hlukové mapy a adresních bodů (r. 2007) nebo výběr obyvatel na základě průniku hlukové mapy VVURÚ Konceprů ÚP  adresních bodů (r. 2009)</w:t>
            </w:r>
          </w:p>
          <w:p>
            <w:pPr>
              <w:pStyle w:val="Normal"/>
              <w:widowControl w:val="false"/>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Calibri"/>
                <w:sz w:val="20"/>
                <w:szCs w:val="20"/>
              </w:rPr>
            </w:pPr>
            <w:r>
              <w:rPr>
                <w:rFonts w:eastAsia="Calibri"/>
                <w:sz w:val="20"/>
                <w:szCs w:val="20"/>
              </w:rPr>
              <w:t>6.3 Snížení hlukové zátěž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Calibri"/>
                <w:sz w:val="20"/>
                <w:szCs w:val="20"/>
              </w:rPr>
            </w:pPr>
            <w:r>
              <w:rPr>
                <w:rFonts w:eastAsia="Calibri"/>
                <w:sz w:val="20"/>
                <w:szCs w:val="20"/>
              </w:rPr>
              <w:t>Pokle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120" w:after="0"/>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20" w:after="0"/>
              <w:rPr/>
            </w:pPr>
            <w:r>
              <w:rPr>
                <w:rFonts w:eastAsia="Calibri"/>
                <w:sz w:val="20"/>
                <w:szCs w:val="20"/>
              </w:rPr>
              <w:t>Výpočty a analýzy akustické situace v hl. m. Praze prokázaly, že ve výhledovém stavu za předpokladu naplnění podmínek Metropolitního plánu bude vzhledem k charakteru intravilánu docházet k překračování hygienických limitů platných dle současné legislativy.</w:t>
            </w:r>
          </w:p>
          <w:p>
            <w:pPr>
              <w:pStyle w:val="Normal"/>
              <w:widowControl w:val="false"/>
              <w:rPr>
                <w:rFonts w:eastAsia="Calibri"/>
                <w:sz w:val="20"/>
                <w:szCs w:val="20"/>
              </w:rPr>
            </w:pPr>
            <w:r>
              <w:rPr>
                <w:rFonts w:eastAsia="Calibri"/>
                <w:sz w:val="20"/>
                <w:szCs w:val="20"/>
              </w:rPr>
              <w:t>Překročením limitů pro noční hluk z dopravy, která je rozhodujícím zdrojem obtěžujícího hluku, bude dle provedených výpočtů ovlivněno 95 063 obyvatel pro scénář MPP zatímco pro stávající ÚPD půjde o 60 458 obyvatel. Rozdíl je dán vyším modelovaným počtem obyvatel dotčených území ve scénáři MPP. Plošný rozsah území s překročenými limity je pro stávající ÚPD i MPP obdobný. Viz přílohu č. 3 – Akustická studie.</w:t>
            </w:r>
          </w:p>
          <w:p>
            <w:pPr>
              <w:pStyle w:val="Normal"/>
              <w:widowControl w:val="false"/>
              <w:rPr/>
            </w:pPr>
            <w:r>
              <w:rPr>
                <w:rFonts w:eastAsia="Calibri"/>
                <w:sz w:val="20"/>
                <w:szCs w:val="20"/>
              </w:rPr>
              <w:t>Z hlediska hlukové zátěže je v koncepci dopravní infrastruktury omezení vlivu hluku řešeno návrhem dostavby klíčových stveb nadřazené komunikační sítě, která vytvoří podmínky pro eliminaci dopravy ve vnitřním městě.</w:t>
            </w:r>
          </w:p>
          <w:p>
            <w:pPr>
              <w:pStyle w:val="Normal"/>
              <w:widowControl w:val="false"/>
              <w:rPr/>
            </w:pPr>
            <w:r>
              <w:rPr>
                <w:rFonts w:eastAsia="Calibri"/>
                <w:sz w:val="20"/>
                <w:szCs w:val="20"/>
              </w:rPr>
              <w:t xml:space="preserve">V případě nadlimitně ovlivněných obytných ploch, ležících v transformačních plochách (lokality Bubny, nádtaží Smíchov, Pod Bohdalcem, Nové Strašnice, Nákladové nádraží Žižkov) nebo stabilizovaných plochách (Sídliště Jižní Město I, jih, Sídliště Bohnice, Vinohrydy, Nusle) je třeba dle MPP navrhnout taková protihluková opatření, která by  umístění chráněných staveb umožnila, nebo přistoupit ke změně jejich využití. </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9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 xml:space="preserve">Počet cestujících přepravených MHD na území Prahy </w:t>
            </w:r>
          </w:p>
          <w:p>
            <w:pPr>
              <w:pStyle w:val="Normal"/>
              <w:numPr>
                <w:ilvl w:val="0"/>
                <w:numId w:val="14"/>
              </w:numPr>
              <w:rPr/>
            </w:pPr>
            <w:r>
              <w:rPr>
                <w:rFonts w:eastAsia="Calibri"/>
                <w:i/>
                <w:sz w:val="20"/>
                <w:szCs w:val="20"/>
              </w:rPr>
              <w:t xml:space="preserve">představuje počet přepravených cestujících MHD provozovanou DP HMP na území Prahy za rok </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7.1 Prioritní a kvalitní dopravní obslužnost veřejné doprav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MP vymezuje řadu VPS dopravní infrastruktury, mimo jiné i související se systémem MHD, díky kterým může dojít k růstu počtu cestujících přepravených MHD na území Prahy. MPP vymezuje koridor pro trasu D metra, dále nové úseky radiálních a tangenciálních tramvajových tratí a plochy pro tramvajovou dopravu, sektorové terminály autobusové dopravy ad. </w:t>
            </w:r>
            <w:r>
              <w:rPr>
                <w:sz w:val="20"/>
                <w:szCs w:val="20"/>
              </w:rPr>
              <w:t xml:space="preserve"> </w:t>
            </w:r>
            <w:r>
              <w:rPr>
                <w:rFonts w:eastAsia="Calibri"/>
                <w:sz w:val="20"/>
                <w:szCs w:val="20"/>
              </w:rPr>
              <w:t>Pozitivní roli budou hrát i opatření MPP k podpoře regionální železniční dopravy, zvýšení kapacity a kvality dopravy na železničních tratích v železničním uzlu Praha (ŽUP).</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12</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Dopravní výkon automobilové dopravy na pražské komunikační síti v průměrný pracovní den</w:t>
            </w:r>
          </w:p>
          <w:p>
            <w:pPr>
              <w:pStyle w:val="Normal"/>
              <w:numPr>
                <w:ilvl w:val="0"/>
                <w:numId w:val="14"/>
              </w:numPr>
              <w:rPr>
                <w:rFonts w:eastAsia="Calibri"/>
                <w:i/>
                <w:i/>
                <w:sz w:val="20"/>
                <w:szCs w:val="20"/>
              </w:rPr>
            </w:pPr>
            <w:r>
              <w:rPr>
                <w:rFonts w:eastAsia="Calibri"/>
                <w:i/>
                <w:sz w:val="20"/>
                <w:szCs w:val="20"/>
              </w:rPr>
              <w:t>představuje počet kilometrů, které najzdí motorová vozidla na pražské komunikační síti během pracovního dne (0-24 hod)</w:t>
            </w:r>
          </w:p>
          <w:p>
            <w:pPr>
              <w:pStyle w:val="Normal"/>
              <w:rPr>
                <w:rFonts w:eastAsia="Calibri"/>
                <w:i/>
                <w:i/>
                <w:sz w:val="20"/>
                <w:szCs w:val="20"/>
              </w:rPr>
            </w:pPr>
            <w:r>
              <w:rPr>
                <w:rFonts w:eastAsia="Calibri"/>
                <w:i/>
                <w:sz w:val="20"/>
                <w:szCs w:val="20"/>
              </w:rPr>
            </w:r>
          </w:p>
          <w:p>
            <w:pPr>
              <w:pStyle w:val="Normal"/>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7.2 Kvalitní infrastruktura pro automobilovou dopravu, redukce dopravních zátě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Calibri"/>
                <w:sz w:val="20"/>
                <w:szCs w:val="20"/>
              </w:rPr>
              <w:t>Není stanov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Možný růst (?)</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 xml:space="preserve">Realizací MP dojde k rozvoji dopravní infrastruktury, a tím může dojít i k ovlivnění dopravního výkonu automobilové dopravy na pražské komunikační síti v průměrný pracovní den – konkrétně zvýšení počtu km, které automobily najezdí. Realizace koncepce veřejné hromadné dopravy MPP s řadou </w:t>
            </w:r>
            <w:r>
              <w:rPr>
                <w:sz w:val="20"/>
                <w:szCs w:val="20"/>
              </w:rPr>
              <w:t xml:space="preserve">navrhovaných staveb veřejné dopravy </w:t>
            </w:r>
            <w:r>
              <w:rPr>
                <w:rFonts w:eastAsia="Calibri"/>
                <w:sz w:val="20"/>
                <w:szCs w:val="20"/>
              </w:rPr>
              <w:t xml:space="preserve">včetně </w:t>
            </w:r>
            <w:r>
              <w:rPr>
                <w:sz w:val="20"/>
                <w:szCs w:val="20"/>
              </w:rPr>
              <w:t>parkovišt P+R, B+R a K+R ad. může naopak přispět k přesunu části dopravního výkonu z individuální automobilové dopravy k MH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3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 xml:space="preserve">Délka značených cyklistických stezek </w:t>
            </w:r>
          </w:p>
          <w:p>
            <w:pPr>
              <w:pStyle w:val="Normal"/>
              <w:numPr>
                <w:ilvl w:val="0"/>
                <w:numId w:val="14"/>
              </w:numPr>
              <w:rPr>
                <w:rFonts w:eastAsia="Calibri"/>
                <w:sz w:val="20"/>
                <w:szCs w:val="20"/>
              </w:rPr>
            </w:pPr>
            <w:r>
              <w:rPr>
                <w:rFonts w:eastAsia="Calibri"/>
                <w:i/>
                <w:sz w:val="20"/>
                <w:szCs w:val="20"/>
              </w:rPr>
              <w:t>představuje délku značených cyklistických stezek v km</w:t>
            </w:r>
          </w:p>
          <w:p>
            <w:pPr>
              <w:pStyle w:val="Normal"/>
              <w:numPr>
                <w:ilvl w:val="0"/>
                <w:numId w:val="14"/>
              </w:numP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7.3 Podpora cyklistické a pěší doprav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Koncepce cyklistické dopravy MPP vychází ze zásady řešení struktury veřejných prostranství a struktury komunikační sítě (s přihlédnutím k dopravní situaci) musí umožnit prostupnost území pro bezpečnou cyklistickou dopravu. Vymezené koridory cyklistické infrastruktury zahrnují části veřejných prostranství, pásy v nezastavěném území města a volné krajině, kde se předpokládá realizace vhodných opatření stavebního i dopravně-organizačního charakteru umožňující provoz cyklistů.</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3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 xml:space="preserve">Podíl potřeby obnovy vodovodní sítě na celkové délce vodovodní sítě </w:t>
            </w:r>
          </w:p>
          <w:p>
            <w:pPr>
              <w:pStyle w:val="Normal"/>
              <w:numPr>
                <w:ilvl w:val="0"/>
                <w:numId w:val="14"/>
              </w:numPr>
              <w:rPr/>
            </w:pPr>
            <w:r>
              <w:rPr>
                <w:rFonts w:eastAsia="Calibri"/>
                <w:i/>
                <w:sz w:val="20"/>
                <w:szCs w:val="20"/>
              </w:rPr>
              <w:t>představuje doporučenou obnovu vodovodní sítě procentuálním podílem z celkové délky</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8.1 Spolehlivost a kvalita dodávek energie a v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Pokles</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Možný pokles</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Pro posílení kapacity zásobování pitnou vodou v jihovýchodní části Prahy a pro vzájemnou zastupitelnost zdrojů vody při haváriích a obnově vodárenské soustavy se navrhuje vodovodní řad z VDJ Jesenice II do oblasti Benic a Uhříněvsi. Realizací tohoto vodovodního řadu bude zajištěno zásobování předmětné oblasti vodou jak z vodojemu Kozinec (včetně zvýšení jeho kapacity), tak i z vodojemu Jesenice II. Vodovodní přivaděč umožní zásobení všech rozvojových ploch na jihovýchodě Prahy pitnou vodou. (Vymezení zpřesňuje trasu vodovodního přivaděče ze Zásad územního rozvoje hl. m. Prahy.). Realizace investic pro něž MPP vytváří podmínky (např. též výstavba vodojemů a dalších prvků infrastruktury dle Generelu </w:t>
            </w:r>
            <w:r>
              <w:rPr>
                <w:sz w:val="20"/>
                <w:szCs w:val="20"/>
              </w:rPr>
              <w:t>zásobování hl.m. Prahy vodou) přispěje k obnově a zlepšení stavu vodovodní sítě</w:t>
            </w:r>
            <w:r>
              <w:rPr>
                <w:rFonts w:eastAsia="Calibri"/>
                <w:sz w:val="20"/>
                <w:szCs w:val="20"/>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8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Podíl obyvatel napojených na ČOV</w:t>
            </w:r>
          </w:p>
          <w:p>
            <w:pPr>
              <w:pStyle w:val="Normal"/>
              <w:numPr>
                <w:ilvl w:val="0"/>
                <w:numId w:val="14"/>
              </w:numPr>
              <w:rPr>
                <w:rFonts w:eastAsia="Calibri"/>
                <w:i/>
                <w:i/>
                <w:sz w:val="20"/>
                <w:szCs w:val="20"/>
              </w:rPr>
            </w:pPr>
            <w:r>
              <w:rPr>
                <w:rFonts w:eastAsia="Calibri"/>
                <w:i/>
                <w:sz w:val="20"/>
                <w:szCs w:val="20"/>
              </w:rPr>
              <w:t>představuje procentuální podíl obyvatel napojených na ČOV</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8.2 Ekologicky přijatelné odvodnění mě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MPP vymezuje řadu VPS technické infrastruktury, které povedou k růstu podílu obyvatel napojených na ČOV v souladu s </w:t>
            </w:r>
            <w:r>
              <w:rPr>
                <w:sz w:val="20"/>
                <w:szCs w:val="20"/>
              </w:rPr>
              <w:t xml:space="preserve">Generelem odvodnění hl. m. Prahy. MPP navrhuje kromě úprav a zkapacitnění některých lokálních ČOV, také přepojení celých povodí lokální ČOV do ÚČOV na Císařském ostrově.  </w:t>
            </w:r>
            <w:r>
              <w:rPr>
                <w:rFonts w:eastAsia="Calibri"/>
                <w:sz w:val="20"/>
                <w:szCs w:val="20"/>
              </w:rPr>
              <w:t>Navrhuje se výstavba Nové vodní linky ÚČOV, stavba jedné nové a úpravy, rozšíření a zkapacitnění deseti pobočných, resp. lokálních ČOV.</w:t>
            </w:r>
          </w:p>
          <w:p>
            <w:pPr>
              <w:pStyle w:val="Normal"/>
              <w:rPr>
                <w:rFonts w:eastAsia="Calibri"/>
                <w:sz w:val="20"/>
                <w:szCs w:val="20"/>
              </w:rPr>
            </w:pPr>
            <w:r>
              <w:rPr>
                <w:rFonts w:eastAsia="Calibri"/>
                <w:sz w:val="20"/>
                <w:szCs w:val="20"/>
              </w:rPr>
              <w:t>Z důvodu zachycení odtoků ze zpevněných ploch a z dopravních staveb se navrhují nové dešťové usazovací nádrže. Z důvodu zadržení zvýšeného množství odváděných srážkových vod bylo ve spolupráci s Pražskou vodohospodářskou společností a.s. navrženo 5 retenčních nádrží.</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4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Obecná míra nezaměstnanosti</w:t>
            </w:r>
          </w:p>
          <w:p>
            <w:pPr>
              <w:pStyle w:val="Normal"/>
              <w:numPr>
                <w:ilvl w:val="0"/>
                <w:numId w:val="14"/>
              </w:numPr>
              <w:rPr>
                <w:rFonts w:eastAsia="Calibri"/>
                <w:i/>
                <w:i/>
                <w:sz w:val="20"/>
                <w:szCs w:val="20"/>
              </w:rPr>
            </w:pPr>
            <w:r>
              <w:rPr>
                <w:rFonts w:eastAsia="Calibri"/>
                <w:i/>
                <w:sz w:val="20"/>
                <w:szCs w:val="20"/>
              </w:rPr>
              <w:t>představuje proventuelní podíl nezaměstatných na pracovní síle dle metodiky Mezinárodní organizace práce (ILO)</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9.1 Podpora zaměstnanosti včetně zaměstnanosti znevýhodněných skupin obyvatelst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Stagnace/</w:t>
            </w:r>
          </w:p>
          <w:p>
            <w:pPr>
              <w:pStyle w:val="Normal"/>
              <w:jc w:val="center"/>
              <w:rPr>
                <w:rFonts w:eastAsia="Calibri"/>
                <w:sz w:val="20"/>
                <w:szCs w:val="20"/>
              </w:rPr>
            </w:pPr>
            <w:r>
              <w:rPr>
                <w:rFonts w:eastAsia="Calibri"/>
                <w:sz w:val="20"/>
                <w:szCs w:val="20"/>
              </w:rPr>
              <w:t>pokles</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Stagnace/</w:t>
            </w:r>
          </w:p>
          <w:p>
            <w:pPr>
              <w:pStyle w:val="Normal"/>
              <w:jc w:val="center"/>
              <w:rPr>
                <w:rFonts w:eastAsia="Calibri"/>
                <w:sz w:val="20"/>
                <w:szCs w:val="20"/>
              </w:rPr>
            </w:pPr>
            <w:r>
              <w:rPr>
                <w:rFonts w:eastAsia="Calibri"/>
                <w:sz w:val="20"/>
                <w:szCs w:val="20"/>
              </w:rPr>
              <w:t>Možný pokles</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Realizace MP přináší možnosti pro vytvoření nových pracovních příležitostí. Míra nezaměstnanosti je nicméně v pražském regionu dlouhodobě na nízké úrovni a je ovlivněna spíše výkyvy ekonomiky než nástroji ÚP.</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5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 xml:space="preserve">Podíl obyvatel s pěší dostupností ZŠ do 15 min </w:t>
            </w:r>
          </w:p>
          <w:p>
            <w:pPr>
              <w:pStyle w:val="Normal"/>
              <w:numPr>
                <w:ilvl w:val="0"/>
                <w:numId w:val="14"/>
              </w:numPr>
              <w:rPr/>
            </w:pPr>
            <w:r>
              <w:rPr>
                <w:rFonts w:eastAsia="Calibri"/>
                <w:i/>
                <w:sz w:val="20"/>
                <w:szCs w:val="20"/>
              </w:rPr>
              <w:t>představuje procentuální podíl počtu obyvatel s pěší dostupností ZŠ (normální ZŠ, alespoň první stupeň)</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9.2 Zlepšování podmínek pro zdravý život, přizpůsobení poliztik a služeb demografickému vývoj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 vymezují mimo jiné oblasti veřejné (občanské) vybavenosti, v rámci kterých je možné umístění základních škol.</w:t>
            </w:r>
            <w:r>
              <w:rPr>
                <w:sz w:val="20"/>
                <w:szCs w:val="20"/>
              </w:rPr>
              <w:t xml:space="preserve"> J</w:t>
            </w:r>
            <w:r>
              <w:rPr>
                <w:rFonts w:eastAsia="Calibri"/>
                <w:sz w:val="20"/>
                <w:szCs w:val="20"/>
              </w:rPr>
              <w:t>de o návrhy odůvodněné deficitem (ve stabilizovaných lokalitách), případně  plochy na kterých byl již dříve evidován konkrétní záměr. V případě jejich realizace může dojít i ke zlepšení dostupnosti ZŠ. V plochách navrhovaných v MPP k rozvoji nebo transformaci bude občanská vybavenost (včetně ZŠ) regulována procentem vypočteným na základě předpokládaného počtu obyvatel na jednotlivé plochy a teoretické (výpočtové) hodnoty..</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148</w:t>
            </w:r>
          </w:p>
        </w:tc>
        <w:tc>
          <w:tcPr>
            <w:tcW w:w="46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eastAsia="Calibri"/>
                <w:sz w:val="20"/>
                <w:szCs w:val="20"/>
              </w:rPr>
            </w:pPr>
            <w:r>
              <w:rPr>
                <w:rFonts w:eastAsia="Calibri"/>
                <w:sz w:val="20"/>
                <w:szCs w:val="20"/>
              </w:rPr>
              <w:t xml:space="preserve">Počet dokončených bytů </w:t>
            </w:r>
          </w:p>
          <w:p>
            <w:pPr>
              <w:pStyle w:val="Normal"/>
              <w:keepNext w:val="true"/>
              <w:numPr>
                <w:ilvl w:val="0"/>
                <w:numId w:val="14"/>
              </w:numPr>
              <w:rPr>
                <w:rFonts w:eastAsia="Calibri"/>
                <w:i/>
                <w:i/>
                <w:sz w:val="20"/>
                <w:szCs w:val="20"/>
              </w:rPr>
            </w:pPr>
            <w:r>
              <w:rPr>
                <w:rFonts w:eastAsia="Calibri"/>
                <w:i/>
                <w:sz w:val="20"/>
                <w:szCs w:val="20"/>
              </w:rPr>
              <w:t xml:space="preserve">představuje počet dokončených bytů na území Prahy </w:t>
            </w:r>
          </w:p>
          <w:p>
            <w:pPr>
              <w:pStyle w:val="Normal"/>
              <w:keepNext w:val="true"/>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9.3 Podpora bydlení</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Stagnace/ růst</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keepNext w:val="true"/>
              <w:spacing w:before="120" w:after="0"/>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rPr/>
            </w:pPr>
            <w:r>
              <w:rPr>
                <w:rFonts w:eastAsia="Calibri"/>
                <w:sz w:val="20"/>
                <w:szCs w:val="20"/>
              </w:rPr>
              <w:t>MP vymezuje mimo jiné oblasti, v rámci kterých je možné umístění funkce bydlení. Jedná se především o rozvojové oblasti v dosud nezastavěném území a transformační oblasti, ale i stabilizované oblasti s obytnou funkcí, kde je MPP indikováno zvýšení indexu využití.</w:t>
            </w:r>
          </w:p>
          <w:p>
            <w:pPr>
              <w:pStyle w:val="Normal"/>
              <w:keepNext w:val="true"/>
              <w:rPr/>
            </w:pPr>
            <w:r>
              <w:rPr>
                <w:rFonts w:eastAsia="Calibri"/>
                <w:sz w:val="20"/>
                <w:szCs w:val="20"/>
              </w:rPr>
              <w:t>Možným dopadem zahušťování a koncetrace a směřování aktivit do kompakrního území města může být z důvodu nedostatku jiných příležitostí tlak na navyšování cen  pozemků a následně bytů (nájmů i prodejních cen).</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161</w:t>
            </w:r>
          </w:p>
        </w:tc>
        <w:tc>
          <w:tcPr>
            <w:tcW w:w="46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eastAsia="Calibri"/>
                <w:sz w:val="20"/>
                <w:szCs w:val="20"/>
              </w:rPr>
            </w:pPr>
            <w:r>
              <w:rPr>
                <w:rFonts w:eastAsia="Calibri"/>
                <w:sz w:val="20"/>
                <w:szCs w:val="20"/>
              </w:rPr>
              <w:t xml:space="preserve">Počet dopravních nehod na území hl. m. Prahy </w:t>
            </w:r>
          </w:p>
          <w:p>
            <w:pPr>
              <w:pStyle w:val="Normal"/>
              <w:numPr>
                <w:ilvl w:val="0"/>
                <w:numId w:val="14"/>
              </w:numPr>
              <w:rPr>
                <w:rFonts w:eastAsia="Calibri"/>
                <w:i/>
                <w:i/>
                <w:sz w:val="20"/>
                <w:szCs w:val="20"/>
              </w:rPr>
            </w:pPr>
            <w:r>
              <w:rPr>
                <w:rFonts w:eastAsia="Calibri"/>
                <w:i/>
                <w:sz w:val="20"/>
                <w:szCs w:val="20"/>
              </w:rPr>
              <w:t xml:space="preserve">představuje počet dopravních nehod  na území hl. m. Prahy </w:t>
            </w:r>
          </w:p>
          <w:p>
            <w:pPr>
              <w:pStyle w:val="Normal"/>
              <w:keepNext w:val="true"/>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11.2 Nízká kriminalita, omezení sociálně patologických jev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Pokl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Možný pokles/</w:t>
            </w:r>
          </w:p>
          <w:p>
            <w:pPr>
              <w:pStyle w:val="Normal"/>
              <w:keepNext w:val="true"/>
              <w:jc w:val="center"/>
              <w:rPr>
                <w:rFonts w:eastAsia="Calibri"/>
                <w:sz w:val="20"/>
                <w:szCs w:val="20"/>
              </w:rPr>
            </w:pPr>
            <w:r>
              <w:rPr>
                <w:rFonts w:eastAsia="Calibri"/>
                <w:sz w:val="20"/>
                <w:szCs w:val="20"/>
              </w:rPr>
              <w:t>Možný růst</w:t>
            </w:r>
          </w:p>
        </w:tc>
        <w:tc>
          <w:tcPr>
            <w:tcW w:w="4434"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rPr/>
            </w:pPr>
            <w:r>
              <w:rPr>
                <w:rFonts w:eastAsia="Calibri"/>
                <w:sz w:val="20"/>
                <w:szCs w:val="20"/>
              </w:rPr>
              <w:t>Může dojít k pozitivnímu i negativnímu ovlivnění daného indikátoru. Rozvoj dopravní infrastruktury povede ke zlepšení dopravních podmínek pro řidiče, zvýšení plynulosti jízdy, prostupnosti území atd., což může vést k poklesu dopravních nehod, naopak vyšší nabídka dopravní infrastruktury povede k nárůstu intenzit dopravy, a tím ke zvýšení počtu dopravních neho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62</w:t>
            </w:r>
          </w:p>
        </w:tc>
        <w:tc>
          <w:tcPr>
            <w:tcW w:w="4638"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Podíl realizovaných částí systému protipovodňové ochrany a protipovodňových opatření</w:t>
            </w:r>
          </w:p>
          <w:p>
            <w:pPr>
              <w:pStyle w:val="Normal"/>
              <w:numPr>
                <w:ilvl w:val="0"/>
                <w:numId w:val="14"/>
              </w:numPr>
              <w:rPr>
                <w:rFonts w:eastAsia="Calibri"/>
                <w:i/>
                <w:i/>
                <w:sz w:val="20"/>
                <w:szCs w:val="20"/>
              </w:rPr>
            </w:pPr>
            <w:r>
              <w:rPr>
                <w:rFonts w:eastAsia="Calibri"/>
                <w:i/>
                <w:sz w:val="20"/>
                <w:szCs w:val="20"/>
              </w:rPr>
              <w:t xml:space="preserve">představuje délku realizovaných PPO k celkové navržené délce </w:t>
            </w:r>
          </w:p>
          <w:p>
            <w:pPr>
              <w:pStyle w:val="Normal"/>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1.1 ochrana před živelními pohromami a  riziky a bezpečnostními hrozbami</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Růst</w:t>
            </w:r>
          </w:p>
        </w:tc>
        <w:tc>
          <w:tcPr>
            <w:tcW w:w="1276" w:type="dxa"/>
            <w:tcBorders>
              <w:top w:val="single" w:sz="4" w:space="0" w:color="000000"/>
              <w:left w:val="single" w:sz="4" w:space="0" w:color="000000"/>
              <w:bottom w:val="double" w:sz="4" w:space="0" w:color="000000"/>
              <w:right w:val="single" w:sz="4" w:space="0" w:color="000000"/>
            </w:tcBorders>
            <w:shd w:fill="C5E0B3" w:val="clear"/>
          </w:tcPr>
          <w:p>
            <w:pPr>
              <w:pStyle w:val="Normal"/>
              <w:spacing w:before="120" w:after="0"/>
              <w:jc w:val="center"/>
              <w:rPr/>
            </w:pPr>
            <w:r>
              <w:rPr>
                <w:rFonts w:eastAsia="Calibri"/>
                <w:sz w:val="20"/>
                <w:szCs w:val="20"/>
              </w:rPr>
              <w:t>Stagnace / Možný růst</w:t>
            </w:r>
          </w:p>
          <w:p>
            <w:pPr>
              <w:pStyle w:val="Normal"/>
              <w:jc w:val="center"/>
              <w:rPr>
                <w:rFonts w:eastAsia="Calibri"/>
                <w:sz w:val="20"/>
                <w:szCs w:val="20"/>
              </w:rPr>
            </w:pPr>
            <w:r>
              <w:rPr>
                <w:rFonts w:eastAsia="Calibri"/>
                <w:sz w:val="20"/>
                <w:szCs w:val="20"/>
              </w:rPr>
            </w:r>
          </w:p>
        </w:tc>
        <w:tc>
          <w:tcPr>
            <w:tcW w:w="4434"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V rámci MPP nejsou navrhovány žádné nové liniové stavby protipovodňových opatření, a to z důvodu jejich dokončení na Vltavě a Berounce. Případný návrh je omezen na zajištění individuální ochrany území ve vybraných lokalitách (ÚČOV Císařský ostrov, Prefa Holešovice, Prague Marina apod.).</w:t>
            </w:r>
          </w:p>
          <w:p>
            <w:pPr>
              <w:pStyle w:val="Normal"/>
              <w:rPr/>
            </w:pPr>
            <w:r>
              <w:rPr>
                <w:rFonts w:eastAsia="Calibri"/>
                <w:sz w:val="20"/>
                <w:szCs w:val="20"/>
              </w:rPr>
              <w:t>Plošná protipovodňová zařízení, která budou součástí širšího systému ochrany před povodněmi (malé vodní nádrže, suché poldry, průleh Dolní Lipence) jsou součástí VPS</w:t>
            </w:r>
          </w:p>
        </w:tc>
      </w:tr>
    </w:tbl>
    <w:p>
      <w:pPr>
        <w:sectPr>
          <w:headerReference w:type="default" r:id="rId6"/>
          <w:footerReference w:type="default" r:id="rId7"/>
          <w:type w:val="nextPage"/>
          <w:pgSz w:orient="landscape" w:w="16838" w:h="11906"/>
          <w:pgMar w:left="1134" w:right="1134" w:gutter="0" w:header="709" w:top="1418" w:footer="709" w:bottom="1418"/>
          <w:pgNumType w:fmt="decimal"/>
          <w:formProt w:val="false"/>
          <w:textDirection w:val="lrTb"/>
          <w:docGrid w:type="default" w:linePitch="299" w:charSpace="0"/>
        </w:sectPr>
      </w:pPr>
    </w:p>
    <w:p>
      <w:pPr>
        <w:pStyle w:val="Heading1"/>
        <w:ind w:left="851" w:hanging="851"/>
        <w:rPr/>
      </w:pPr>
      <w:bookmarkStart w:id="3" w:name="__RefHeading___Toc508888681"/>
      <w:r>
        <w:rPr/>
        <w:t>C.2.</w:t>
        <w:tab/>
        <w:t>Předpokládané vlivy na problémy k řešení nástroji územního plánování</w:t>
      </w:r>
      <w:bookmarkEnd w:id="3"/>
      <w:r>
        <w:rPr/>
        <w:t xml:space="preserve"> </w:t>
      </w:r>
    </w:p>
    <w:p>
      <w:pPr>
        <w:pStyle w:val="Normln1"/>
        <w:rPr/>
      </w:pPr>
      <w:r>
        <w:rPr/>
        <w:t xml:space="preserve">V následujících tabulkách je provedeno vyhodnocení Metropolitního plánu vzhledem k Problémům k řešení, které jsou uvedeny v ÚAP v části 1100 – Hodnoty a problémy, v oddíle „Problémy k řešení nástroji územního plánování“. </w:t>
      </w:r>
    </w:p>
    <w:p>
      <w:pPr>
        <w:pStyle w:val="Normln1"/>
        <w:rPr/>
      </w:pPr>
      <w:r>
        <w:rPr/>
        <w:t>Vyhodnocení vlivu MPP jako základního nástroje územního plánování na řešení indikovaných problémů je shrnuto v níže uvedených tabulkách za pomoci hodnotící stupnice:</w:t>
      </w:r>
    </w:p>
    <w:p>
      <w:pPr>
        <w:pStyle w:val="Normln1"/>
        <w:rPr/>
      </w:pPr>
      <w:r>
        <w:rPr/>
      </w:r>
    </w:p>
    <w:tbl>
      <w:tblPr>
        <w:tblW w:w="7673" w:type="dxa"/>
        <w:jc w:val="left"/>
        <w:tblInd w:w="402" w:type="dxa"/>
        <w:tblLayout w:type="fixed"/>
        <w:tblCellMar>
          <w:top w:w="0" w:type="dxa"/>
          <w:left w:w="108" w:type="dxa"/>
          <w:bottom w:w="0" w:type="dxa"/>
          <w:right w:w="108" w:type="dxa"/>
        </w:tblCellMar>
      </w:tblPr>
      <w:tblGrid>
        <w:gridCol w:w="1153"/>
        <w:gridCol w:w="2121"/>
        <w:gridCol w:w="4399"/>
      </w:tblGrid>
      <w:tr>
        <w:trPr/>
        <w:tc>
          <w:tcPr>
            <w:tcW w:w="115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suppressAutoHyphens w:val="false"/>
              <w:bidi w:val="0"/>
              <w:spacing w:before="120" w:after="0"/>
              <w:jc w:val="both"/>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Pozitivní vliv</w:t>
            </w:r>
          </w:p>
        </w:tc>
      </w:tr>
      <w:tr>
        <w:trPr/>
        <w:tc>
          <w:tcPr>
            <w:tcW w:w="115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bidi w:val="0"/>
              <w:spacing w:before="120" w:after="0"/>
              <w:jc w:val="both"/>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Negativní vliv</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Žádný/zanedbatelný vliv</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Charakter vlivu nejde jednoznačně určit</w:t>
            </w:r>
          </w:p>
        </w:tc>
      </w:tr>
    </w:tbl>
    <w:p>
      <w:pPr>
        <w:pStyle w:val="Normal"/>
        <w:rPr/>
      </w:pPr>
      <w:r>
        <w:rPr/>
      </w:r>
    </w:p>
    <w:tbl>
      <w:tblPr>
        <w:tblW w:w="5000" w:type="pct"/>
        <w:jc w:val="left"/>
        <w:tblInd w:w="-123" w:type="dxa"/>
        <w:tblLayout w:type="fixed"/>
        <w:tblCellMar>
          <w:top w:w="0" w:type="dxa"/>
          <w:left w:w="108" w:type="dxa"/>
          <w:bottom w:w="0" w:type="dxa"/>
          <w:right w:w="108" w:type="dxa"/>
        </w:tblCellMar>
      </w:tblPr>
      <w:tblGrid>
        <w:gridCol w:w="3687"/>
        <w:gridCol w:w="869"/>
        <w:gridCol w:w="4514"/>
      </w:tblGrid>
      <w:tr>
        <w:trPr>
          <w:tblHeader w:val="true"/>
        </w:trPr>
        <w:tc>
          <w:tcPr>
            <w:tcW w:w="3687" w:type="dxa"/>
            <w:tcBorders>
              <w:top w:val="double" w:sz="4" w:space="0" w:color="000000"/>
              <w:left w:val="double" w:sz="4" w:space="0" w:color="000000"/>
              <w:bottom w:val="double" w:sz="4" w:space="0" w:color="000000"/>
              <w:right w:val="single" w:sz="4" w:space="0" w:color="000000"/>
            </w:tcBorders>
            <w:shd w:fill="D9D9D9" w:val="clear"/>
            <w:vAlign w:val="center"/>
          </w:tcPr>
          <w:p>
            <w:pPr>
              <w:pStyle w:val="Zhlavtabulky"/>
              <w:spacing w:before="40" w:after="40"/>
              <w:jc w:val="left"/>
              <w:rPr>
                <w:szCs w:val="20"/>
                <w:lang w:eastAsia="en-US"/>
              </w:rPr>
            </w:pPr>
            <w:r>
              <w:rPr>
                <w:szCs w:val="20"/>
                <w:lang w:eastAsia="en-US"/>
              </w:rPr>
              <w:t>Problém k řešení</w:t>
            </w:r>
          </w:p>
        </w:tc>
        <w:tc>
          <w:tcPr>
            <w:tcW w:w="8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Zhlavtabulky"/>
              <w:spacing w:before="40" w:after="40"/>
              <w:jc w:val="left"/>
              <w:rPr>
                <w:szCs w:val="20"/>
                <w:lang w:eastAsia="en-US"/>
              </w:rPr>
            </w:pPr>
            <w:r>
              <w:rPr>
                <w:szCs w:val="20"/>
                <w:lang w:eastAsia="en-US"/>
              </w:rPr>
              <w:t>Účinek MPP</w:t>
            </w:r>
          </w:p>
        </w:tc>
        <w:tc>
          <w:tcPr>
            <w:tcW w:w="4514" w:type="dxa"/>
            <w:tcBorders>
              <w:top w:val="double" w:sz="4" w:space="0" w:color="000000"/>
              <w:left w:val="single" w:sz="4" w:space="0" w:color="000000"/>
              <w:bottom w:val="double" w:sz="4" w:space="0" w:color="000000"/>
              <w:right w:val="double" w:sz="4" w:space="0" w:color="000000"/>
            </w:tcBorders>
            <w:shd w:fill="D9D9D9" w:val="clear"/>
            <w:vAlign w:val="center"/>
          </w:tcPr>
          <w:p>
            <w:pPr>
              <w:pStyle w:val="Zhlavtabulky"/>
              <w:spacing w:before="40" w:after="40"/>
              <w:jc w:val="left"/>
              <w:rPr>
                <w:szCs w:val="20"/>
                <w:lang w:eastAsia="en-US"/>
              </w:rPr>
            </w:pPr>
            <w:r>
              <w:rPr>
                <w:szCs w:val="20"/>
                <w:lang w:eastAsia="en-US"/>
              </w:rPr>
              <w:t>Komentář</w:t>
            </w:r>
          </w:p>
        </w:tc>
      </w:tr>
      <w:tr>
        <w:trPr/>
        <w:tc>
          <w:tcPr>
            <w:tcW w:w="3687" w:type="dxa"/>
            <w:tcBorders>
              <w:top w:val="doub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Style w:val="Fontstyle01"/>
                <w:rFonts w:eastAsia="Calibri" w:cs="Arial"/>
                <w:b/>
                <w:color w:val="000000"/>
                <w:lang w:eastAsia="en-US"/>
              </w:rPr>
              <w:t>ŠIRŠÍ VZTAHY</w:t>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rStyle w:val="Fontstyle01"/>
                <w:rFonts w:ascii="Arial" w:hAnsi="Arial" w:eastAsia="Calibri" w:cs="Arial"/>
                <w:b/>
                <w:b/>
                <w:color w:val="000000"/>
                <w:lang w:eastAsia="en-US"/>
              </w:rPr>
            </w:pPr>
            <w:r>
              <w:rPr/>
            </w:r>
          </w:p>
        </w:tc>
        <w:tc>
          <w:tcPr>
            <w:tcW w:w="451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0"/>
              <w:rPr>
                <w:rStyle w:val="Fontstyle01"/>
                <w:rFonts w:ascii="Arial" w:hAnsi="Arial" w:eastAsia="Calibri" w:cs="Arial"/>
                <w:b/>
                <w:b/>
                <w:color w:val="000000"/>
                <w:lang w:eastAsia="en-US"/>
              </w:rPr>
            </w:pPr>
            <w:r>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úplnost a nedostatečná kapacita dopravní a technické infrastruktury v rámci metropolitního regionu a návaznost na hlavní evropské sítě.</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řeší velkou část problémů dopravní a technické infrastruktury. Řadu deficitů explicitně zařazuje mezi metropolitní investiční priorit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Zvýšení významu železnice v regionální dopravě</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podporuje a vytváří podmínky pro další rozvoj kolejové dopravy. Velká část navazující metropolitní oblasti nicméně je a patrně dále bude obsluhována autobusovou nebo IAD dopravo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Malá stabilita a nejasná identifkace vhodných ploch a lokalit pro umístění významných stavebních akcí s mezinárodní prestiž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MPP toto řešení např. návrhem transformační lokality Nové Bubny, ve které  regulativy v území umožňují vznik celoměstsky významné městské čtvrti s pestrou škálou využití, včetně významných staveb veřejné vybavenosti.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Absence koordinace rozvoje bydlení a dalších aktivit v rámci města a příměstského území.</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tcBorders>
              <w:top w:val="single" w:sz="4" w:space="0" w:color="000000"/>
              <w:left w:val="single" w:sz="4" w:space="0" w:color="000000"/>
              <w:bottom w:val="single" w:sz="4" w:space="0" w:color="000000"/>
              <w:right w:val="double" w:sz="4" w:space="0" w:color="000000"/>
            </w:tcBorders>
          </w:tcPr>
          <w:p>
            <w:pPr>
              <w:pStyle w:val="Normln1"/>
              <w:spacing w:before="0" w:after="0"/>
              <w:ind w:hanging="0"/>
              <w:rPr/>
            </w:pPr>
            <w:r>
              <w:rPr>
                <w:rFonts w:eastAsia="Calibri"/>
                <w:sz w:val="20"/>
                <w:szCs w:val="20"/>
                <w:lang w:eastAsia="en-US"/>
              </w:rPr>
              <w:t xml:space="preserve">MPP posiluje koncentraci funkcí vnitřního města, zároveň nepodporuje další územní rozvoj sídel na území Prahy mimo „kompaktní město“ a neřeší (nemůže řešit) nekoordinovaný rozvoj v zázemí města mimo jeho administrativní hranice (v kontaktním území ani ve vzdálenějších částech metropolitního regionu).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koncepce rozvoje rekreačního potenciálu a prostupnosti územ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etropolitní plán definuje standardy rekreační vybavenost, plochy pro rekreaci a sport a podmínky pro jejich zachování a rozvoj. Význam rekreační vybavenosti se promítá do všech koncepcí (urbanistické, krajiny, infrastruktury). Metropolitní plán specificky vymezuje rekreační plochy jak v zastavitelném, tak v nezastavitelném území. Klade na otevřenou krajinu požadavky zlepšování kvality jejího rekreačního využití při zachování zvlášť vymezených hodnot. Zvláštní pozornost věnuje prostupnosti území pro člověka, včetně návrhu konkrétních propojení. Koncepce dopravní infrastruktury vymezuje konkrétní trasy pro cyklistickou i pěší dopravu nutné k překonávání bariér a k propojování stávajících cest.</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propojení systému zeleně hl. m. Prahy se systémem zeleně v příměstském území.</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Metropolitní plán definuje a vymezuje tzv. krajinné rozhraní, jakožto specifickou část otevřené krajiny, která v souvislém pásu vymezuje město vůči jeho krajinnému zázemí. Propojení systému zelené s příměstskou částí (hraniční okresy Středočeského kraje) není územním plánem řešeno.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Style w:val="Fontstyle01"/>
                <w:rFonts w:eastAsia="Calibri" w:cs="Arial"/>
                <w:b/>
                <w:color w:val="000000"/>
                <w:lang w:eastAsia="en-US"/>
              </w:rPr>
              <w:t>KRAJIN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Fontstyle01"/>
                <w:rFonts w:ascii="Arial" w:hAnsi="Arial" w:eastAsia="Calibri" w:cs="Arial"/>
                <w:b/>
                <w:b/>
                <w:color w:val="000000"/>
                <w:lang w:eastAsia="en-US"/>
              </w:rPr>
            </w:pPr>
            <w:r>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Style w:val="Fontstyle01"/>
                <w:rFonts w:ascii="Arial" w:hAnsi="Arial" w:eastAsia="Calibri" w:cs="Arial"/>
                <w:b/>
                <w:b/>
                <w:color w:val="000000"/>
                <w:lang w:eastAsia="en-US"/>
              </w:rPr>
            </w:pPr>
            <w:r>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Přetrvávající upřednostňování rozvoje zástavby do volné krajiny před využíváním rezerv v již urbanizovaných oblastech. Absence stanovení jasné hranice pro rozvoj městské krajiny (zastavěného územ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restart"/>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nepokračuje v rozšiřování zastavitelného území, naopak stabilizuje hranici mezi městem a jeho krajinným zázemím. V otevřené krajině stanovuje cílové charakteristiky a podmínky přípustnosti změn v území, mj. i na základě příslušnosti konkrétní lokality k jedné ze tří základních kategorií stanovených dle způsobu využití, tedy přírodní, rekreační, či produkční.</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ochrana ZPF a srůstání zastavěných území ve volné krajině, srůstání této zástavby s obcemi ve správním území Středočeského kraje.</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k lesů s ohledem na potřeby hl. m. Prahy, vazby do Středočeského kraje, vysoká rekreační zátěž stávajících lesů i jiných přírodě blízkých ploch.</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Zábory PUPFL jsou v rámci MPP obdobně hodnoceny pro celé území města, výsledný zábor (odnětí či omezení PUPFL) byl vyhodnocen v rozsahu 22,76 ha. Je tedy mírně vyšší než v případě platného ÚP. Nicméně výsledný rozdíl není významný a obě koncepce lze proto z hlediska vlivů na PUPFL (fyzického záboru) považovat prakticky za shodné. Viz vyhodnocení vlivů na PUPFL, kapitola 6.2 SEA dokumentace.</w:t>
            </w:r>
          </w:p>
          <w:p>
            <w:pPr>
              <w:pStyle w:val="Normal"/>
              <w:rPr/>
            </w:pPr>
            <w:r>
              <w:rPr>
                <w:rFonts w:eastAsia="Calibri"/>
                <w:sz w:val="20"/>
                <w:szCs w:val="20"/>
                <w:lang w:eastAsia="en-US"/>
              </w:rPr>
              <w:t>V rámci dopravní infrastruktury bude s nejvýznamnějšími vlivy na PUPFL spojen záměr 610/-/69 Pražský okruh (SOKP), který je na pravobřežní části Vltavského údolí veden přes lesní porosty, fragmentuje menší lesní enkláv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Vysoký podíl zornění ZPF na území města, mimo jiné též v lokalitách s vysokým ochranným potenciálem zatravnění (protierozní funkce, zajištění ploch pro rozliv vodních toků, hygienický a rekreační potenciál apod.).</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Protierozní opatření nejsou v Metropolitním plánu specifickým způsobem řešena. Každý z návrhů na změny v uspořádání území a ve využití území, který při své realizaci vede k doplnění trvalé vegetace do krajinné struktury, je významným opatřením vedoucím ke snížení vodní a větrné eroze. Kompetence řešit a umísťovat v území konkrétní účelová protierozní opatření má krajinné plánování v projektových dokumentacích na úrovni územního rozhodnutí (pozemkové úpravy).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Existence oblastí s velmi malým podílem různých tradičních forem krajinné vegetace (meze, stromořadí, vysokokmenné sady atd.).</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Rozvoj území dle MPP je oproti platnému ÚP více koncentrovaný do městské krajiny, otevřená krajina je chráněna.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é zajištění územní ochrany přírodně hodnotných ploch včetně nových ZCHÚ a lokalit soustavy Natura 2000; hrozící izolace těchto ploch navrhováním nevhodného funkčního využití okolí. Nedostatečná ochrana bezprostředního okolí přírodních parků před velkoplošným rozvojem zástavby, který degraduje krajinný ráz i uvnitř Př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etropolitní plán obsahuje základní koncepcí rozvoje a koncepcí urbanistickou a krajiny, které důsledně chrání veřejné zájmy vyplývající ze zvláštních právních předpisů a respektují limity využití z nich vyplývající. Rozvoj území chápe zejména jako zvyšování kvality, nikoli jako expanzi, respektuje a vytváří podmínky pro ochranu a rozvoj přírodních hodnot území uvedených v této prioritě územního plánování. Vymezuje územní systém ekologické stability území (ÚSES), který je jednou ze základních složek koncepce Metropolitního plánu, rozlišuje jeho nadregionální, regionální a lokální úroveň a stanoví podmínky pro možnosti provádění změn v plochách a koridorech ÚSES zajišťující funkčnost a vzájemnost propojenost systému ÚSES. Metropolitní plán chrání krajinný ráz (§ 12 zákona č. 114/1992 Sb.) v otevřené krajině a dotváří krajinný ráz městské krajiny prostřednictvím podmínek plošného a prostorového uspořádání území.</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jasná hierarchie městských parků a nedostatek parkových ploch místního významu veřejných prostranství se zelení) v dostupné vzdálenosti v některých částech kompaktně zastavěného území i v nové výstavbě, zábory stávajících ploch zeleně v zástavbě; nevhodné vedení inženýrských  sítí bránící novým výsadbám dřevin.</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 xml:space="preserve">MPP zajišťuje ochranu ploch vymezených jako parky v rámci urbanistické koncepce a posiluje ochranu nezastavitelného území. Metropolitní plán rozlišuje celkem 4 významové úrovně městských parků, a to metropolitní, čtvrťové, lokalitní a místní parky (do kterých jsou řazeny i parkově upravená na náměstí, či parky ve volné zástavbě). Návrh tras sítí tak, aby nebránily novým výsadbám dřevin je nutné řešit a koordinovat v nižích stupních dokumentace.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ochrana krajinných dominant a pohledově exponovaných svahů, podílejících se na jedinečnosti obrazu města.</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Rozvoj území dle MPP je oproti platnému ÚP více koncentrovaný do městské krajiny, otevřená krajina je chráněna.</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vhodné využívání říčních a potočních niv, malý podíl stabilních forem zeleně a extenzivního hospodaření; nediferencovaný přístup (intravilán x extravilán) k vodním tokům a jejich okol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restart"/>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Na drobných vodních tocích se v MPP pro zajištění retence v území a optimalizaci vodního režimu narušeného rozsáhlou urbanizací vymezují víceúčelové nádrže (např. na Hostavickém potoce, Dalejském potoce, Rokytce), zařazené do VPS.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Absence vymezení úseků vodních toků potenciálně vhodných k revitalizaci.</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územní ochrana pramenných oblastí vodních toků a cenných mokřadů (včetně jejich širšího okolí) i dalších území s významem pro územní retenci srážkových vod.</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V Metropolitním plánu jsou pramenné a infiltrační oblasti většinou součástí nezastavitelných lokalit a je uplatňována povinnost respektovat stávající síť vodních toků.</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Problém stanovení zdůvodněného limitu růstu počtu obyvatel Prahy a jejích městských částí s ohledem na omezení vyplývající z přírodních podmínek, zdrojů, dopravní obsluhy a životního prostředí.</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Samostatně demografický vývoj a způsob jeho prognózy MPP neřeší. Pro účely vypracování MPP byla v průběhu roku 2014 pro Institut plánování a rozvoje pořízena</w:t>
              <w:br/>
              <w:t xml:space="preserve">Prognóza vývoje obyvatelstva území hl. m. Prahy a odhadů náhradové migrace na období do roku 2050, zpracovaná Univerzitou Karlovou v Praze.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Absence nízkoemisních oblastí v rezidenčních zónác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Stabilizace tichých oblastí na území Prahy, kterých je nedostatek, a jejich využití pro krátkodobou rekreaci obyvatel.</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etropolitní plán posiluje ochranu nezastavěného území prostřednictvím tzv. Zeleného rozhraní. Jedná se o provázaný systém komponované krajiny, jehož nezastavitelnost má zamezit rozpínání města do krajin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b/>
                <w:sz w:val="20"/>
                <w:szCs w:val="20"/>
                <w:lang w:eastAsia="en-US"/>
              </w:rPr>
              <w:t xml:space="preserve">MĚSTO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Dlouhodobě nedokončené koncepce významných městských lokalit a sídlištních založení, nedostatečné využití jejich potenciálu.</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Metropolitní plán posiluje ochranu nezastavěného území prostřednictvím tzv. Zeleného rozhraní. Jedná se o provázaný systém komponované krajiny, jehož nezastavitelnost má zamezit rozpínání města do krajin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nabídka lokalit pro významné veřejné stavby a obtížné zajišťování ploch pro chybějící veřejné vybavení.</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Veřejnou vybavenost je dle MPP za dalších podmínek, stanovených pro lokality a jejich části (míra stability, míra a způsob využití území, typ struktury zástavby, regulovaný počet podlaží apod.), možné libovolně umísťovat ve všech zastavitelných obytných lokalitách. Nástrojem regulace je výhradní „rezervace“ částí území, resp. stabilizovaných, transformačních nebo rozvojových ploch, případně jejich podílu pro veřejnou vybavenost.</w:t>
            </w:r>
          </w:p>
          <w:p>
            <w:pPr>
              <w:pStyle w:val="Normal"/>
              <w:rPr/>
            </w:pPr>
            <w:r>
              <w:rPr>
                <w:rFonts w:eastAsia="Calibri"/>
                <w:sz w:val="20"/>
                <w:szCs w:val="20"/>
                <w:lang w:eastAsia="en-US"/>
              </w:rPr>
              <w:t xml:space="preserve">MPP toto řešení např. navržením   transformační lokalita Nové Bubny, ve které  regulativy v území umožňují vznik celoměstsky významné městské čtvrti s pestrou škálou využití, včetně významných staveb veřejné vybavenosti.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Úbytek funkce bydlení v centrální části města a její nedostačující ochrana</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Pro bydlení je atraktivní celý metropolitní region. MPP posiluje zejména rozvoj kompaktního města. Expanzi rezidenční funkce na okrajích města nepodporuje, což může vést ke zvýšení poptávky po bydlení v centrální části města.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é využití transformačních ploch využitelných pro bydlení</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etropolitní plán klade adekvátní důraz na účelné využití zastavěného území města, na přednostní využití transformačních území uvnitř zastavěného území, tak aby byla účelněji využita i veřejná infrastruktura. K obytným účelům, vytvořením městských čtvrté jsou územním plánem určeny transformační oblasti Nádraží Smíchov, Masarykovo nádraží, Nákladové nádraží Žižkov, Bohdalec – Slatiny, Vysočany, Maniny, Dolní Libeň, Invalidovna, Letňany – Avia.</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občanská vybavenost a převažující monofunkčnost nových obytných celků.</w:t>
            </w:r>
          </w:p>
          <w:p>
            <w:pPr>
              <w:pStyle w:val="Normal"/>
              <w:rPr/>
            </w:pPr>
            <w:r>
              <w:rPr>
                <w:rFonts w:eastAsia="Calibri"/>
                <w:sz w:val="20"/>
                <w:szCs w:val="20"/>
                <w:lang w:eastAsia="en-US"/>
              </w:rPr>
              <w:t>Tlak na necitlivé zahušťování obytné zástavby, s důsledkem snížení kvality obytného prostředí pro stávající obyvatele.</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Veřejnou vybavenost je dle MPP za dalších podmínek, stanovených pro lokality a jejich části (míra stability, míra a způsob využití území, typ struktury zástavby, regulovaný počet podlaží apod.), možné libovolně umísťovat ve všech zastavitelných obytných lokalitách. Nástrojem regulace je výhradní „rezervace“ částí území, resp. stabilizovaných, transformačních nebo rozvojových ploch, případně jejich podílu pro veřejnou vybavenost.</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keepNext w:val="true"/>
              <w:spacing w:before="120" w:after="0"/>
              <w:rPr/>
            </w:pPr>
            <w:r>
              <w:rPr>
                <w:rFonts w:eastAsia="Calibri"/>
                <w:sz w:val="20"/>
                <w:szCs w:val="20"/>
                <w:lang w:eastAsia="en-US"/>
              </w:rPr>
              <w:t xml:space="preserve">Chybějící jednoznačná podpora výstavby uvnitř zastavěného území a na transformačních plochách </w:t>
            </w:r>
          </w:p>
          <w:p>
            <w:pPr>
              <w:pStyle w:val="Normal"/>
              <w:keepNext w:val="true"/>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rPr/>
            </w:pPr>
            <w:r>
              <w:rPr>
                <w:rFonts w:eastAsia="Calibri"/>
                <w:sz w:val="20"/>
                <w:szCs w:val="20"/>
                <w:lang w:eastAsia="en-US"/>
              </w:rPr>
              <w:t xml:space="preserve">MPP vymezuje zastavitelné území nově, jako souvislé a celistvější území (v porovnání s platnou ÚPD). Za jeden z nejvýraznějších prvků MPP a také rozdíl oproti předchozím přístupům v rozvoji Prahy patří snaha o koncentraci rozvoje a aktivit do nově vymezeného souvisle zastavitelného území. Zahušťování vnitřního kompaktního území města patří mezi základní koncepce ochrany hodnot a rozvoje území hlavního města Prahy.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prostorová regulace a neexistující zásady pro umísťování výškových a rozměrných staveb.</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navrhuje kompletní stabilizující výškovou regulaci k zamezení náhodných a neopodstatněných dominant.</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Chybějící pravidla pro posuzování staveb, které mohou negativně ovlivnit pražské veduty </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klade důraz na zachování charkateru jednotlivých lokalit a stanovuje další opatření k ochraně prostorové scény včetně výškové regulace a ochrany vedut</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vyjasněná koncepce transformačních území a ostatních morálně dožitých územ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klade důraz na transformaci již využitých ploch. Základní hodnotou sledovanou při stanovování podmínek pro využití a podmínek prostorového uspořádání lokalit (včetně podmínek ochrany „krajinného rázu“) je její převažující charakter. MPP stanovuje jednotlivým lokalitám jejich Rozvíjený charakter který musí být respektován, ale jde o podstatně méně rigidní regulativy než stávající ÚPD.</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charakteristika stabilizovaných území podporující respekt k jejich struktuře a kompozici.</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uvádí projednotlivé lokality, včetně stabilizovaných, jejich cílový charakter, individuální i obecné regulativy pro krajinu, město, využití území, potenciál, krajinnou infrastrukturu a dopravní a technickou infrastruktur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pravidla pro vznik a nekoncepční přístup k veřejným prostranstvím, nevhodná preference dopravních funkcí v rámci uspořádání veřejného prostoru.</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vymezuje veřejná prostranství ve stabilizovaných lokalitách v souladu s faktickým stavem (charakterem) území.  V transformačních a rozvojových lokalitách kompozice veřejných prostranství vyjadřuje požadavky na nová veřejná prostranství prostřednictvím kompozičních zásad veřejných prostranství a to jednak graficky tak mírou využití území k zastavění pro danou ploch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Snižování prostupnosti území výstavbou uzavřených celků a neřešení stávajících omezen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Prostupnost územím za každou cenu není Metropolitním plánem považována za kvalitu sama o sobě. Kde je prostupnost jako kvalita důvodně spatřována, tam je Metropolitním plánem konkrétně předepsána odpovídajícím typem propojení. Metropolitní plán vymezuje místa, kde důležité pěší trasy křižují pozemní komunikace nebo jejich koridory, tratě kolejové dopravy včetně železničních zastávek a stanic, vodoteče nebo terénní rozdíly. V těchto místech ukládá Metropolitní plán zajistit v rámci realizace dopravní stavby bezkolizní, bezpečné a bezbariérové křížení pěších komunikací s trasami motorové doprav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elkové přetížení centra města dopravou, nepříznivé prostorové aspekty dopravních staveb</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předpokládá dokončení významných dopravních staveb, které mají v konečném důsledku ulevit dopravní zátěži centra. Jedná se především o Pražský okruh, tramvajové tratě, metro, spojení letiště s centrem města, přemostění Vltavy apod.)</w:t>
            </w:r>
          </w:p>
          <w:p>
            <w:pPr>
              <w:pStyle w:val="Normal"/>
              <w:rPr/>
            </w:pPr>
            <w:r>
              <w:rPr>
                <w:rFonts w:eastAsia="Calibri"/>
                <w:sz w:val="20"/>
                <w:szCs w:val="20"/>
                <w:lang w:eastAsia="en-US"/>
              </w:rPr>
              <w:t>Současně ale MPP preferuje zahušťování zástavby v kompaktním městě a omezuje rozvojové plochy na okraji města. Zvýšené nároky na dopravu budou nicméně trvat (i vzhledem k rozvoji v suburbánní zóně za administrativními hranicemi Prah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b/>
                <w:b/>
                <w:sz w:val="20"/>
                <w:szCs w:val="20"/>
                <w:lang w:eastAsia="en-US"/>
              </w:rPr>
            </w:pPr>
            <w:r>
              <w:rPr>
                <w:rFonts w:eastAsia="Calibri"/>
                <w:b/>
                <w:sz w:val="20"/>
                <w:szCs w:val="20"/>
                <w:lang w:eastAsia="en-US"/>
              </w:rPr>
              <w:t>VYUŽITÍ ÚZEMÍ</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Narušování racionální urbánní struktury</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vymezuje lokality tak, aby zajišťovaly ochranu a rozvoj stejného nebo obdobného charakteru území, tj. navrhovaného uspořádání, se zohledněním historického uspořádání zástavby a krajiny a se zohledněním existujícího a navrhovaného způsobu využití. MPP tedy přispívá k udržení rozmanitosti a kompoziční pestrosti urbánního území.</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Rozšiřování zastavěného území a zastavitelných ploch na úkor kvalitní zemědělské půdy a krajiny s potenciálem proměny k rekreačnímu využívání – zejména tlak na kapacitní bytovou výstavbu nebo velkokapacitních obchodních center na volných plochách krajiny na okraji města a v kontaktním území Prahy, bez vazeb na dopravní a technickou infrastrukturu a bez potřebného občanského vybavení, generující neúměrné zatížení veřejných rozpočtů na infrastrukturu</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nepokračuje v rozšiřování zastavitelného území, naopak stabilizuje hranici mezi městem a jeho krajinným zázemím a aktivuje vnitřní potenciál města dostatečnou intenzitou zastavění, osídlení, dějů a činností. Původní koncepce polycentrického rozvoje, která si kladla za cíl (i) odlehčovat městskému centru; (ii) rozvíjet lokální subcentra v nynějším zastavitelném území, ale také v suburbánní zóně; (iii) chránit nezastavitelná území uvnitř kompaktního města, byla nahrazena koncentrací energie do vnitřního města.</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celková koncepce umisťování celoměstsky významných staveb občanského vybavení― Vznik monofunkčních zón, deformujících přirozené městské prostředí a generujících zvýšené nároky na dopravní obsluhu</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Veřejnou vybavenost je za dalších podmínek, stanovených pro lokality a jejich části (míra stability, míra a způsob využití území, typ struktury zástavby, regulovaný počet podlaží apod.), možné libovolně umísťovat ve všech zastavitelných obytných lokalitách. Nástrojem regulace je výhradní „rezervace“ částí území, resp. stabilizovaných, transformačních nebo rozvojových ploch, případně jejich podílu pro veřejnou vybavenost.</w:t>
            </w:r>
          </w:p>
          <w:p>
            <w:pPr>
              <w:pStyle w:val="Normal"/>
              <w:rPr/>
            </w:pPr>
            <w:r>
              <w:rPr>
                <w:rFonts w:eastAsia="Calibri"/>
                <w:sz w:val="20"/>
                <w:szCs w:val="20"/>
                <w:lang w:eastAsia="en-US"/>
              </w:rPr>
              <w:t>MPP spíše posiluje koncentrační proces umisťování veřejné vybavenosti v centru, což může vyvolávat zvýšenou dojížďku do oblastí kompatního města.</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b/>
                <w:sz w:val="20"/>
                <w:szCs w:val="20"/>
                <w:lang w:eastAsia="en-US"/>
              </w:rPr>
              <w:t>ROZVOJOVÝ POTENCIÁ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Nedostatečné využívání územně plánovacích nástrojů pro nasměrování investorů do transformačních územ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lang w:eastAsia="en-US"/>
              </w:rPr>
            </w:pPr>
            <w:r>
              <w:rPr>
                <w:rFonts w:eastAsia="Calibri"/>
                <w:sz w:val="20"/>
                <w:szCs w:val="20"/>
                <w:lang w:eastAsia="en-US"/>
              </w:rPr>
              <w:t>MPP preferuje revitalizaci brownfields v zastavěném území, v souladu s charakterem dané lokalit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pružnost územně plánovací dokumentace, komplikující proces funkční a prostorové transformace území</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Řešením tohoto problému je v rámci MPP předpoklad dvouúrovňového plánu, tzn., že se předpokládá následná tvorba podrobnějších</w:t>
              <w:br/>
              <w:t>územních plánů vymezených části Prahy, pro které Metropolitní plán tvoří závazný rámec a metodicky je sjednocuje. Nedílnou součástí hledání vhodných a komplexních řešení je řádné projednání návrhu Metropolitního plánu s dotčenými orgány, veřejností a sousedními obcemi a vyhodnocování námitek a připomínek v souladu se správním řádem a stavebním zákonem.</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b/>
                <w:sz w:val="20"/>
                <w:szCs w:val="20"/>
                <w:lang w:eastAsia="en-US"/>
              </w:rPr>
              <w:t>DOPRAVNÍ INFRASTRUKTU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Neexistence značné části Pražského okruhu způsobuje přetrvávající zatížení území města tranzitní automobilovou dopravou.</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stanovuje dokončení Pražského okruhu jako jednu z metropolitních priorit</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Značné dopravní zatížení v omezených prostorových poměrech ulic stávající městské zástavby.</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předpokládá dokončení významných dopravních staveb, které mají v konečném důsledku ulevit dopravní zátěži centra. Jedná se především o Pražský okruh, tramvajové tratě, metro, spojení letiště s centrem města, přemostění Vltavy apod.)</w:t>
            </w:r>
          </w:p>
          <w:p>
            <w:pPr>
              <w:pStyle w:val="Normal"/>
              <w:rPr/>
            </w:pPr>
            <w:r>
              <w:rPr>
                <w:rFonts w:eastAsia="Calibri"/>
                <w:sz w:val="20"/>
                <w:szCs w:val="20"/>
                <w:lang w:eastAsia="en-US"/>
              </w:rPr>
              <w:t>Současně ale MPP preferuje zahušťování zástavby v kompaktním městě a omezuje rozvojové plochy na okraji města. Zvýšené nároky na dopravu budou nicméně trvat (i vzhledem k rozvoji v suburbánní zóně za administrativními hranicemi Prah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Značné intenzity automobilové dopravy z příměstských oblastí Prahy na omezené silniční síti ve stávající historicky vzniklé zástavbě okrajových městských částí Prahy.</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restart"/>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omezuje územní expanzi do volné krajiny, podporuje další zahušťování obytné zástavby uvnitř kompaktního města. Preferuje znovuvyužití a revitalizaci před expanzí do volné krajiny. Na druhé straně nijak neřeší situaci v suburbánní zóně města. Zahušťování kompaktního města posiluje dojížďku a dopravní zátěž. Dříve zdůrazňované „polycentrické uspořádání“ od nějž se koncepce MPP odlišuje, kladla důraz na - posílení vybraných center osídlení v suburbánní zóně (uvnitř nebo vně administrativních hranic města), mimo jiné i s cílem oslabit intezitu obousměrné dojížďky mezi periferií a centrem.</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Vysoké dopravní zatížení Městského okruhu a navazujících sběrných komunikací (Jižní spojka, ul. Brněnská, Spořilovská, K Barrandovu a Kbelská).</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Vysoké intenzity automobilové dopravy na severojižní magistrále, její nepříznivý dělící efekt v kompaktní městské zástavbě.</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Uspořádání ul. Průmyslové a Kbelské v oblasti Hloubětína.</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Komunikace je v MPP součástí tzv. Průmyslového polookruhu jako nadřazené komunikační sítě. Trasa mezi MÚK Liberecká a MÚK Štěrboholská radiála je vedena ve stopě navazujících komunikací Kbelská a Průmyslová s tím, že je komunikace Kbelská v mezikřižovatkovém úseku Kolbenova – Poděbradská navrhována jako částečně zahloubená včetně přestavby obou křižovatek Kbelská  -Kolbenova a Kbelská- Poděbradská.  Přestavba komunikace Kbelská – Průmyslová je zařazena mezi VPS.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vhodné řešení veřejného prostoru dopravně významných místních komunikací ve stávající zástavbě s ohledem na pěší a cyklistickou dopravu.</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Jedním z hlavních cílů dopravní koncepce Metropolitního plánu je vyhledání nových vnitroměstských propojení omezujících vedení automobilové dopravy v tradičních dopravních koridorech, které vytvářejí v územní bariéry pro prostupnost a pohyb ostatních účastníků provozu</w:t>
              <w:br/>
              <w:t xml:space="preserve">(veřejná silniční doprava, chodci a cyklisté) MPP stanovuje koridory pro cyklistickou dopravu s přihlédnutím k charakteru veřejných prostranství a konfiguraci terénu a potřebám budovat křížení s vodotečemi.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Nevhodné uspořádání MÚK Evropská – Aviatická v souvislosti s provozem na letišti Praha/Ruzyně.</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Přestavba mimoúrovňové křižovatky Aviatická - R7 (Lipská) a propojení přes MUK Aviatická je v MPP zařazeno mezi VPS.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nabídka parkovacích stání na území města.</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v rámci dopravní koncepce věnuje pozornost všem relevantním módům dopravy. V souvislosti se „zahušťováním“ kompaktního města může dojít jak ke zlepšení obslužnosti území MHD, tak k nárůstu problému s intenzivní automobilovou dopravou (parkování) na lokalitách s vyšší plánovanou intenzitou využití.</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Absence kvalitních tangenciálních (kolejových) spojení MHD mezi jihozápadní a jižní částí města, mezi severozápadní a severní částí města mimo oblast rozšířeného celoměstského centra, která by přispěla k odlehčení dopravního systému v centru města.</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podporuje a vytváří podmínky pro další rozvoj kolejové dopravy. Velká část navazující metropolitní oblasti nicméně je a patrně dále bude obsluhována autobusovou nebo IAD dopravo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Chybějící další kapacitní kolejové propojení v jižní části Prahy s centrem města, které by snížilo rozsah autobusové MHD a nabídlo rovněž alternativní trasu pro případ opravy Nuselského mostu.</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restart"/>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podporuje a vytváří podmínky pro další rozvoj kolejové dopravy. Velká část navazující metropolitní oblasti nicméně je a patrně dále bude obsluhována autobusovou nebo IAD dopravou.</w:t>
            </w:r>
          </w:p>
          <w:p>
            <w:pPr>
              <w:pStyle w:val="Normal"/>
              <w:rPr/>
            </w:pPr>
            <w:r>
              <w:rPr>
                <w:rFonts w:eastAsia="Calibri"/>
                <w:sz w:val="20"/>
                <w:szCs w:val="20"/>
                <w:lang w:eastAsia="en-US"/>
              </w:rPr>
              <w:t>MPP podporuje a vytváří podmínky pro další rozvoj kolejové dopravy. Velká část navazující metropolitní oblasti nicméně je a patrně dále bude obsluhována autobusovou nebo IAD dopravo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Značné zatížení úseků metra v centru Prahy při nedostatečné alternativní nabídce tramvajových propojení v centrální části města.</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Absence některých vazeb v tramvajové síti (např. v centru města).</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 xml:space="preserve">Potřeba rozšíření a stabilizace přestupních terminálů MHD (PID) na obvodě města v zájmu snížení autobusové dopravy na komunikační síti města. Potřeba stabilizace výhledového uspořádání železničního uzlu v centru města. </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Koncepce veřejné dopravy je založena na integrovaném systému veřejné dopravy s přesahem do Středočeského kraje a na vytváření podmínek pro kombinaci využití různých druhů dopravy. Základem koncepce je provázaný systém metra, železnice a tramvají jako prostředků kapacitní kolejové dopravy včetně přestupních terminálů se záchytnými parkovišti P+R. Metropolitní plán vytváří podmínky pro zvyšování kvality a konkurence schopnosti veřejné doprav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končená přestavba železničního uzlu Praha, omezená kapacita železničního uzlu Balabenka ve vztahu k Novému spojení, komplikované podmínky pro zkapacitnění železničního uzlu Praha v centrální oblasti města.</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Modernizace a dostavba konvenčních železničních tratí v rámci Železničního uzlu Praha a tratí do něj zaústěných patří mezi metropolitní priority celostátního významu.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keepNext w:val="true"/>
              <w:spacing w:before="120" w:after="0"/>
              <w:rPr>
                <w:rFonts w:eastAsia="Calibri"/>
                <w:sz w:val="20"/>
                <w:szCs w:val="20"/>
                <w:lang w:eastAsia="en-US"/>
              </w:rPr>
            </w:pPr>
            <w:r>
              <w:rPr>
                <w:rFonts w:eastAsia="Calibri"/>
                <w:sz w:val="20"/>
                <w:szCs w:val="20"/>
                <w:lang w:eastAsia="en-US"/>
              </w:rPr>
              <w:t>Nedostatečná kapacita hlavních vstupních železničních tratí vyvolaná neoddělením regionální a dálkové železniční dopravy.</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rPr/>
            </w:pPr>
            <w:r>
              <w:rPr>
                <w:rFonts w:eastAsia="Calibri"/>
                <w:sz w:val="20"/>
                <w:szCs w:val="20"/>
                <w:lang w:eastAsia="en-US"/>
              </w:rPr>
              <w:t xml:space="preserve">Metropolitní plán stanovuje koncepci železniční dopravy, která je založena na segregaci dálkové a regionální železniční dopravy a na zvýšení kapacity a kvality dopravy na železničních tratíchv železničním uzlu Praha (ŽUP). Součásti koncepce je systém vysokorychlostních tratí, pro ktré jsou v MPP vymezeny koridory.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Absence železničního propojení letiště Praha/Ruzyně a kvalitního železničního spojení Praha–Kladno.</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Metropolitní plán vymezuje koridor pro nové kolejové spojení centra města s letištěm (trať Praha-Kladno s odbočkou na letiště) a komplexně řeší rozvoj obcí, které s letištěm sousedí.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Malá hustota železničních stanic a zastávek.</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restart"/>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plánuje některé nové zastávky, přestupy a zkapacitnění existujících tratí, neplánuje ale rozvoj železnice (nových tras) v nevybavených sektorech Prah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Chybějící přestupní vazby železnice – MHD (např. Praha Malešice / Depo Hostivař, Rajská zahrada).</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Rušení železničních vleček, ztráta zavlečkovatelných území (např. Malešicko-Hostivařská oblast).</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Pro zachování možnosti obsluhy významných průmyslových zón železniční dopravou je nutné stabilizovat stávající síť vleček. Pro zlepšení podílu využití nákladní železniční dopravy při obsluze Prahy jsou navrženy nové vlečk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Rušení ploch pro lodní dopravu.</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Koncepce vodní dopravy je založena na stávající vodní cestě na Vltavě a Berounce, splavné až po Radotín. Vltava i splavná část Berounky je v Praze vymezena pro osobní, nákladní i rekreační vodní dopravu. Vymezeny jsou stávající plavební komory, přístavy a terminály a je navržen nový přístav pro osobní dopravu v Libni a pro rekreační vodní dopravu v Braníku. Pro ochrannou funkci v době povodní jsou vymezeny přístavy Holešovice, Libeň, Smíchov a Radotín.</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ý rozsah cyklistické infrastruktury na území města a chybějící vazby do regionu.</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Koncepce cyklistické dopravy MPP vychází ze zásady řešení struktury veřejných prostranství a struktury komunikační sítě (s přihlédnutím k dopravní situaci) musí umožnit prostupnost území pro bezpečnou cyklistickou dopravu. Vymezené koridory cyklistické infrastruktury zahrnují části veřejných prostranství, pásy v nezastavěném území města a volné krajině, kde se předpokládá realizace vhodných opatření stavebního i dopravně-organizačního charakteru umožňující provoz cyklistů.</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b/>
                <w:sz w:val="20"/>
                <w:szCs w:val="20"/>
                <w:lang w:eastAsia="en-US"/>
              </w:rPr>
              <w:t>TECHNICKÁ INFRASTRUKTU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Ověřit možnosti napojení lokalit, které nejsou dosud napojeny na městský vodárenský systém.</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Koncepce zásobování vodou zahrnuje vodárenské plochy a koridory významných vodovodních řadů včetně územních rezerv. Navrženo je vybudování nových (Baně II, Lipence I a Lipence II nebo zkapacitnění stávajících vodojemů (např. Kozinec), zokruhování stávajících vodovodů  apod.  Za účelem zajištění dodávky pitné vody do oblasti Strnady, která dosud nebyla zásobena, je navrženo připojení na vodovodní síť ve Zbraslavi.</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Ověřit možnost napojení lokalit, které nejsou dosud napojeny na městskou stokovou síť.</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Koncepce odkanalizování zahrnuje plochy kanalizačních objektů a koridory významných kanalizačních stok a sběračů. Za účelem posílení stávající čistírenské kapacity se navrhuje stavba Nové vodní linky Ústřední čistírny odpadních vod na Císařském ostrově (ÚČOV). Tento krok následně umožní prodloužení některých významných kanalizačních sběračů do okrajových částí města, umožní připojení dalších rozvojových a transformačních ploch a dále umožní postupné zrušení celé řady lokálních čistíren odpadních vod (přetížených nebo technologicky zastaralých). Pro likvidaci odpadních vod v dosud neodkanalizované Zadní Kopanině je navržena ČOV Zadní Kopanina.</w:t>
            </w:r>
          </w:p>
          <w:p>
            <w:pPr>
              <w:pStyle w:val="Normal"/>
              <w:rPr/>
            </w:pPr>
            <w:r>
              <w:rPr>
                <w:rFonts w:eastAsia="Calibri"/>
                <w:sz w:val="20"/>
                <w:szCs w:val="20"/>
                <w:lang w:eastAsia="en-US"/>
              </w:rPr>
              <w:t>Z důvodu umožnění napojení oblasti Strnady na stokovou síť Zbraslavi se navrhuje ČS Strnady. Pro napojení oblasti Točné na stokovou síť hl. m. Prahy se navrhuje ČS Točná v Praze 12. Prodloužením kanalizačního sběrače z Modřan do Cholupic bude možno odkanalizovat Cholupice a také Točno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Vytvořit podmínky proposílení vodárenské infrastruktury ve vztahu k dynamice rozvoje zastavitelných ploch v okrajových částech města.</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0"/>
              <w:rPr>
                <w:rFonts w:eastAsia="Calibri"/>
                <w:sz w:val="20"/>
                <w:szCs w:val="20"/>
                <w:lang w:eastAsia="en-US"/>
              </w:rPr>
            </w:pPr>
            <w:r>
              <w:rPr>
                <w:rFonts w:eastAsia="Calibri"/>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lang w:eastAsia="en-US"/>
              </w:rPr>
            </w:pPr>
            <w:r>
              <w:rPr>
                <w:rFonts w:eastAsia="Calibri"/>
                <w:sz w:val="20"/>
                <w:szCs w:val="20"/>
                <w:lang w:eastAsia="en-US"/>
              </w:rPr>
              <w:t>Viz výše</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Vytvořit podmínky pro zkapacitnění plně vytížených nebo přetížených lokálních ČOV nebo přepojení na stokový systém hl. m. Prahy ve vztahu k dynamice rozvoje zastavitelných</w:t>
              <w:br/>
              <w:t>ploch v okrajových částech města.</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0"/>
              <w:rPr>
                <w:rFonts w:eastAsia="Calibri"/>
                <w:sz w:val="20"/>
                <w:szCs w:val="20"/>
                <w:lang w:eastAsia="en-US"/>
              </w:rPr>
            </w:pPr>
            <w:r>
              <w:rPr>
                <w:rFonts w:eastAsia="Calibri"/>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lang w:eastAsia="en-US"/>
              </w:rPr>
            </w:pPr>
            <w:r>
              <w:rPr>
                <w:rFonts w:eastAsia="Calibri"/>
                <w:sz w:val="20"/>
                <w:szCs w:val="20"/>
                <w:lang w:eastAsia="en-US"/>
              </w:rPr>
              <w:t>Viz výše</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Omezovat kompaktní urbanizaci v okrajových částech Prahy a vytvořit podmínky pro možnost realizace protipovodňových opatření nestavebního charakteru.</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Hlavním protipovodňovým opatřením nestavebního charakteru je redukce budoucích zpevněných ploch a ponechání ploch přírodního charakteru, které umožňují zpomalení srážkového odtoku a maximální míru zasakování srážkových vod. V zastavitelných plochách nejsou vzhledem k měřítku Metropolitního plánu konkrétní prvky protipovodňových opatření navrhovány a budou součástí podrobnějších dokumentací. V rámci MPP nejsou navrhovány žádné nové liniové stavby protipovodňových opatření, a to z důvodu jejich dokončení na Vltavě a Berounce. Případný návrh je omezen na zajištění individuální ochrany území ve vybraných lokalitách (ÚČOV Císařský ostrov, Prefa Holešovice, Prague Marina apod.).</w:t>
            </w:r>
          </w:p>
          <w:p>
            <w:pPr>
              <w:pStyle w:val="Normal"/>
              <w:rPr/>
            </w:pPr>
            <w:r>
              <w:rPr>
                <w:rFonts w:eastAsia="Calibri"/>
                <w:sz w:val="20"/>
                <w:szCs w:val="20"/>
                <w:lang w:eastAsia="en-US"/>
              </w:rPr>
              <w:t>Plošná protipovodňová zařízení, která budou součástí širšího systému ochrany před povodněmi (malé vodní nádrže, suché poldry, průleh Dolní Lipence) jsou součástí VPS</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keepNext w:val="true"/>
              <w:spacing w:before="120" w:after="0"/>
              <w:rPr>
                <w:rFonts w:eastAsia="Calibri"/>
                <w:sz w:val="20"/>
                <w:szCs w:val="20"/>
                <w:lang w:eastAsia="en-US"/>
              </w:rPr>
            </w:pPr>
            <w:r>
              <w:rPr>
                <w:rFonts w:eastAsia="Calibri"/>
                <w:sz w:val="20"/>
                <w:szCs w:val="20"/>
                <w:lang w:eastAsia="en-US"/>
              </w:rPr>
              <w:t>Vytvářet předpoklady pro bezpečné a účelné řešení likvidace srážkových vod.</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rPr/>
            </w:pPr>
            <w:r>
              <w:rPr>
                <w:rFonts w:eastAsia="Calibri"/>
                <w:sz w:val="20"/>
                <w:szCs w:val="20"/>
                <w:lang w:eastAsia="en-US"/>
              </w:rPr>
              <w:t>Z důvodu zachycení odtoků ze zpevněných ploch a z dopravních staveb při srážkových událostech a zlepšení vody v recipientech se navrhují dešťové usazovací nádrže. Z důvodu zadržení zvýšeného množství odváděných srážkových vod dešťovou kanalizací do recipientů v období vydatných srážek se ve spolupráci navrhují retenční nádrže, a z důvodu zlepšení kvality vody v recipientech se na odlehčovacích stokách jednotné kanalizace navrhují záchytné nádrže.</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Vymezit plochy vodních nádrží a suchých poldrů jako opatření proti povodním a naopak jako opatření k nadlepšení bezdeštných průtoků zejména u drobných vodních toků.</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0"/>
              <w:rPr>
                <w:rFonts w:eastAsia="Calibri"/>
                <w:sz w:val="20"/>
                <w:szCs w:val="20"/>
                <w:lang w:eastAsia="en-US"/>
              </w:rPr>
            </w:pPr>
            <w:r>
              <w:rPr>
                <w:rFonts w:eastAsia="Calibri"/>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lang w:eastAsia="en-US"/>
              </w:rPr>
            </w:pPr>
            <w:r>
              <w:rPr>
                <w:rFonts w:eastAsia="Calibri"/>
                <w:sz w:val="20"/>
                <w:szCs w:val="20"/>
                <w:lang w:eastAsia="en-US"/>
              </w:rPr>
              <w:t>Viz výše</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Nenavrhovat zástavbu do záplavových území drobných vodních toků, neboť jde o záplavová území průtočná</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reguluje zástavbu v těchto územích dle tohoto požadavk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Zachovat nezastavitelnost břehových koridorů podél toků, a to i v případě, že nejde o záplavová území nebo biokoridory.</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lang w:eastAsia="en-US"/>
              </w:rPr>
            </w:pPr>
            <w:r>
              <w:rPr>
                <w:rFonts w:eastAsia="Calibri"/>
                <w:sz w:val="20"/>
                <w:szCs w:val="20"/>
                <w:lang w:eastAsia="en-US"/>
              </w:rPr>
              <w:t>MPP reguluje zástavbu v těchto územích dle tohoto požadavk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Optimalizovat podmínky pro průchod velkých vod, upřesňovat vymezení záplavových území a jejich kategorizaci.</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lang w:eastAsia="en-US"/>
              </w:rPr>
            </w:pPr>
            <w:r>
              <w:rPr>
                <w:rFonts w:eastAsia="Calibri"/>
                <w:sz w:val="20"/>
                <w:szCs w:val="20"/>
                <w:lang w:eastAsia="en-US"/>
              </w:rPr>
              <w:t>MPP reguluje zástavbu v těchto územích dle tohoto požadavku.</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Zajistit územní podmínky pro umístění potřebných plošných zařízení a liniových vedení elektrizační soustavy.</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V MPP se vymezují vybraná vedení a zařízení elektrorozvodné sítě velmi vysokého a zvláště vysokého napětí. Cílem je zvýšení zabezpečenosti dodávek elektrické energie a zajištění zásobování vymezených rozvojových a transformačních ploch MPP vymezuje územní rezervy pro nová vedení a transformační stanice.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Orientovat rozvoj systému zásobování zemním plynem především na zabezpečení jeho bezpečnosti, spolehlivosti, dostupnosti a dostatečné kapacity pro stávající i navrhovanou zástavbu. Vytvořit podmínky pro umístění přeložek vysokotlakých plynovodů vyvolaných stavbami celoměstského významu, zejm. významných dopravních staveb.</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V Metropolitním plánu jsou záměry rozvoje plynovodů (vymezení VVTL a VTL koridorů), umístění regulačních stanic a přeložek vyvolaných výstavbou nadřazených dopravních komunikací nebo bytovou zástavbou (podél severní strany ul. Evropská).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Prověřit možnosti zásobování teplem na levém břehu Vltavy.</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restart"/>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Návrhy na řešení energetického zásobování levobřežní části města ze systému CZT jsou v Metropolitním plánu zařazeny pro zajištění</w:t>
              <w:br/>
              <w:t>fungování systému CZT ve stávajícím rozsahu i do dalších let a pro zajištění vymezených rozvojových a transformačních ploch.</w:t>
            </w:r>
          </w:p>
          <w:p>
            <w:pPr>
              <w:pStyle w:val="Normal"/>
              <w:rPr/>
            </w:pPr>
            <w:r>
              <w:rPr>
                <w:rFonts w:eastAsia="Calibri"/>
                <w:sz w:val="20"/>
                <w:szCs w:val="20"/>
                <w:lang w:eastAsia="en-US"/>
              </w:rPr>
              <w:t>V souladu s ÚEK vymezen jako územní rezerva koridor pro tepelný napaječ Elektrárna Kladno – Praha do předávacího místa v Praze 6 – Ruzyni. Na tento tepelný napáječ z Kladna se navrhuje napojení stávajících plynových zdrojů ostrovních soustav CZT na levém břehu Vltavy, a to kotelen sídlišť Jihozápadního Města a Řep, teplárny Veleslavín a výtopny Dědina, které budou vzájemně propojeny. Systém zásobování teplem na pravém břehu Vltavy (Pražské teplárenské soustavy, PTS) bude dále využíván a v rozvojových plochách nacházejících se v přímém dosahu systému dále rozvíjen.</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Vytvořit územní podmínky pro umísťování tepelných rozvodů soustav CZT.</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Vytvořit podmínky pro budování a využívání sdílené pasívní infrastruktury, zejm. sdružených tras elektronických komunikací (otevřené optické přístupové sítě, aj.).</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Koncepce elektronických komunikací je založena na rozvoji celostátních systémů rozvodu elektronických komunikací, které jsou tvořeny kabelovými metalickými i optickými sítěmi a radioreléovými sítěmi včetně příslušných uzlových bodů. Metropolitní plán vytváří podmínky pro optimalizaci systému a respektuje vymezené koridory elektronických komunikací a jejich ochranná pásma.</w:t>
            </w:r>
          </w:p>
          <w:p>
            <w:pPr>
              <w:pStyle w:val="Normal"/>
              <w:rPr/>
            </w:pPr>
            <w:r>
              <w:rPr>
                <w:rFonts w:eastAsia="Calibri"/>
                <w:sz w:val="20"/>
                <w:szCs w:val="20"/>
                <w:lang w:eastAsia="en-US"/>
              </w:rPr>
              <w:t>Je navržena plocha pro umístění nového datového centra v oblasti Slatiny, v k.ú. Záběhlice, Michle v Praze 10.</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Vytvářet územní rezervy pro rozvoj a výstavbu zařízení pro nakládání s odpady s důrazem na tříděný sběr a zpracování odpadů.</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V Metropolitním plánu jsou vymezeny plochy pro nakládání s odpady, navrhované pro naplnění trendů udržitelného rozvoje zvýšením podpory využívání odpadů. Vymezena jsou dvě dotřiďovací centra  - DC Štěrboholy a DC Řeporyje.</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b/>
                <w:sz w:val="20"/>
                <w:szCs w:val="20"/>
                <w:lang w:eastAsia="en-US"/>
              </w:rPr>
              <w:t>EKONOMICKÁ INFRASTRUKTU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b/>
                <w:b/>
                <w:sz w:val="20"/>
                <w:szCs w:val="20"/>
                <w:lang w:eastAsia="en-US"/>
              </w:rPr>
            </w:pPr>
            <w:r>
              <w:rPr>
                <w:rFonts w:eastAsia="Calibri"/>
                <w:b/>
                <w:sz w:val="20"/>
                <w:szCs w:val="20"/>
                <w:lang w:eastAsia="en-US"/>
              </w:rPr>
              <w:t>810 ― Produkc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Nekoordinovaný postup při rozvoji velkých komerčních a logistických aktivit v kontaktním území Prahy</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nepokračuje v rozšiřování zastavitelného území, naopak stabilizuje hranici mezi městem a jeho krajinným zázemím.</w:t>
            </w:r>
          </w:p>
          <w:p>
            <w:pPr>
              <w:pStyle w:val="Normal"/>
              <w:rPr/>
            </w:pPr>
            <w:r>
              <w:rPr>
                <w:rFonts w:eastAsia="Calibri"/>
                <w:sz w:val="20"/>
                <w:szCs w:val="20"/>
                <w:lang w:eastAsia="en-US"/>
              </w:rPr>
              <w:t>Omezení možnosti výstavby areálů v okrajových územích Prahy může tyto aktivity vytěsnit na území Středočeského kraje. Tento fenomén není v koordinaci se Středočeským krajem a jednotlivými obcemi Pražské metropolitní oblasti nijak řešen.</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Absence jasných pravidel pro exploataci „brownfelds“ a podmínek pro racionální koncentrace produkčních kapacit </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MPP preferuje revitalizaci brownfields v zastavěném území, v souladu s charakterem dané lokalit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Vymezení (stabilizace) územních rezerv pro umístění zatím nespecifkovaných alokačně vhodných produkčních oborů a činností.</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Územní rezervy vymezeny pouze pro plochy a koridory dopravní a technické infrastruktury.  Při prověřování ostatních záměrů se ukázalo, že další potřeby města je možné zajistit jejich přímým vymezením formou návrhu a není tedy nutné je zatěžovat pořízením následných změn Metropolitního plánu v případě záměrů na jejich využití.</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Chybějící koncepce využití zemědělského půdního fondu jako součásti utváření městské krajiny.</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Z hlediska MPP se jedná o  nezastavitelné produkční lokality, které jsou primárně určeny k zemědělské prvovýrobě. Jde celkem o 28 lokalit. Omezení daná regulativy MPP plánem směřují k ochraně hodnot nezastavitelného území s významným produkčním potenciálem, při umožnění dílčího rozvoje zástavby budovami v rámci zastavěných částí nezastavitelného území, tedy tzv. samot.</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b/>
                <w:b/>
                <w:sz w:val="20"/>
                <w:szCs w:val="20"/>
                <w:lang w:eastAsia="en-US"/>
              </w:rPr>
            </w:pPr>
            <w:r>
              <w:rPr>
                <w:rFonts w:eastAsia="Calibri"/>
                <w:b/>
                <w:sz w:val="20"/>
                <w:szCs w:val="20"/>
                <w:lang w:eastAsia="en-US"/>
              </w:rPr>
              <w:t>820 ― Obchod a služby</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Tlak na výstavbu a rozšiřování velkokapacitních nákupních komplexů na volných plochách.</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PP nepokračuje v rozšiřování zastavitelného území, naopak stabilizuje hranici mezi městem a jeho krajinným zázemím.</w:t>
            </w:r>
          </w:p>
          <w:p>
            <w:pPr>
              <w:pStyle w:val="Normal"/>
              <w:rPr/>
            </w:pPr>
            <w:r>
              <w:rPr>
                <w:rFonts w:eastAsia="Calibri"/>
                <w:sz w:val="20"/>
                <w:szCs w:val="20"/>
                <w:lang w:eastAsia="en-US"/>
              </w:rPr>
              <w:t>Omezení možnosti výstavby areálů v okrajových územích Prahy může tyto aktivity vytěsnit na území Středočeského kraje. Tento fenomén není v koordinaci se Středočeským krajem a jednotlivými obcemi Pražské metropolitní oblasti nijak řešen.</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Nedostatečné příležitosti pro ubytování vysokoškolských studentů a osob přicházejících za prací, případně tuzemských turistů v lokalitách s příznivým dopravním spojením </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Plochy pro vysokoškolský kampus jsou vymezeny při stanici metra Jinonice, k jeho vybudování by mělo dojít v návaznosti na dokončení Radlické radiály. Území je vymezeno jako lokalita Výzkumný elektronický ústav s typem struktury areály občanské vybavenosti. Rozvoj vysokoškolského kampusu se předpokládá v rozvojové a transformační lokalitě občanské vybavenosti jsou Pelc-Tyrolka. Konktrétní plochy pro ubytovací kapacity pro osob přicházejících za prací, případně tuzemských turistů v lokalitách s příznivým dopravním spojením MPP nevymezuje.</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b/>
                <w:b/>
                <w:sz w:val="20"/>
                <w:szCs w:val="20"/>
                <w:lang w:eastAsia="en-US"/>
              </w:rPr>
            </w:pPr>
            <w:r>
              <w:rPr>
                <w:rFonts w:eastAsia="Calibri"/>
                <w:b/>
                <w:sz w:val="20"/>
                <w:szCs w:val="20"/>
                <w:lang w:eastAsia="en-US"/>
              </w:rPr>
              <w:t>830 ― Péče o duš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b/>
                <w:b/>
                <w:sz w:val="20"/>
                <w:szCs w:val="20"/>
                <w:lang w:eastAsia="en-US"/>
              </w:rPr>
            </w:pPr>
            <w:r>
              <w:rPr>
                <w:rFonts w:eastAsia="Calibri"/>
                <w:b/>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é zajištění a ochrana vhodných územních rezerv a dalších lokalizačních podmínek pro inkubátory, technologické a vědeckotechnické parky, a to přednostně v blízkosti vysokých škol, kapacit vědy a výzkumu a podnikatelského sektoru</w:t>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VaV je jedna z hierarchicky nejvyšších služeb, které potřebují fyzické kontakty a dostupnost vnitřního města. Proto je důležité uchovat jejich lokalizaci v širším městském centru. Dostatečné rozvojové plochy jsou v existujících kampusech – Albertov, Dejvice, Suchdol, Butovice. Mnoho ústavů AV byla dříve lokalizována do sídlištní zástavby a dnes dokonce za hranice města, což není výhodné pro tento typ aktivit. Tento vývoj je však podporován stávajícím systémem financování VaV. MPP naopak vychází vstříc potřebám lokalizace VaV a navazujících ekonomických aktivit alokací ploch s dobrým dopravním napojením (dostupnost mezinárodního letiště).</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 xml:space="preserve">Nepřipravené další územní rezervy pro vznik univerzitních kampusů </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Plochy pro vysokoškolský kampus jsou vymezeny při stanici metra Jinonice, k jeho vybudování by mělo dojít v návaznosti na dokončení Radlické radiály. Území je vymezeno jako</w:t>
              <w:br/>
              <w:t>lokalita Výzkumný elektronický ústav s typem struktury areály občanské vybavenosti. Rozvoj vysokoškolského kampusu se předpokládá v rozvojové a transformační lokalitě občanské vybavenosti jsou Pelc-Tyrolka.</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lang w:eastAsia="en-US"/>
              </w:rPr>
            </w:pPr>
            <w:r>
              <w:rPr>
                <w:rFonts w:eastAsia="Calibri"/>
                <w:sz w:val="20"/>
                <w:szCs w:val="20"/>
                <w:lang w:eastAsia="en-US"/>
              </w:rPr>
              <w:t>Nedostatečná občanská vybavenost, zejména předškolní zařízení.</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Nedostatek těchto zařízení není primárně problémem nedostatku vhodných ploch. Řešení problému je plně v kompetenci městských částí, které musí zajistit vhodné objekt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nabídka pobytových sociálních a zdravotně-sociálních zařízení na území Prahy a chybějící jejich následná ochrana</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lang w:eastAsia="en-US"/>
              </w:rPr>
            </w:pPr>
            <w:r>
              <w:rPr>
                <w:rFonts w:eastAsia="Calibri"/>
                <w:sz w:val="20"/>
                <w:szCs w:val="20"/>
                <w:lang w:eastAsia="en-US"/>
              </w:rPr>
              <w:t xml:space="preserve">MPP má jen omezené prostředky k podpoře rozvoje těchto služeb. </w:t>
            </w:r>
          </w:p>
          <w:p>
            <w:pPr>
              <w:pStyle w:val="Normal"/>
              <w:rPr/>
            </w:pPr>
            <w:r>
              <w:rPr>
                <w:rFonts w:eastAsia="Calibri"/>
                <w:sz w:val="20"/>
                <w:szCs w:val="20"/>
                <w:lang w:eastAsia="en-US"/>
              </w:rPr>
              <w:t>Zejména vybavenost v různých typech lokalit by měla přihlédnout k demografické a sociální struktuře lokálních obyvatel i uživatelů území. (Možné trendy a hrozby – stárnutí, segregace, sociální polarizace – které lze cílenou politikou – např. mixem druhů bydlení, naplánováním sociální infrastruktury, zlepšením dopravních a rekreačních funkcí apod. buď posílit nebo oslabit). Nástroje k tomu vesměs mají orgány veřejné správy.</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840 ― Péče o tělo</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c>
          <w:tcPr>
            <w:tcW w:w="45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Nedostatečná podpora vzniku polyfunkční struktury městské zástavby v městských a čtvrťových centrech, která je zárukou lepších podmínek pro celodenní bezpečnost</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ěstská zástavba – uvnitř kompaktního města – je většinou polyfunkční, i většina lokalit má rezidenční, pracovní, obslužnou i rekreační funkci. Ve vnější části města by mohla být polyfunkčnost dále podpořena, např. posílením obslužné a rekreační funkce vybraných center s potenciálem vytvořit autonomní lokální subcentrum obsluhující mikroregion denních potřeb v okolí – Černý Most, Zličín, Písnice, Uhříněves, Zbraslav, Ruzyně</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Nedostačující plošné rezervy pro výstavbu hasičských stanic</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Hasičské stanice jako součást veřejného vybavení nejsou v MPP konkrétně řešeny. </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Nedostatek sportovního a rekreačního zázemí na území Prahy, zejména pro pravidelné sportování neorganizované veřejnosti, nedostatek vhodných ploch pro volnočasové aktivity, odpočinek a relaxaci v centru města. </w:t>
            </w:r>
          </w:p>
          <w:p>
            <w:pPr>
              <w:pStyle w:val="Normal"/>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Městská zástavba – uvnitř kompaktního města – je většinou polyfunkční, i většina lokalit má rezidenční, pracovní, obslužnou i rekreační funkci. Ve vnější části města by mohla být polyfunkčnost dále podpořena, např. posílením obslužné a rekreační funkce vybraných center s potenciálem vytvořit autonomní lokální subcentrum obsluhující mikroregion denních potřeb v okolí – Černý Most, Zličín, Písnice, Uhříněves, Zbraslav, Ruzyně</w:t>
            </w:r>
          </w:p>
        </w:tc>
      </w:tr>
      <w:tr>
        <w:trPr/>
        <w:tc>
          <w:tcPr>
            <w:tcW w:w="3687"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lang w:eastAsia="en-US"/>
              </w:rPr>
              <w:t>Chybějící centra pohybové rekreace pro široké vrstvy obyvatel na území města</w:t>
            </w:r>
          </w:p>
          <w:p>
            <w:pPr>
              <w:pStyle w:val="Normal"/>
              <w:rPr>
                <w:rFonts w:eastAsia="Calibri"/>
                <w:sz w:val="20"/>
                <w:szCs w:val="20"/>
                <w:lang w:eastAsia="en-US"/>
              </w:rPr>
            </w:pPr>
            <w:r>
              <w:rPr>
                <w:rFonts w:eastAsia="Calibri"/>
                <w:sz w:val="20"/>
                <w:szCs w:val="20"/>
                <w:lang w:eastAsia="en-US"/>
              </w:rPr>
              <w:t>Nedostatečná konverze transformačních území pro rekreační využívání, zejména v oblasti Vltavy</w:t>
            </w:r>
          </w:p>
        </w:tc>
        <w:tc>
          <w:tcPr>
            <w:tcW w:w="869" w:type="dxa"/>
            <w:tcBorders>
              <w:top w:val="single" w:sz="4" w:space="0" w:color="000000"/>
              <w:left w:val="single" w:sz="4" w:space="0" w:color="000000"/>
              <w:bottom w:val="double" w:sz="4" w:space="0" w:color="000000"/>
              <w:right w:val="single" w:sz="4" w:space="0" w:color="000000"/>
            </w:tcBorders>
            <w:shd w:fill="D6E3BC" w:val="clear"/>
          </w:tcPr>
          <w:p>
            <w:pPr>
              <w:pStyle w:val="Normal"/>
              <w:spacing w:before="120" w:after="0"/>
              <w:rPr>
                <w:rFonts w:eastAsia="Calibri"/>
                <w:sz w:val="20"/>
                <w:szCs w:val="20"/>
                <w:lang w:eastAsia="en-US"/>
              </w:rPr>
            </w:pPr>
            <w:r>
              <w:rPr>
                <w:rFonts w:eastAsia="Calibri"/>
                <w:sz w:val="20"/>
                <w:szCs w:val="20"/>
                <w:lang w:eastAsia="en-US"/>
              </w:rPr>
              <w:t>+</w:t>
            </w:r>
          </w:p>
        </w:tc>
        <w:tc>
          <w:tcPr>
            <w:tcW w:w="4514"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lang w:eastAsia="en-US"/>
              </w:rPr>
              <w:t xml:space="preserve">Metropolitní plán vymezuje pás území navazující zvnějšku na zástavbu města, který umožní zejména rozvoj podmínek pro rekreaci, sport, relaxaci v blízkém okolí města v otevřené krajině – krajinné rozhraní. Dále MPP stanovuje rekreační využití ploch v řadě lokalit a plochy parků v zastavěném území. </w:t>
            </w:r>
          </w:p>
        </w:tc>
      </w:tr>
    </w:tbl>
    <w:p>
      <w:pPr>
        <w:pStyle w:val="Normal"/>
        <w:rPr/>
      </w:pPr>
      <w:r>
        <w:rPr/>
      </w:r>
      <w:r>
        <w:br w:type="page"/>
      </w:r>
    </w:p>
    <w:p>
      <w:pPr>
        <w:pStyle w:val="Heading1"/>
        <w:ind w:left="851" w:hanging="851"/>
        <w:rPr/>
      </w:pPr>
      <w:bookmarkStart w:id="4" w:name="__RefHeading___Toc508888682"/>
      <w:bookmarkEnd w:id="4"/>
      <w:r>
        <w:rPr/>
        <w:t>C.3.</w:t>
        <w:tab/>
        <w:t>Shrnutí</w:t>
      </w:r>
    </w:p>
    <w:p>
      <w:pPr>
        <w:pStyle w:val="Normln1"/>
        <w:rPr/>
      </w:pPr>
      <w:r>
        <w:rPr/>
        <w:t>Na základě výše uvedených závěrů provedeného vyhodnocení potenciálních vlivů realizace návrhu Metropolitního plánu na vybrané sledované jevy a závěry analýz Územně analytických podkladů hl. m. Prahy lze konstatovat, že MPP bude mít převážně pozitivní vliv na řadu aspektů udržitelného rozvoje dotčeného území.</w:t>
      </w:r>
    </w:p>
    <w:p>
      <w:pPr>
        <w:pStyle w:val="Normln1"/>
        <w:rPr/>
      </w:pPr>
      <w:r>
        <w:rPr/>
        <w:t>Je zřejmé, že některé jevy obsažené v ÚAP mají protichůdné směry a plánování ani rozvoj nemůže tedy všechny v ÚAP zmíněné požadavky/cíle uspokojit. Následně, i vliv MPP je nutně pro některé uvedené jevy pozitivní a pro další negativní.</w:t>
      </w:r>
    </w:p>
    <w:p>
      <w:pPr>
        <w:pStyle w:val="Normln1"/>
        <w:rPr/>
      </w:pPr>
      <w:r>
        <w:rPr/>
        <w:t>Za jeden z nejvýraznějších prvků MPP a také rozdíl oproti předchozím přístupům v rozvoji Prahy patří snaha o koncentraci rozvoje a aktivit do nově vymezeného souvisle zastavitelného území. Zahušťování vnitřního kompaktního území města patří mezi základní koncepce ochrany hodnot a rozvoje území hlavního města Prahy. Podle MPP „nejvýše stojí ústřední myšlenka návratu ke středu, ke koncentraci energie a k aktivaci celku. Dostřednost je definováním hranice města a vztahu k jeho okolí.“ MPP nepokračuje v rozšiřování zastavitelného území, naopak stabilizuje hranici mezi městem a jeho krajinným zázemím a aktivuje vnitřní potenciál města dostatečnou intenzitou zastavění, osídlení, dějů a činností. Metropolitní plán jednoznačně vymezuje plochu „krajinného rozhraní“, které odděluje město od aglomerace a je důležitým kompozičním prvkem celé metropolitní oblasti. Krajinné rozhraní podporuje hranici zastavitelného území a jednoznačně říká „kde je uvnitř a kde je vně“.</w:t>
      </w:r>
    </w:p>
    <w:p>
      <w:pPr>
        <w:pStyle w:val="Normln1"/>
        <w:rPr/>
      </w:pPr>
      <w:r>
        <w:rPr/>
        <w:t xml:space="preserve">Předpokládaným dopadem zahušťování kompaktního města bude zcela jistě koncentrace a lepší obslužnost jako výsledek aglomeračních výhod (synergie koncentrace aktivit a funkcí). Tento efekt však bude doprovázen rovněž některými negativními jevy obecně spojenými s vyšší koncentrací lidí a jejich aktivit. Jedná se zejména o zvýšenou koncentraci denního obyvatelstva, nárůst jeho mobility a zvýšené dopravní zatížení vnitřní části města. Výsledkem bude i tlak na některé obslužné funkce – obchody, služby, správa, parkování, svoz odpadu, apod. Ze sociálních dopadů je možné očekávat odpor části veřejnosti proti větším rozvojovým aktivitám zejména v případě lokálního obyvatelstva. V případě tranzitních a fluktuačních území i sníženou sociální kontrolu spojenou s rizikem nárůstu kriminality. </w:t>
      </w:r>
    </w:p>
    <w:p>
      <w:pPr>
        <w:pStyle w:val="Normln1"/>
        <w:rPr/>
      </w:pPr>
      <w:r>
        <w:rPr/>
        <w:t>V návrhu MPP je uvažován demografický výhled a jemu odpovídající kapacity infrastruktury do roku 2050. Podle autorů MPP „ale vzhledem k míře nespolehlivosti jakékoliv dlouhodobé prognózy o počtu obyvatel, jejich situaci a měnících se preferencích v propojeném globálním světě, nelze tzv. návrhový horizont metropolitního plánu stanovit jako časový údaj, ale vždy pouze jako údaj o míře naplňování potenciálu území, kapacit jeho struktury i infrastruktury.“ MPP deklaruje, že „každá lokalita je jedinečná a nezaměnitelně nazvaná. Pro jednotlivé zastavitelné lokality bude stanovena jejich identita, struktura veřejných prostranství a kvalita sousedství.“ Krycí listy lokalit MPP však prozatím obsahují pouze popis fyzických struktur a urbanismu, sociální a demografická kompozice není zohledněna ani v případě velmi odlišných lokalit. Identita a kvalita sousedství je přitom rozhodující měrou utvářena lidmi, kteří lokalitu obývají a využívají, nikoliv pouze fyzickými podmínkami zástavby. Lze doporučit, aby tyto aspekty byly v krycích listech lokalit MPP rovněž popsány.</w:t>
      </w:r>
    </w:p>
    <w:p>
      <w:pPr>
        <w:pStyle w:val="Normln1"/>
        <w:rPr/>
      </w:pPr>
      <w:r>
        <w:rPr/>
        <w:t xml:space="preserve">Současnou koncepci MPP je možné také vnímat jako alternativu k předchozím koncepcím upřednostňujícím rozvolňování městského centra a polycentrický rozvoj. V detailním pohledu na výkresy návrhu MPP a stávajícího Územního plánu hl. m. Prahy z roku 1999 (a při vědomí odlišného metodického pojetí zastavitelného území v MPP) však podstatné rozdíly v množství a lokalizaci zastavitelných ploch nenajdeme a z tohoto pohledu nelze návrh MPP označit za radikální změnu ve funkčním využití území. Jak již bylo zdůrazněno, MPP nevymezuje žádné nové rozvojové plochy, které nejsou vymezeny platným Územním plánem sídelního útvaru hl. m. Prahy z roku 1999. </w:t>
      </w:r>
    </w:p>
    <w:p>
      <w:pPr>
        <w:pStyle w:val="Normln1"/>
        <w:rPr/>
      </w:pPr>
      <w:r>
        <w:rPr/>
        <w:t xml:space="preserve">MPP posiluje koncentraci funkcí vnitřního města, zároveň nepodporuje další územní rozvoj sídel na území Prahy mimo „kompaktní město“ a neřeší (nemůže řešit) nekoordinovaný rozvoj v zázemí města mimo jeho administrativní hranice (v kontaktním území ani ve vzdálenějších částech metropolitního regionu). Rizikem uvedené koncepce je nárůst nároků na mobilitu, zejména v důsledku prostorové neshody mezi lokalitami bydlišť a pracovišť a některých služeb. To se týká i rozvoje specifických pracovních příležitostí v obchodu, logistice. Zatímco pracovní příležitosti pro řadu obyvatel suburbií jsou lokalizovány především ve vnitřním městě, pracovní místa v nižších službách, hypermarketech, logistice a výrobě jsou lokalizována na periferii nebo v zázemí mimo administrativní území města. Právě tato pracovní místa a služby zde nabízené jsou zdrojem centrifugální pracovní dojížďky, resp. dojížďky za službami. </w:t>
      </w:r>
    </w:p>
    <w:p>
      <w:pPr>
        <w:pStyle w:val="Normln1"/>
        <w:rPr/>
      </w:pPr>
      <w:r>
        <w:rPr/>
        <w:t xml:space="preserve">Zatímco vnitřní část města je podle MPP možné rozvíjet jako celek, rozvoj v periferní části (Krajiny za městem) je podmíněn naplněním celkového potenciálu MPP: „Naplněním celkového potenciálu transformačních a rozvojových ploch se rozumí naplnění návrhových kapacit minimálně 50% nebo více rozvojových a transformačních ploch, v součtu u minimálně 80% zastavitelných lokalit. Před naplněním celkového potenciálu transformačních a rozvojových ploch je rozšíření vymezeného zastavitelného území na úkor území nezastavitelného v rozporu se základní koncepcí Metropolitního plánu, neboť snižuje ochranu a možnosti rozvoje Krajiny za městem, ekonomickou soběstačnost hl. m. Prahy a ekologickou stabilitu území. Po vyčerpání celkového potenciálu transformačních a rozvojových ploch se považuje základní koncepce za vyčerpanou a je možné přistoupit k novému návrhu, který by měl především sledovat ještě vyšší využitelnost jednotlivých stávajících území (lokalit) a to zejména přiměřeným zvýšením povolených výšek zástavby. Teprve při prokázání nemožnosti takového postupu by mělo být možné přiměřené rozšiřování zastavitelného území – tedy překročení hranice zastavitelného území.“ </w:t>
      </w:r>
    </w:p>
    <w:p>
      <w:pPr>
        <w:pStyle w:val="Normln1"/>
        <w:rPr/>
      </w:pPr>
      <w:r>
        <w:rPr/>
        <w:t>To teoreticky znamená dosažení nárůstu o řádově statisíce bydlících obyvatel a pracovních míst a následně případné zvýšení zástavby před expanzí zastavěného území na okrajích města. Vše vyplývá z požadavku chránit volnou krajinu, který je správný a nesporný. Otázkou je ovšem míra této ochrany zejména při poměrně velkém podílu orné a zemědělské půdy uvnitř města a dále, zda omezení možnosti rozvoje na území města nepovedou k nárůstu tlaku na intenzivnější využití ploch za jeho hranicemi. MPP ovšem nepřísluší zasahovat do kompetence územního plánování obcí za hranicemi Prahy.</w:t>
      </w:r>
    </w:p>
    <w:p>
      <w:pPr>
        <w:pStyle w:val="Normln1"/>
        <w:rPr/>
      </w:pPr>
      <w:r>
        <w:rPr/>
        <w:t>Přes uvedená teoretická rizika lze předpokládat pozitivní či neutrální vliv realizace MPP na většinu v ÚAP sledovaných jevů, respektive problémů k řešení nástroji územního plánování. Návrh MPP dokládá, že rozsáhlé analytické podklady rozpracované v ÚAP byly autory MPP reflektovány v potřebném rozsahu.</w:t>
      </w:r>
      <w:r>
        <w:br w:type="page"/>
      </w:r>
    </w:p>
    <w:p>
      <w:pPr>
        <w:pStyle w:val="Nadpis0"/>
        <w:rPr/>
      </w:pPr>
      <w:bookmarkStart w:id="5" w:name="__RefHeading___Toc508888683"/>
      <w:r>
        <w:rPr/>
        <w:t>D.</w:t>
        <w:tab/>
        <w:t>vyhodnocení vlivů MPP na skutečnosti nepodchycené v ÚAP</w:t>
      </w:r>
      <w:bookmarkEnd w:id="5"/>
      <w:r>
        <w:rPr/>
        <w:t xml:space="preserve"> </w:t>
      </w:r>
    </w:p>
    <w:p>
      <w:pPr>
        <w:pStyle w:val="Normal"/>
        <w:rPr/>
      </w:pPr>
      <w:r>
        <w:rPr/>
      </w:r>
    </w:p>
    <w:p>
      <w:pPr>
        <w:pStyle w:val="Normln1"/>
        <w:rPr/>
      </w:pPr>
      <w:r>
        <w:rPr/>
        <w:t xml:space="preserve">Praha je jediným městským regionem s výraznou koncentrací politických, mezinárodních, ekonomických, vzdělávacích a výzkumných institucí v Česku, z nichž mnohé mají celorepublikový význam. Sídlí zde i řada velmi významných zaměstnavatelů, kteří do značné míry ovlivňují charakter hospodářství území, ale sami o sobě netvoří konkrétní specializaci Prahy z hlediska výzkumu, vývoje a inovací. Dynamika ekonomické výkonnosti se silnou pozicí odvětví s vysokou přidanou hodnotou pozitivně působí na makroekonomickou pozici kraje v meziregionálním srovnání. </w:t>
      </w:r>
    </w:p>
    <w:p>
      <w:pPr>
        <w:pStyle w:val="Normln1"/>
        <w:rPr/>
      </w:pPr>
      <w:r>
        <w:rPr/>
        <w:t xml:space="preserve">Ekonomická základna Prahy zaujímá výjimečné postavení v hospodářství Česka a je hlavním rozvojovým a růstovým pólem země. Tvorba HDP vykazuje vysokých hodnot - hrubý domácí produkt na 1 obyvatele v PPS, EU 28 = 100 dosahuje 182,4 (dle ČSÚ, za rok 2016) a výrazně překračuje výkon ostatních krajů i ČR jako celku.  Vysoká vykazovaná tvorba HDP je částečně ovlivněna statistickým efektem, tj. umístěním sídla společnosti na území města. </w:t>
      </w:r>
    </w:p>
    <w:p>
      <w:pPr>
        <w:pStyle w:val="Normln1"/>
        <w:rPr/>
      </w:pPr>
      <w:r>
        <w:rPr/>
        <w:t>Vzhledem ke komplexnosti ekonomických jevů, které sice často nemají přímý vztah k indikátorům a jevům sledovaným v ÚAP, nicméně jsou důležité z hlediska kontextu v němž bude MPP realizován, jsou některé potenciální vlivy MPP na ekonomiku Prahy komentovány níže.</w:t>
      </w:r>
    </w:p>
    <w:p>
      <w:pPr>
        <w:pStyle w:val="Normln1"/>
        <w:rPr/>
      </w:pPr>
      <w:r>
        <w:rPr/>
      </w:r>
    </w:p>
    <w:p>
      <w:pPr>
        <w:pStyle w:val="Heading2"/>
        <w:numPr>
          <w:ilvl w:val="1"/>
          <w:numId w:val="5"/>
        </w:numPr>
        <w:ind w:left="851" w:hanging="851"/>
        <w:rPr/>
      </w:pPr>
      <w:r>
        <w:rPr/>
        <w:t>Vliv MPP na základní ekonomické charakteristiky hl. města Prahy</w:t>
      </w:r>
    </w:p>
    <w:p>
      <w:pPr>
        <w:pStyle w:val="Normln1"/>
        <w:rPr/>
      </w:pPr>
      <w:r>
        <w:rPr/>
        <w:t xml:space="preserve">Na území Prahy má své sídlo alokováno 21 % všech ekonomických subjektů registrovaných k 31. 12. 2016 v Registru ekonomických subjektů v ČR. V případě jednotlivců – soukromých podnikatelů to je „jen“ 16 %, ale např. ve skupině obchodních společností činí pražský podíl více než 44 %. Subjekty „bez zaměstnanců “ tvoří spolu s „neuvedeno“ 20% podíl. Ostatní mikropodniky, tj. subjekty s méně než 10 zaměstnanci představují necelých 27% všech těchto pdniků v České republice. Tzv. malé podniky (10–49 zaměstnanců) tvoří  1,8 % a střední podniky (50–249 zaměstnanců) necelý 0,5% podíl. </w:t>
      </w:r>
    </w:p>
    <w:p>
      <w:pPr>
        <w:pStyle w:val="Normln1"/>
        <w:rPr/>
      </w:pPr>
      <w:r>
        <w:rPr/>
        <w:t xml:space="preserve">K ekonomické výkonnosti a silné makroekonomické pozici Prahy přispívá také vysoká koncentrace sídel nadregionálních a nadnárodních společností i institucí veřejného sektoru. To se odráží ve vysoce vyvinutém a konkurenčním trhu s kancelářskými prostory, který podléhá prudkému vývoji – změna preferencí, opouštění starších administrativních center, tlak na jejich modernizaci či přeměnu na rezidenční účely – centrum a širší centrum, budování nových administrativních center s dobrým napojením na obslužné komunikace a metro v původních čistě rezidenčních částech Prahy – Jižní Město, Jihozápadní město, Severní město. </w:t>
      </w:r>
    </w:p>
    <w:p>
      <w:pPr>
        <w:pStyle w:val="Normln1"/>
        <w:rPr/>
      </w:pPr>
      <w:r>
        <w:rPr/>
        <w:t>Praha je charakteristická dlouhodobě nízkou mírou nezaměstnanosti (aktuálně 2,26 %) a výrazně vyšší průměrnou mzdou než je republikový průměr. Metropolitnímu charakteru odpovídá i kvalita lidských zdrojů v regionu - v Praze studuje více než 118 000 vysokoškolských studentů. Významná část z nich má zájem uplatnit se na pražském trhu práce. Ze všech krajů Česka je v Praze také nejvyšší podíl obyvatelstva s vysokoškolským vzděláním.</w:t>
      </w:r>
    </w:p>
    <w:p>
      <w:pPr>
        <w:pStyle w:val="Normln1"/>
        <w:rPr/>
      </w:pPr>
      <w:r>
        <w:rPr/>
        <w:t xml:space="preserve">Praha je atraktivním cílem mezinárodní pracovní migrace - podíl cizinců v Praze byl při posledním SLDB 8,8 procentních bodů nad republikovým průměrem – jedná se o osoby s nízkou i vysokou kvalifikací. </w:t>
      </w:r>
    </w:p>
    <w:p>
      <w:pPr>
        <w:pStyle w:val="Normln1"/>
        <w:rPr/>
      </w:pPr>
      <w:r>
        <w:rPr/>
        <w:t>Metropolitní plán neovlivňuje ekonomickou výkonnost Prahy přímo, avšak vytváří podmínky, které by měly přispět k posílení aglomeračních (urbanizačních a lokalizačních) efektů a tedy zvýšení efektivity zde lokalizovaných podniků. Mezi klíčové aspekty u nichž je možné sledovat vliv MPP patří zajištění rozvojových ploch a podmínek pro dosažení potřebné úrovně dopravní obslužnosti. Z tohoto hlediska je možné hodnotit MPP pozitivně:</w:t>
      </w:r>
    </w:p>
    <w:p>
      <w:pPr>
        <w:pStyle w:val="Normln1"/>
        <w:rPr/>
      </w:pPr>
      <w:r>
        <w:rPr/>
        <w:t>Metropolitní plán podporuje rozvoj komerčních ploch zejména využitím již používaných území v transformačních plochách. Podporuje se propojování s funkcí rezidenční a moloobchodem s cílem zabránění vzniku vzniku „mrtvých zón“. Vedle urbanistického bude však důležité i architektonické řešení spojené s výstavbou na dotčených lokalitách.</w:t>
      </w:r>
    </w:p>
    <w:p>
      <w:pPr>
        <w:pStyle w:val="Normln1"/>
        <w:rPr/>
      </w:pPr>
      <w:r>
        <w:rPr/>
        <w:t>Vedle zajištění dopravní dostupnosti a obslužnosti dobudováním páteřních komunikací, chybějících napojení a propojení, vytváří MPP podmínky pro rozvoj dopravní infrastruktury pro potřeby MHD (výstavba nových tramvajových tratí), posílení konceptu propojení tří typů kolejové dopravy (metro – výstavba trasy D, železnice - modernizace, nové železniční stanice, nové trasy, tramvaj – nové trasy Suchdol, Jižní Město apod.). Zřetelná je snaha o oslabení individuální automobilové dopravy v širším centru, podporou rozvoje systému P&amp;R především u železničních zastávek a stanic metra, pozornost je věnováno i cyklistické infrastruktuře.</w:t>
      </w:r>
    </w:p>
    <w:p>
      <w:pPr>
        <w:pStyle w:val="Normln1"/>
        <w:rPr/>
      </w:pPr>
      <w:r>
        <w:rPr/>
        <w:t xml:space="preserve">Dlouhodobým trendem vývoje ekonomiky pražské aglomerace je posilování obslužné sféry, která se významně podílí na tvorbě hrubé přidané hodnoty (HPH) regionu. Podíl terciárního sektoru na hrubé přidané hodnotě dosahuje více než 80 % a to na úkor průmyslu, který vymizel nejen ze čtvrtí založených v 19. století, právě v souvislosti s jeho lokalizací (Karlín, Holešovice, Smíchov, částečně Žižkov či Vršovice), ale je vytlačován i z okrajových částí Prahy. </w:t>
      </w:r>
    </w:p>
    <w:p>
      <w:pPr>
        <w:pStyle w:val="Normln1"/>
        <w:rPr/>
      </w:pPr>
      <w:r>
        <w:rPr/>
        <w:t xml:space="preserve">Metropolitní plán podporuje transformaci nedostatečně využívaných či již opuštěných lokalit a areálů původně vyhrazených pro potřeby průmyslu a související dopravní obsluhu (nádražní prostory) a nalezení jejich nové funkce (plochy heterogenní struktury). Vedle ekonomické funkce (menší provozy, poskytování služeb, kancelářské plochy) tato území budou mít i rezidenční a obslužnou funkci. </w:t>
      </w:r>
    </w:p>
    <w:p>
      <w:pPr>
        <w:pStyle w:val="Normln1"/>
        <w:rPr/>
      </w:pPr>
      <w:r>
        <w:rPr/>
        <w:t xml:space="preserve">Metropolitní plán nestanovuje specifické podmínky pro zakládání nových a udržitelnost fungování stávajících nákupních center či kancelářských budov. Při dodržení podmínek, stanovených pro lokalitu - míra a způsob využití území, typ struktury zástavby, regulovaný počet podlaží apod., je možné umístění bez omezení. Případný ekonomický neúspěch těchto zařízení je v současné době řešen tržně, tj. jejich transformací a změnou funkce (viz příklady z Jihozápadního Města). </w:t>
      </w:r>
    </w:p>
    <w:p>
      <w:pPr>
        <w:pStyle w:val="Normln1"/>
        <w:rPr/>
      </w:pPr>
      <w:r>
        <w:rPr/>
        <w:t xml:space="preserve">Specifickým rysem pražské ekonomiky je pak vysoce rozvinutý cestovní ruch – cca 7,1 mil. návštěvníků (r. 2016), 85 % výkonů zajišťují nerezidenti. Jedná se o jediné odvětví, které je konkurenceschopné nejen mezinárodně ale i globálně. Ubytovací kapacity jsou soustředěny především v centru a širším centru Prahy. Cestovní ruch se však koncentruje především na území Prahy 1, což se odráží zahuštění až přeplnění veřejného prostoru.  Kvalita veřejného prostoru je přitom jedním ze základních faktorů, který ovlivňuje preference návštěvníků.  </w:t>
      </w:r>
    </w:p>
    <w:p>
      <w:pPr>
        <w:pStyle w:val="Normln1"/>
        <w:rPr/>
      </w:pPr>
      <w:r>
        <w:rPr/>
        <w:t xml:space="preserve">Metropolitní plán přímo neřeší problematiku cestovního ruchu, reguluje však možnost rozvoje ve stabilizovaných turisticky atraktivních územích v historickém jádru města (tedy k zachování a dalšímu rozvoji existujícího potenciálu) a perspektivně vytváří příležitost k rozvoji potenciálu cestovního ruchu i v rámci transformačních procesů na celém území města (rozvoj ploch veřejné vybavenosti a infrastruktury umožňující vznik nových atraktivit cestovního ruchu – kulturní aktivity, sportovní a kongresová turistika atp.). </w:t>
      </w:r>
    </w:p>
    <w:p>
      <w:pPr>
        <w:pStyle w:val="Normln1"/>
        <w:rPr/>
      </w:pPr>
      <w:r>
        <w:rPr/>
        <w:t xml:space="preserve">Relativně silné zastoupení oproti ostatním regionům mají i specializované služby a ostatní profesní, vědecké a technické činnosti. Podíl subjektů působících v této oblasti k 31. 12. 2016 je více než 110 tis., což je druhá nejvyšší hodnota po skupině „G Velkoobchod a maloobchod; opravy a údržba motorových vozidel“ –  více než 153 tis. subjektů. Naproti tomu průmysl dosahuje 46,2 tis a stavebnictví 47,4 tis. subjektů. V Praze jsou velmi aktivní ekonomické subjekty z oborů v oblasti médií, ICT – technologie (hardware), specializovaný software, datové služby – jedná o tzv. kreativní průmysly, poradenství v řízení podniků – ekonomické a právní služby, realitní služby. Nezanedbatelný ekonomický význam v Praze mají i aktivity v oblasti kultury, která se podílí na HPH téměř 3,8 % a zaměstnává cca 45,6 tisíc osob.  </w:t>
      </w:r>
    </w:p>
    <w:p>
      <w:pPr>
        <w:pStyle w:val="Normln1"/>
        <w:rPr/>
      </w:pPr>
      <w:r>
        <w:rPr/>
        <w:t xml:space="preserve">Podíl DPH kreativních průmyslů v Praze je cca 6,5 %, což zároveň představuje více než 54 % z celkového HPH kreativních průmyslů v rámci ČR. V rámci kreativních průmyslů je v Praze zaměstnáno více než 79 tisíc osob. Z hlediska zaměstnanosti je nejvýznamnějším odvětvím kreativní činnosti oblasti informačních technologií (programování, poradenství v oblasti IT), které zaměstnávají 35 % z celkového počtu osob zaměstnaných v kreativním sektoru. Významný podíl na zaměstnanosti v rámci kreativních odvětví mají ostatní kreativní třídy profesní, vědecké a technické činnosti a reklama a průzkum trhu. </w:t>
      </w:r>
    </w:p>
    <w:p>
      <w:pPr>
        <w:pStyle w:val="Normln1"/>
        <w:rPr/>
      </w:pPr>
      <w:r>
        <w:rPr/>
        <w:t>Výše uvedené obory také vytváří vysoký podíl pracovních příležitostí. Toto má odraz i na strukturu trhu práce v Praze. Aktivity v oblasti specializovaných znalostně náročných služeb jsou nejen zdrojem významné části přidané hodnoty v Praze, ale vzhledem k rozsáhlým kapacitám v této oblasti jsou hojně využívány i subjekty a výrobními kapacitami mimo region a představují tak velmi důležitý zdroj konkurenceschopnosti.</w:t>
      </w:r>
    </w:p>
    <w:p>
      <w:pPr>
        <w:pStyle w:val="Normln1"/>
        <w:rPr/>
      </w:pPr>
      <w:r>
        <w:rPr/>
        <w:t>Praha má ve srovnání s ostatními českými kraji výrazný předstih téměř ve všech strukturálních ukazatelích, které mají významný vliv na rozvoj inovačního prostředí a konkurenceschopnost. Výjimečné postavení Prahy v inovačním systému Česka dokazuje i zaměstnanost ve výzkumu a vývoji, jež je v regionech Česka nerovnoměrně rozložená. Přibližně 36 % všech zaměstnanců ve výzkumu a vývoji (dále VaV) v Česku se koncentruje právě v Praze a význam pro zaměstnanost v regionu dokazuje i srovnání podílu zaměstnanců ve VaV na 1000 osob pracujících v regionu, kde Praha výrazně převyšuje celorepublikový průměr. Praha je tak vzhledem k ojedinělé koncentraci a širokému spektru VaV aktivit centrem VaV i pro subjekty mimo region. Vysoká koncentrace veřejných výzkumných institucí v Praze také výrazně ovlivňuje sektorovou a oborovou strukturu zaměstnanců ve VaV a dokresluje multioborové zaměření ekonomické základny Prahy.</w:t>
      </w:r>
    </w:p>
    <w:p>
      <w:pPr>
        <w:pStyle w:val="Normln1"/>
        <w:rPr/>
      </w:pPr>
      <w:r>
        <w:rPr/>
        <w:t xml:space="preserve">Mezi největší soukromé investory do VaV patří v Praze zejména velké podniky s více než 250 zaměstnanci. Lokalizace ústředí velkých firem s národním či nadnárodním významem tak má pro ekonomiku Prahy zcela zásadní význam. Dlouhodobým problémem je nedostatečná prezentace Prahy jako centra výzkumu a inovací. Interdisciplinární charakter pražského inovačního systému a jeho potenciál, zejména v oblasti vzdělávání, tak zůstává do značné míry nevyužit pro potřeby zvyšování mezinárodní konkurenceschopnosti Prahy s dopadem na odchod nejvíce talentovaných výzkumníků do zahraničí. </w:t>
      </w:r>
    </w:p>
    <w:p>
      <w:pPr>
        <w:pStyle w:val="Normln1"/>
        <w:rPr/>
      </w:pPr>
      <w:r>
        <w:rPr/>
        <w:t>Problematika VaV je v Metropolitním plánu reflektována především v souvislosti s lokalizací VaV kapacit. Investiční aktivity evropských strukturálních a investičních fondů, které byly v minulém období směřovány do méně rozvinutých regionů a vedly k vysouvání VaV aktivit za administrativní hranice města (posilovaly efekt suburbanizace), budou v nastávajícím programovacím období směřovány i na subjekty působící přímo v Praze. Zároveň však budou poskytovány další prostředky na dobudování již podpořené infrastruktury v zázemí a zajištění její funkčnosti v období udržitelnosti. Tlak na mezioborovost a aplikační charakter výzkumu vede k vytváření společných pracovišť a spíše k zahušťování již existujících areálů. Rozvoj VaV kapacit na území Prahy a v jejím zázemí vyžaduje zajištění kapacitního napojení na síť komunikací a kvalitní obslužnost, včetně napojení na klíčové dopravní huby terminály, letiště. MPP tento aspekt reflektuje v rámci řešení dopravní infrastruktury a zároveň při alokaci ploch pro VaV v obvodu Prahy 6 v okolí Evropské s dobrou dostupností do centra a na letiště.</w:t>
      </w:r>
    </w:p>
    <w:p>
      <w:pPr>
        <w:pStyle w:val="Normln1"/>
        <w:rPr/>
      </w:pPr>
      <w:r>
        <w:rPr/>
        <w:t xml:space="preserve">Z hlediska mezinárodního srovnání je Praha mezinárodní metropolí menšího významu. S výjimkou unikátní kombinace atraktivit cestovního ruchu nedisponuje jinou dostatečnou atraktivitou, která by zajišťovala trvalou konkurenceschopnost vůči hlavní městům menších zemí EU a regionálním centrům okolních států jako jsou Drážďany, Mnichov, Vratislav apod.  </w:t>
      </w:r>
    </w:p>
    <w:p>
      <w:pPr>
        <w:pStyle w:val="Normln1"/>
        <w:rPr/>
      </w:pPr>
      <w:r>
        <w:rPr/>
        <w:t>Posílení konkurenceschopnosti Prahy ve vztahu k dalším aglomeracím střední Evropy by pomohlo stanovení jasné vize a definování strategie zaměřené na posilování klíčových faktorů specializace, významných mezinárodně: cestovní ruch, VaV, IT apod. Metropolitní plán může v tomto kontextu napomoci posílení některých důležitých faktorů konkurenceschopnosti jako jsou vysoká kvalita (mezinárodního) dopravního napojení, dostupnost atraktivních ploch pro lokalizaci investic a stabilní a předvídatelné regulatorní prostředí územního rozvoje. Toto regulatorní prostředí by mimo jiné mělo zajistit  vysokou kvalitu veřejného prostoru, a celkového urbanistického řešení, neboť tato hlediska často rozhodují o atraktivitě lokalizace služeb nejvyššího řádu. V tomto smyslu představuje MPP pozitivní krok a jeho naplňování (zejména definovaných Metropolitních priorit) může mít pozitivní vliv na ekonomický vývoj regionu. Samotný MPP však pochopitelně nemůže zajistit potřebnou kvalitu budoucích architektonických a technických řešení jednotlivých investic, které jsou vedle kvalitního urbanistického řešení nutnou podmínkou pro zvýšení pozitivního vlivu na lokalizační rozhodování investorů. Její dosažení bude záviset na řadě faktorů, včetně kvality výkonu veřejné správy na dotčeném území.</w:t>
      </w:r>
    </w:p>
    <w:p>
      <w:pPr>
        <w:pStyle w:val="Normln1"/>
        <w:rPr/>
      </w:pPr>
      <w:r>
        <w:rPr/>
        <w:t>Přirozený, spádový region Prahy přímo či nepřímo se podílející na ekonomické výkonnosti Prahy zahrnuje i její s centrem funkčně propojené zázemí. Hl. m. Praha a přilehlá část Středočeského kraje a jejich postavení by proto měly být v mnoha ohledech interpretovány společně jako jeden přirozený region. Dochází zde k dělbě rolí v ekonomické sféře. Řada obslužných funkcí určených pro Prahu je lokalizována za administrativní hranice Prahy – logistická centra, průmyslové zóny, výzkumná centra, nákupní střediska. Přestože je vymisťování těchto funkcí motivováno tržními mechanismy (růst cen pozemků, technologické změny vyžadující odlišné prostorové uspořádání, kapacitní napojení na dopravní infrastrukturu) a regulací v souvislosti s ochranou životního prostředí, zdraví obyvatelstva apod., existují i výjimky. V programovacím období 2007 – 2013 vznikla ve Středočeském kraji velká výzkumná centra, která jsou úzce propojena s výzkumnými kapacitami inovačního systému Prahy a prohloubila tak funkční propojení těchto územních jednotek. Je zřejmé, že uvedené suburbanizační tendence doplněné o nárůst počtu obyvatel v bezprostředním zázemí hl. města Prahy (okresy Praha východ a Praha západ) výrazně posouvají funkční území hl. města za administrativní hranice Prahy.</w:t>
      </w:r>
    </w:p>
    <w:p>
      <w:pPr>
        <w:pStyle w:val="Normln1"/>
        <w:rPr/>
      </w:pPr>
      <w:r>
        <w:rPr/>
        <w:t xml:space="preserve">Metropolitní plán jakožto územní plán hl.m. Prahy z podstaty věci nemůže řešit území mimo administrativní hranice Prahy. S ohledem na vysokou dynamiku v zázemí ovlivňující prostorový pohyb a využití území v celé aglomeraci, je nicméně potřeba zajistit sladění rozvoje hl. města s plány okolních obcí i Středočeského kraje. Tento úkol je nicméně nutné řešit mimo proces přípravy a schvalování MMP.  </w:t>
      </w:r>
    </w:p>
    <w:p>
      <w:pPr>
        <w:pStyle w:val="Normln1"/>
        <w:rPr/>
      </w:pPr>
      <w:r>
        <w:rPr/>
      </w:r>
    </w:p>
    <w:p>
      <w:pPr>
        <w:pStyle w:val="Normln1"/>
        <w:rPr/>
      </w:pPr>
      <w:r>
        <w:rPr/>
      </w:r>
      <w:r>
        <w:br w:type="page"/>
      </w:r>
    </w:p>
    <w:p>
      <w:pPr>
        <w:pStyle w:val="Nadpis0"/>
        <w:rPr/>
      </w:pPr>
      <w:bookmarkStart w:id="6" w:name="__RefHeading___Toc508888684"/>
      <w:bookmarkEnd w:id="6"/>
      <w:r>
        <w:rPr/>
        <w:t>E.</w:t>
        <w:tab/>
        <w:t>Vyhodnocení přínosu MPP k naplnění priorit územního plánování pro zajištění udržitelného rozvoje území obsažených v zÚR HMP</w:t>
      </w:r>
    </w:p>
    <w:p>
      <w:pPr>
        <w:pStyle w:val="Normal"/>
        <w:rPr/>
      </w:pPr>
      <w:r>
        <w:rPr/>
      </w:r>
    </w:p>
    <w:p>
      <w:pPr>
        <w:pStyle w:val="Normln1"/>
        <w:rPr/>
      </w:pPr>
      <w:r>
        <w:rPr/>
        <w:t xml:space="preserve">Shoda návrhu MPP s principy a prioritami územního plánování je základním ukazatelem, zda návrh MPP odpovídá dlouhodobému přepokládanému vývoji města. Jako referenční rámec pro vyhodnocení souladu s prioritami územního plánování byla použita Aktualizace č. 1 Zásad územního rozvije hlavního města Prahy, která byla schválena usnesením Zastupitelstva hl. m. Prahy č. 41/1  dne 11. 9. 2014 a vydána formou opatření obecné povahy č. 43/2014 s účinností od 1. 10. 2014. </w:t>
      </w:r>
    </w:p>
    <w:p>
      <w:pPr>
        <w:pStyle w:val="Normln1"/>
        <w:rPr/>
      </w:pPr>
      <w:r>
        <w:rPr/>
        <w:t>V následující tabulce je provedeno shrnutí vyhodnocení vztahu posuzovaného návrhu MPP s prioritami územního plánování pro zajištění udržitelného rozvoje území založené na výsledcích dílčích hodnocení a analýz zpracovaných v částech A, B, C a D této dokumentace).  Vyhodnocení je provedeno v následující stupnici.</w:t>
      </w:r>
    </w:p>
    <w:p>
      <w:pPr>
        <w:pStyle w:val="Normln2"/>
        <w:rPr/>
      </w:pPr>
      <w:r>
        <w:rPr/>
      </w:r>
    </w:p>
    <w:tbl>
      <w:tblPr>
        <w:tblW w:w="5000" w:type="pct"/>
        <w:jc w:val="left"/>
        <w:tblInd w:w="-70" w:type="dxa"/>
        <w:tblLayout w:type="fixed"/>
        <w:tblCellMar>
          <w:top w:w="0" w:type="dxa"/>
          <w:left w:w="70" w:type="dxa"/>
          <w:bottom w:w="0" w:type="dxa"/>
          <w:right w:w="70" w:type="dxa"/>
        </w:tblCellMar>
      </w:tblPr>
      <w:tblGrid>
        <w:gridCol w:w="767"/>
        <w:gridCol w:w="8303"/>
      </w:tblGrid>
      <w:tr>
        <w:trPr/>
        <w:tc>
          <w:tcPr>
            <w:tcW w:w="767" w:type="dxa"/>
            <w:tcBorders/>
          </w:tcPr>
          <w:p>
            <w:pPr>
              <w:pStyle w:val="Normal"/>
              <w:spacing w:before="120" w:after="0"/>
              <w:jc w:val="center"/>
              <w:rPr>
                <w:b/>
                <w:b/>
                <w:bCs/>
              </w:rPr>
            </w:pPr>
            <w:r>
              <w:rPr>
                <w:b/>
                <w:bCs/>
              </w:rPr>
              <w:t>+</w:t>
            </w:r>
          </w:p>
        </w:tc>
        <w:tc>
          <w:tcPr>
            <w:tcW w:w="8303" w:type="dxa"/>
            <w:tcBorders/>
          </w:tcPr>
          <w:p>
            <w:pPr>
              <w:pStyle w:val="Normal"/>
              <w:widowControl/>
              <w:suppressAutoHyphens w:val="false"/>
              <w:bidi w:val="0"/>
              <w:spacing w:before="120" w:after="0"/>
              <w:jc w:val="both"/>
              <w:rPr/>
            </w:pPr>
            <w:r>
              <w:rPr/>
              <w:t>Návrh MP odpovídá uvedené prioritě, je s ní v souladu</w:t>
            </w:r>
          </w:p>
        </w:tc>
      </w:tr>
      <w:tr>
        <w:trPr/>
        <w:tc>
          <w:tcPr>
            <w:tcW w:w="767" w:type="dxa"/>
            <w:tcBorders/>
          </w:tcPr>
          <w:p>
            <w:pPr>
              <w:pStyle w:val="Normal"/>
              <w:spacing w:before="120" w:after="0"/>
              <w:jc w:val="center"/>
              <w:rPr>
                <w:b/>
                <w:b/>
                <w:bCs/>
              </w:rPr>
            </w:pPr>
            <w:r>
              <w:rPr>
                <w:b/>
                <w:bCs/>
              </w:rPr>
              <w:t>-</w:t>
            </w:r>
          </w:p>
        </w:tc>
        <w:tc>
          <w:tcPr>
            <w:tcW w:w="8303" w:type="dxa"/>
            <w:tcBorders/>
          </w:tcPr>
          <w:p>
            <w:pPr>
              <w:pStyle w:val="Normal"/>
              <w:widowControl/>
              <w:suppressAutoHyphens w:val="false"/>
              <w:bidi w:val="0"/>
              <w:spacing w:before="120" w:after="0"/>
              <w:jc w:val="both"/>
              <w:rPr/>
            </w:pPr>
            <w:r>
              <w:rPr/>
              <w:t>Návrh MP neodpovídá uvedené prioritě, působí opačným efektem</w:t>
            </w:r>
          </w:p>
        </w:tc>
      </w:tr>
      <w:tr>
        <w:trPr/>
        <w:tc>
          <w:tcPr>
            <w:tcW w:w="767" w:type="dxa"/>
            <w:tcBorders/>
          </w:tcPr>
          <w:p>
            <w:pPr>
              <w:pStyle w:val="Normal"/>
              <w:spacing w:before="120" w:after="0"/>
              <w:jc w:val="center"/>
              <w:rPr>
                <w:b/>
                <w:b/>
                <w:bCs/>
              </w:rPr>
            </w:pPr>
            <w:r>
              <w:rPr>
                <w:b/>
                <w:bCs/>
              </w:rPr>
              <w:t>0</w:t>
            </w:r>
          </w:p>
        </w:tc>
        <w:tc>
          <w:tcPr>
            <w:tcW w:w="8303" w:type="dxa"/>
            <w:tcBorders/>
          </w:tcPr>
          <w:p>
            <w:pPr>
              <w:pStyle w:val="Normal"/>
              <w:widowControl/>
              <w:suppressAutoHyphens w:val="false"/>
              <w:bidi w:val="0"/>
              <w:spacing w:before="120" w:after="0"/>
              <w:jc w:val="both"/>
              <w:rPr/>
            </w:pPr>
            <w:r>
              <w:rPr/>
              <w:t>Návrh MP se s uvedenou prioritou míjí</w:t>
            </w:r>
          </w:p>
        </w:tc>
      </w:tr>
    </w:tbl>
    <w:p>
      <w:pPr>
        <w:pStyle w:val="Normal"/>
        <w:rPr/>
      </w:pPr>
      <w:r>
        <w:rPr/>
      </w:r>
    </w:p>
    <w:p>
      <w:pPr>
        <w:pStyle w:val="Nadpistabulky"/>
        <w:rPr/>
      </w:pPr>
      <w:r>
        <w:rPr/>
        <w:t>Vyhodnocení vlivu návrhu MP na naplňování priorit územního plánování stanovených v ZÚR</w:t>
      </w:r>
    </w:p>
    <w:p>
      <w:pPr>
        <w:pStyle w:val="Normln2"/>
        <w:rPr/>
      </w:pPr>
      <w:r>
        <w:rPr/>
      </w:r>
    </w:p>
    <w:tbl>
      <w:tblPr>
        <w:tblW w:w="9287" w:type="dxa"/>
        <w:jc w:val="center"/>
        <w:tblInd w:w="0" w:type="dxa"/>
        <w:tblLayout w:type="fixed"/>
        <w:tblCellMar>
          <w:top w:w="0" w:type="dxa"/>
          <w:left w:w="108" w:type="dxa"/>
          <w:bottom w:w="0" w:type="dxa"/>
          <w:right w:w="108" w:type="dxa"/>
        </w:tblCellMar>
      </w:tblPr>
      <w:tblGrid>
        <w:gridCol w:w="568"/>
        <w:gridCol w:w="3509"/>
        <w:gridCol w:w="851"/>
        <w:gridCol w:w="4359"/>
      </w:tblGrid>
      <w:tr>
        <w:trPr>
          <w:tblHeader w:val="true"/>
        </w:trPr>
        <w:tc>
          <w:tcPr>
            <w:tcW w:w="568"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snapToGrid w:val="false"/>
              <w:spacing w:before="40" w:after="40"/>
              <w:rPr>
                <w:szCs w:val="20"/>
              </w:rPr>
            </w:pPr>
            <w:r>
              <w:rPr>
                <w:szCs w:val="20"/>
              </w:rPr>
            </w:r>
          </w:p>
        </w:tc>
        <w:tc>
          <w:tcPr>
            <w:tcW w:w="3509"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Priorita územního plánování ZÚR hl. m. Prahy</w:t>
            </w:r>
          </w:p>
        </w:tc>
        <w:tc>
          <w:tcPr>
            <w:tcW w:w="851"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Vliv</w:t>
            </w:r>
          </w:p>
        </w:tc>
        <w:tc>
          <w:tcPr>
            <w:tcW w:w="4359"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spacing w:before="40" w:after="40"/>
              <w:rPr>
                <w:szCs w:val="20"/>
              </w:rPr>
            </w:pPr>
            <w:r>
              <w:rPr>
                <w:szCs w:val="20"/>
              </w:rPr>
              <w:t>Komentář</w:t>
            </w:r>
          </w:p>
        </w:tc>
      </w:tr>
      <w:tr>
        <w:trPr/>
        <w:tc>
          <w:tcPr>
            <w:tcW w:w="568"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w:t>
            </w:r>
          </w:p>
        </w:tc>
        <w:tc>
          <w:tcPr>
            <w:tcW w:w="3509"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ycházet z výjimečného postavení Prahy jako hlavního města České republiky, přirozeného centra Pražského regionu a významného města Evropy.</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w:t>
            </w:r>
          </w:p>
        </w:tc>
        <w:tc>
          <w:tcPr>
            <w:tcW w:w="4359" w:type="dxa"/>
            <w:tcBorders>
              <w:top w:val="double" w:sz="4" w:space="0" w:color="000000"/>
              <w:left w:val="single" w:sz="4" w:space="0" w:color="000000"/>
              <w:bottom w:val="single" w:sz="4" w:space="0" w:color="000000"/>
              <w:right w:val="double" w:sz="4" w:space="0" w:color="000000"/>
            </w:tcBorders>
          </w:tcPr>
          <w:p>
            <w:pPr>
              <w:pStyle w:val="Normal"/>
              <w:spacing w:before="120" w:after="0"/>
              <w:jc w:val="left"/>
              <w:rPr>
                <w:rFonts w:eastAsia="Calibri"/>
                <w:sz w:val="20"/>
                <w:szCs w:val="20"/>
              </w:rPr>
            </w:pPr>
            <w:r>
              <w:rPr>
                <w:rFonts w:eastAsia="Calibri"/>
                <w:sz w:val="20"/>
                <w:szCs w:val="20"/>
              </w:rPr>
              <w:t>MPP toto akcentuje jak při stanovování rozvojových Metropolitních priorit i při stanovování podmínek využití území (včetně ochrany historické zástavby a charakteru stabilizovaných lokali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Respektovat a rozvíjet kulturní a historické hodnoty a rozmanité přírodní podmínky na území hl. m. Prah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w:t>
            </w:r>
          </w:p>
        </w:tc>
        <w:tc>
          <w:tcPr>
            <w:tcW w:w="4359"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rFonts w:eastAsia="Calibri"/>
                <w:sz w:val="20"/>
                <w:szCs w:val="20"/>
              </w:rPr>
              <w:t xml:space="preserve">Obsah základní koncepce MPP obsahuje základní teze, ve kterých je obsažena ochrana historických krajinných, urbánních a architektonických kompozičních principů. Hlavním principem ochrany a rozvoje kulturního dědictví je diferenciace regulativů  v území historického města (památkově chráněná území a  ochranné pásmo Pražské památkové rezervace). </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ytvořit podmínky pro vyvážený rozvoj území návrhem odpovídajícího funkčního i prostorového uspořádání ve všech historicky vzniklých pásmech měs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w:t>
            </w:r>
          </w:p>
        </w:tc>
        <w:tc>
          <w:tcPr>
            <w:tcW w:w="4359"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rFonts w:eastAsia="Calibri"/>
                <w:sz w:val="20"/>
                <w:szCs w:val="20"/>
              </w:rPr>
              <w:t xml:space="preserve">Rozvoj se koncentruje výrazně do vnitřní části města. Zvýšením intenzity využití již zastavěných lokalit v kompaktním městě dojde k posílení aglomeračních výhod a zvýšení efektivity investic do infrastruktury. MPP však zároveň vytváří podmínky pro zachování historicky vzniklého charakteru jednotlivých lokalit. </w:t>
            </w:r>
          </w:p>
          <w:p>
            <w:pPr>
              <w:pStyle w:val="Normal"/>
              <w:jc w:val="left"/>
              <w:rPr/>
            </w:pPr>
            <w:r>
              <w:rPr>
                <w:rFonts w:eastAsia="Calibri"/>
                <w:sz w:val="20"/>
                <w:szCs w:val="20"/>
              </w:rPr>
              <w:t xml:space="preserve">V MPP uvedené struktury pojetí města a krajiny, podmínky způsobu jejich využití a podrobnější regulativy dávají prostor k vyváženému  rozvoji, funkčnímu a prostorovému uspořádání města. </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Upřednostnit využití transformačních území oproti rozvoji v dosud nezastavěném územ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akceptuje uvedený princip jako jednu ze základních tezí.</w:t>
            </w:r>
          </w:p>
          <w:p>
            <w:pPr>
              <w:pStyle w:val="Normal"/>
              <w:jc w:val="left"/>
              <w:rPr/>
            </w:pPr>
            <w:r>
              <w:rPr>
                <w:rFonts w:eastAsia="Calibri"/>
                <w:sz w:val="20"/>
                <w:szCs w:val="20"/>
              </w:rPr>
              <w:t>Prioritou koncepce MPP je nerozšiřování zastavitelného území a využití potenciálu města zejména v transformačních územích a nezbytnost zastavení rozpínání města do krajiny. Základní principy a teze rozvoje jsou pak dále podrobněji rozpracovány v jednotlivých koncepcích a regulativech Metropolitního plánu.</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Zmírnit negativní vlivy suburbanizace v přilehlé části Pražského regionu opatřeními ve vnějším pásmu hl. m. Prah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0</w:t>
            </w:r>
          </w:p>
        </w:tc>
        <w:tc>
          <w:tcPr>
            <w:tcW w:w="4359"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rFonts w:eastAsia="Calibri"/>
                <w:sz w:val="20"/>
                <w:szCs w:val="20"/>
              </w:rPr>
              <w:t>MPP chrání volnou krajinu na území hl. m. Prahy před expanzí zastavěného území vymezením hranice zastavěného a zastavitelného území. MPP neřeší územní rozvoj mimo hranice hl. m. Prahy. Omezení rozšiřování zastavitelného území v periferních územích Prahy  může za určitých podmínek naopak komerční i rezidenční suburbanizaci v příměstském území (tj. za hranicemi Prahy) posílt. K řešení tohoto komplexního problému nemá MPP nástroje, je třeba zajistit provázanost územního plánování Prahy a Středočeského kraje, respektive obcí za hranicí Prahy jiným způsobem.</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20" w:after="0"/>
              <w:jc w:val="center"/>
              <w:rPr>
                <w:rFonts w:eastAsia="Calibri"/>
                <w:sz w:val="20"/>
                <w:szCs w:val="20"/>
              </w:rPr>
            </w:pPr>
            <w:r>
              <w:rPr>
                <w:rFonts w:eastAsia="Calibri"/>
                <w:sz w:val="20"/>
                <w:szCs w:val="20"/>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eastAsia="Calibri"/>
                <w:sz w:val="20"/>
                <w:szCs w:val="20"/>
              </w:rPr>
              <w:t>Zajistit podmínky pro rozvoj všech dopravních systémů nezbytných pro fungování města, přednostně pro rozvoj integrované veřejné dopravy s potřebným přesahem do Středočeského kraj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Calibri"/>
                <w:sz w:val="20"/>
                <w:szCs w:val="20"/>
              </w:rPr>
            </w:pPr>
            <w:r>
              <w:rPr>
                <w:rFonts w:eastAsia="Calibri"/>
                <w:sz w:val="20"/>
                <w:szCs w:val="20"/>
              </w:rPr>
              <w:t>+</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20" w:after="0"/>
              <w:jc w:val="left"/>
              <w:rPr/>
            </w:pPr>
            <w:r>
              <w:rPr>
                <w:rFonts w:eastAsia="Calibri"/>
                <w:sz w:val="20"/>
                <w:szCs w:val="20"/>
              </w:rPr>
              <w:t xml:space="preserve">MPP podporuje vyvážený rozvoj všech dopravních módů. </w:t>
            </w:r>
            <w:r>
              <w:rPr>
                <w:rStyle w:val="Fontstyle01"/>
                <w:rFonts w:cs="Arial"/>
                <w:color w:val="000000"/>
              </w:rPr>
              <w:t>Koncepce hromadné dopravy je založena na integrovaném systému s přesahem do Středočeského kraje (přestupní terminály, parkoviště P+R, společné zastávky)</w:t>
            </w:r>
            <w:r>
              <w:rPr>
                <w:sz w:val="20"/>
                <w:szCs w:val="20"/>
              </w:rPr>
              <w:t xml:space="preserve">. </w:t>
            </w:r>
            <w:r>
              <w:rPr>
                <w:rFonts w:eastAsia="Calibri"/>
                <w:sz w:val="20"/>
                <w:szCs w:val="20"/>
              </w:rPr>
              <w:t>V některých oblastech je nicméně stále zřejmý deficit kvalitního příměstského železničního spojení, které by mělo potenciál konkurovat individuální automobilové dopravě např. při denní dojížďce do zaměstnání.</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7.</w:t>
            </w:r>
          </w:p>
        </w:tc>
        <w:tc>
          <w:tcPr>
            <w:tcW w:w="35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 w:val="left" w:pos="567" w:leader="none"/>
              </w:tabs>
              <w:spacing w:before="120" w:after="0"/>
              <w:rPr/>
            </w:pPr>
            <w:r>
              <w:rPr>
                <w:rFonts w:eastAsia="Calibri"/>
                <w:sz w:val="20"/>
                <w:szCs w:val="20"/>
              </w:rPr>
              <w:t>Vytvořit podmínky umožňující omezit individuální automobilovou dopravu směrem do centra města, zejména do území Památkové rezervace v hlavním městě Praz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Calibri"/>
                <w:sz w:val="20"/>
                <w:szCs w:val="20"/>
              </w:rPr>
            </w:pPr>
            <w:r>
              <w:rPr>
                <w:rFonts w:eastAsia="Calibri"/>
                <w:sz w:val="20"/>
                <w:szCs w:val="20"/>
              </w:rPr>
              <w:t>+/0</w:t>
            </w:r>
          </w:p>
        </w:tc>
        <w:tc>
          <w:tcPr>
            <w:tcW w:w="4359"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jc w:val="left"/>
              <w:rPr/>
            </w:pPr>
            <w:r>
              <w:rPr>
                <w:rFonts w:eastAsia="Calibri"/>
                <w:sz w:val="20"/>
                <w:szCs w:val="20"/>
              </w:rPr>
              <w:t>Dokončení chybějících prvků městského okruhu a Pražského okruhu napomůže k vytvoření podmínek umožňujících omezení individuální automobilové dopravy do centra. Nová silniční infrastruktura a zhušťování zástavby způsobem vyšší míry využití území  na druhou stranu indukuje další IAD a nároky na dopravní obslužnost v centru.</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ytvořit podmínky pro rozvoj druhů dopravy šetrných k životnímu prostřed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w:t>
            </w:r>
          </w:p>
        </w:tc>
        <w:tc>
          <w:tcPr>
            <w:tcW w:w="4359"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rFonts w:eastAsia="Calibri"/>
                <w:sz w:val="20"/>
                <w:szCs w:val="20"/>
              </w:rPr>
              <w:t>MPP podporuje vyvážený rozvoj všech druhů dopravy, včetně ekologické dopravy, rozvoje sítí MHD (elektrická kolejová doprava) a bezmotorové dopravy (cyklistická a pěší doprava).</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9.</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Zajistit rozvoj všech systémů technické infrastruktury, které jsou podmínkou pro další rozvoj měs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w:t>
            </w:r>
          </w:p>
        </w:tc>
        <w:tc>
          <w:tcPr>
            <w:tcW w:w="4359"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rFonts w:eastAsia="Calibri"/>
                <w:sz w:val="20"/>
                <w:szCs w:val="20"/>
              </w:rPr>
              <w:t xml:space="preserve">MPP vytváří podmínky pro rozvoj všech systémů technické infrastruktury, které jsou ve městě zastoupeny a mezi Metropolitní priority řadí hlavní projekty rozvoje technické infrastruktury. </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0.</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Zvyšovat podíl zeleně a spojovat ji do uceleného systém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0</w:t>
            </w:r>
          </w:p>
        </w:tc>
        <w:tc>
          <w:tcPr>
            <w:tcW w:w="4359"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rFonts w:eastAsia="Calibri"/>
                <w:sz w:val="20"/>
                <w:szCs w:val="20"/>
              </w:rPr>
            </w:pPr>
            <w:r>
              <w:rPr>
                <w:rFonts w:eastAsia="Calibri"/>
                <w:sz w:val="20"/>
                <w:szCs w:val="20"/>
              </w:rPr>
              <w:t>MPP chrání volnou krajinu (Otevřená krajina) před expanzí zastavěného území a prostřednictvím koncepce Krajinného rozhraní ji propojuje se systémem krajiny v zastavitelném území (Krajina ve městě). MPP zásadně nemění rozlohu zeleně v dotčeném území.</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ytvořit podmínky pro odstranění nebo zmírnění současných ekologických problémů a přispět k vyřešení střetů zájmů mezi ochranou životního prostředí a ekonomickým a stavebním rozvojem hlavního měs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0</w:t>
            </w:r>
          </w:p>
        </w:tc>
        <w:tc>
          <w:tcPr>
            <w:tcW w:w="4359"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rFonts w:eastAsia="Calibri"/>
                <w:sz w:val="20"/>
                <w:szCs w:val="20"/>
              </w:rPr>
              <w:t>MPP vytváří podmínky pro zlepšení řady existujících problémů. Realizace plánované infrastruktury přispěje k zlepšení čištění odpadních vod a vyvedení části dopravy z centra a posílení role MHD. Předpokládané zmírnění imisní zátěže bude dosaženo spíše technologickým vývojem automobilových motorů, než nástroji ÚP. MPP rovněž nebude zřejmě schopen zajistit omezení hlukové zátěže jinak, než navrhovanými protihlukovými opatřeními. Významný přínos MPP bude z hlediska ochrany volné krajiny před expanzí zastavěného území.</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12.</w:t>
            </w:r>
          </w:p>
        </w:tc>
        <w:tc>
          <w:tcPr>
            <w:tcW w:w="3509"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ytvořit podmínky pro odstranění současných problémů mezi veřejným zájmem na zachování historického stavebního fondu a rozvojem uvnitř historického centra</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eastAsia="Calibri"/>
                <w:sz w:val="20"/>
                <w:szCs w:val="20"/>
              </w:rPr>
            </w:pPr>
            <w:r>
              <w:rPr>
                <w:rFonts w:eastAsia="Calibri"/>
                <w:sz w:val="20"/>
                <w:szCs w:val="20"/>
              </w:rPr>
              <w:t>+</w:t>
            </w:r>
          </w:p>
        </w:tc>
        <w:tc>
          <w:tcPr>
            <w:tcW w:w="4359"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Koncepce MPP je založena na požadavku respektovat cílový charakter jednotlivých stabilizovaných lokalit v historickém centru. Historické centrum disponuje zejména prolukami a nekvalitně řešenými veřejnými prostranstvími. Metropolitní plán navrhuje regulativy, které umožňují tato místa rozvíjet a zkvalitňovat, (např. typ struktury, výšková regulace, vymezení náměstí plochou atd.).</w:t>
            </w:r>
          </w:p>
        </w:tc>
      </w:tr>
    </w:tbl>
    <w:p>
      <w:pPr>
        <w:pStyle w:val="Normal"/>
        <w:rPr/>
      </w:pPr>
      <w:r>
        <w:rPr/>
      </w:r>
    </w:p>
    <w:p>
      <w:pPr>
        <w:pStyle w:val="Normal"/>
        <w:rPr/>
      </w:pPr>
      <w:r>
        <w:rPr/>
      </w:r>
      <w:r>
        <w:br w:type="page"/>
      </w:r>
    </w:p>
    <w:p>
      <w:pPr>
        <w:pStyle w:val="Nadpis0"/>
        <w:jc w:val="left"/>
        <w:rPr/>
      </w:pPr>
      <w:bookmarkStart w:id="7" w:name="__RefHeading___Toc508888685"/>
      <w:bookmarkEnd w:id="7"/>
      <w:r>
        <w:rPr/>
        <w:t>F.</w:t>
        <w:tab/>
        <w:t>Vyhodnocení vlivů na udržitelný</w:t>
        <w:br/>
        <w:t>rozvoj území – shrnutí</w:t>
      </w:r>
    </w:p>
    <w:p>
      <w:pPr>
        <w:pStyle w:val="Normal"/>
        <w:rPr/>
      </w:pPr>
      <w:r>
        <w:rPr/>
      </w:r>
    </w:p>
    <w:p>
      <w:pPr>
        <w:pStyle w:val="Normln1"/>
        <w:rPr/>
      </w:pPr>
      <w:r>
        <w:rPr/>
        <w:t>Na základě provedeného vyhodnocení vivů návrhu MP na udržitelný rozvoj (v částech A až E) a vyhodnocení vyváženosti vztahu územních podmínek pro příznivé životní prostředí, hospodářský rozvoj a pro soudržnost společenství obyvatel území obsaženém v  části 1200 – Vyhodnocení vyváženosti vztahu mezi pilíři udržitelnosti rozvoje ÚAP hl. m. Prahy je níže provedeno shrnutí předpokládaných vlivů MP na identifikované disproporce vzájemné vyváženosti pilířů udržitelného rozvoje.</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ln1"/>
        <w:rPr/>
      </w:pPr>
      <w:r>
        <w:rPr/>
      </w:r>
    </w:p>
    <w:p>
      <w:pPr>
        <w:pStyle w:val="Heading1"/>
        <w:ind w:left="851" w:hanging="851"/>
        <w:rPr>
          <w:rStyle w:val="InternetLink"/>
          <w:rFonts w:ascii="Arial" w:hAnsi="Arial" w:cs="Arial"/>
          <w:color w:val="000000"/>
          <w:szCs w:val="20"/>
          <w:u w:val="none"/>
        </w:rPr>
      </w:pPr>
      <w:bookmarkStart w:id="8" w:name="__RefHeading___Toc508888686"/>
      <w:bookmarkEnd w:id="8"/>
      <w:r>
        <w:rPr>
          <w:rStyle w:val="InternetLink"/>
          <w:rFonts w:cs="Arial"/>
          <w:color w:val="000000"/>
          <w:szCs w:val="20"/>
          <w:u w:val="none"/>
        </w:rPr>
        <w:t>F.1.</w:t>
        <w:tab/>
        <w:t>nerovnováhy mezi pilíři udržitelnosti rozvoje</w:t>
      </w:r>
    </w:p>
    <w:p>
      <w:pPr>
        <w:pStyle w:val="Heading4"/>
        <w:keepNext w:val="true"/>
        <w:spacing w:before="240" w:after="240"/>
        <w:rPr/>
      </w:pPr>
      <w:r>
        <w:rPr/>
        <w:t>Disproporce mezi ekonomickým a environmentálním pilířem</w:t>
      </w:r>
    </w:p>
    <w:tbl>
      <w:tblPr>
        <w:tblW w:w="5000" w:type="pct"/>
        <w:jc w:val="center"/>
        <w:tblInd w:w="0" w:type="dxa"/>
        <w:tblLayout w:type="fixed"/>
        <w:tblCellMar>
          <w:top w:w="0" w:type="dxa"/>
          <w:left w:w="108" w:type="dxa"/>
          <w:bottom w:w="0" w:type="dxa"/>
          <w:right w:w="108" w:type="dxa"/>
        </w:tblCellMar>
      </w:tblPr>
      <w:tblGrid>
        <w:gridCol w:w="3462"/>
        <w:gridCol w:w="3377"/>
        <w:gridCol w:w="3581"/>
        <w:gridCol w:w="3582"/>
      </w:tblGrid>
      <w:tr>
        <w:trPr>
          <w:tblHeader w:val="true"/>
        </w:trPr>
        <w:tc>
          <w:tcPr>
            <w:tcW w:w="3462"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Jev (ekonomický pilíř)</w:t>
            </w:r>
          </w:p>
        </w:tc>
        <w:tc>
          <w:tcPr>
            <w:tcW w:w="3377"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Jev (environmentální pilíř)</w:t>
            </w:r>
          </w:p>
        </w:tc>
        <w:tc>
          <w:tcPr>
            <w:tcW w:w="3581"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Důsledek</w:t>
            </w:r>
          </w:p>
        </w:tc>
        <w:tc>
          <w:tcPr>
            <w:tcW w:w="3582"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spacing w:before="40" w:after="40"/>
              <w:rPr>
                <w:szCs w:val="20"/>
              </w:rPr>
            </w:pPr>
            <w:r>
              <w:rPr>
                <w:szCs w:val="20"/>
              </w:rPr>
              <w:t>Vliv MPP z hlediska možných dopadů na vyváženost vztahu územních podmínek udržitelného rozvoje území</w:t>
            </w:r>
          </w:p>
        </w:tc>
      </w:tr>
      <w:tr>
        <w:trPr/>
        <w:tc>
          <w:tcPr>
            <w:tcW w:w="3462" w:type="dxa"/>
            <w:tcBorders>
              <w:top w:val="doub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promyšleném rozvoji území minimalizující nároky na spotřebu nových nezastavitelných území a nezakládající podmínky pro nepříznivý růst přepravních nároků.</w:t>
            </w:r>
          </w:p>
        </w:tc>
        <w:tc>
          <w:tcPr>
            <w:tcW w:w="3377"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zachování a rozvoji městské zeleně a přírodních prvků působících příznivě na mikroklima, vodní režim a umožňujících „rekreaci“ uvnitř města a v jeho bezprostředním okolí.</w:t>
            </w:r>
          </w:p>
        </w:tc>
        <w:tc>
          <w:tcPr>
            <w:tcW w:w="3581"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Citlivě vnímané otázky „záborů zeleně“ při investičních akcích v centrální části města a kompaktním městě. Zvýšené nároky na plánovací přípravu,</w:t>
              <w:br/>
              <w:t>nezbytnost vhodné komunikace záměrů s veřejností.</w:t>
            </w:r>
          </w:p>
          <w:p>
            <w:pPr>
              <w:pStyle w:val="Normal"/>
              <w:rPr>
                <w:rFonts w:eastAsia="Calibri"/>
                <w:sz w:val="20"/>
                <w:szCs w:val="20"/>
              </w:rPr>
            </w:pPr>
            <w:r>
              <w:rPr>
                <w:rFonts w:eastAsia="Calibri"/>
                <w:sz w:val="20"/>
                <w:szCs w:val="20"/>
              </w:rPr>
            </w:r>
          </w:p>
        </w:tc>
        <w:tc>
          <w:tcPr>
            <w:tcW w:w="3582" w:type="dxa"/>
            <w:tcBorders>
              <w:top w:val="doub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rPr>
            </w:pPr>
            <w:r>
              <w:rPr>
                <w:rFonts w:eastAsia="Calibri"/>
                <w:sz w:val="20"/>
                <w:szCs w:val="20"/>
              </w:rPr>
              <w:t>MPP stanovuje principy ochrany a rozvoje krajiny ve městě:</w:t>
            </w:r>
          </w:p>
          <w:p>
            <w:pPr>
              <w:pStyle w:val="Odstavecseseznamem"/>
              <w:numPr>
                <w:ilvl w:val="0"/>
                <w:numId w:val="13"/>
              </w:numPr>
              <w:rPr>
                <w:rFonts w:ascii="Arial" w:hAnsi="Arial" w:eastAsia="Calibri" w:cs="Arial"/>
                <w:sz w:val="20"/>
                <w:szCs w:val="20"/>
              </w:rPr>
            </w:pPr>
            <w:r>
              <w:rPr>
                <w:rFonts w:eastAsia="Calibri" w:cs="Arial" w:ascii="Arial" w:hAnsi="Arial"/>
                <w:sz w:val="20"/>
                <w:szCs w:val="20"/>
              </w:rPr>
              <w:t xml:space="preserve">nestavební bloky  - u těch je stanovena jejich minimální (i maximální plocha) jako procento z celkové plochy  </w:t>
            </w:r>
          </w:p>
          <w:p>
            <w:pPr>
              <w:pStyle w:val="Odstavecseseznamem"/>
              <w:numPr>
                <w:ilvl w:val="0"/>
                <w:numId w:val="13"/>
              </w:numPr>
              <w:rPr/>
            </w:pPr>
            <w:r>
              <w:rPr>
                <w:rFonts w:eastAsia="Calibri" w:cs="Arial" w:ascii="Arial" w:hAnsi="Arial"/>
                <w:sz w:val="20"/>
                <w:szCs w:val="20"/>
              </w:rPr>
              <w:t xml:space="preserve">další plochy s přítomností trvalé vegetace (v rámci stavebních bloků, jako parková úprava uličních prostranství).  </w:t>
            </w:r>
          </w:p>
        </w:tc>
      </w:tr>
      <w:tr>
        <w:trPr/>
        <w:tc>
          <w:tcPr>
            <w:tcW w:w="346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Pokračující plošný rozvoj zástavby do nezastavitelných území, zejména ve vnějším pásu hl. m. Prahy.</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kvalitě životního prostředí a životních podmínek.</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Zhoršená dostupnost bydlení, práce, vzdělávání aj. růstu intenzit dopravy, hluk z generované dopravy, problémy nakládání s odpady, mikroklima – provětrávání, přehřívání povrchů, vysoušení, zrychlený odtok vody, znečištění ovzduší, úbytek ploch pro rekreaci a volný čas.</w:t>
            </w:r>
          </w:p>
        </w:tc>
        <w:tc>
          <w:tcPr>
            <w:tcW w:w="3582"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MPP upřednostňuje koncentraci rozvoje v rámci kompaktního města, dělením na zastavitelné (zastavěné) plochy a plochy nezastavitelné. Nezastavitelné plochy jsou koncentrovány při okrajové části města, sousedí se Středočeským krajem. Při nedostatečné koordinaci s rozvojem na území Středočeského kraje může docházet ke zhoršení  </w:t>
            </w:r>
          </w:p>
        </w:tc>
      </w:tr>
      <w:tr>
        <w:trPr/>
        <w:tc>
          <w:tcPr>
            <w:tcW w:w="3462"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Vysoká zátěž částí kompaktního města tranzitní dopravou.</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ochranu životního prostředí ve městě.</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Hluk a emise z dopravy, zhoršení průjezdnosti území pro cílovou dopravu.</w:t>
            </w:r>
          </w:p>
          <w:p>
            <w:pPr>
              <w:pStyle w:val="Normal"/>
              <w:rPr>
                <w:rFonts w:eastAsia="Calibri"/>
                <w:sz w:val="20"/>
                <w:szCs w:val="20"/>
              </w:rPr>
            </w:pPr>
            <w:r>
              <w:rPr>
                <w:rFonts w:eastAsia="Calibri"/>
                <w:sz w:val="20"/>
                <w:szCs w:val="20"/>
              </w:rPr>
            </w:r>
          </w:p>
        </w:tc>
        <w:tc>
          <w:tcPr>
            <w:tcW w:w="3582"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řeší tranzitní dopravu zejména nákladní silniční a IAD dobudováním silničních okruhů, které by měly pomoci vymístění tranzitu mimo centrum. Dále navrhuje protihluková opatření. Vymezené koridory nových komunikací zahrnují i případná protihluková opatření.</w:t>
            </w:r>
          </w:p>
          <w:p>
            <w:pPr>
              <w:pStyle w:val="Normal"/>
              <w:rPr/>
            </w:pPr>
            <w:r>
              <w:rPr>
                <w:rFonts w:eastAsia="Calibri"/>
                <w:sz w:val="20"/>
                <w:szCs w:val="20"/>
              </w:rPr>
              <w:t>Naopak zahušťování a intenzifikace zástavby a s ní spojené nároky na dopravní obslužnost  může hluk a emise z dopravy zhoršovat.</w:t>
            </w:r>
          </w:p>
        </w:tc>
      </w:tr>
      <w:tr>
        <w:trPr/>
        <w:tc>
          <w:tcPr>
            <w:tcW w:w="3462" w:type="dxa"/>
            <w:tcBorders>
              <w:top w:val="single" w:sz="4" w:space="0" w:color="000000"/>
              <w:left w:val="double" w:sz="4" w:space="0" w:color="000000"/>
              <w:bottom w:val="double" w:sz="4" w:space="0" w:color="000000"/>
              <w:right w:val="single" w:sz="4" w:space="0" w:color="000000"/>
            </w:tcBorders>
          </w:tcPr>
          <w:p>
            <w:pPr>
              <w:pStyle w:val="Normal"/>
              <w:keepNext w:val="true"/>
              <w:spacing w:before="120" w:after="0"/>
              <w:rPr/>
            </w:pPr>
            <w:r>
              <w:rPr>
                <w:rFonts w:eastAsia="Calibri"/>
                <w:sz w:val="20"/>
                <w:szCs w:val="20"/>
              </w:rPr>
              <w:t>Pokračující plošný rozvoj zástavby do nezastavitelných území, zejména ve vnějším pásu hl. m. Prahy.</w:t>
            </w:r>
          </w:p>
        </w:tc>
        <w:tc>
          <w:tcPr>
            <w:tcW w:w="3377" w:type="dxa"/>
            <w:tcBorders>
              <w:top w:val="single" w:sz="4" w:space="0" w:color="000000"/>
              <w:left w:val="single" w:sz="4" w:space="0" w:color="000000"/>
              <w:bottom w:val="double" w:sz="4" w:space="0" w:color="000000"/>
              <w:right w:val="single" w:sz="4" w:space="0" w:color="000000"/>
            </w:tcBorders>
          </w:tcPr>
          <w:p>
            <w:pPr>
              <w:pStyle w:val="Normal"/>
              <w:keepNext w:val="true"/>
              <w:spacing w:before="120" w:after="0"/>
              <w:rPr/>
            </w:pPr>
            <w:r>
              <w:rPr>
                <w:rFonts w:eastAsia="Calibri"/>
                <w:sz w:val="20"/>
                <w:szCs w:val="20"/>
              </w:rPr>
              <w:t>Veřejný zájem na zachování přirozené struktury města a zachování vazby přírodního prostředí a přírodě blízkých prvků uvnitř města a v jeho bezprostředním okolí.</w:t>
            </w:r>
          </w:p>
        </w:tc>
        <w:tc>
          <w:tcPr>
            <w:tcW w:w="3581"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Rozpad čitelné struktury území, přerušování vazeb, snižování potenciálu funkčních ÚSES, snižování rekreačních  příležitostí, fragmentace krajiny, růst přepravních zátěží, zvyšování hlukové zátěže a zhoršování kvality ovzduší v tranzitních koridorech.</w:t>
            </w:r>
          </w:p>
        </w:tc>
        <w:tc>
          <w:tcPr>
            <w:tcW w:w="3582" w:type="dxa"/>
            <w:tcBorders>
              <w:top w:val="single" w:sz="4" w:space="0" w:color="000000"/>
              <w:left w:val="single" w:sz="4" w:space="0" w:color="000000"/>
              <w:bottom w:val="double" w:sz="4" w:space="0" w:color="000000"/>
              <w:right w:val="double" w:sz="4" w:space="0" w:color="000000"/>
            </w:tcBorders>
          </w:tcPr>
          <w:p>
            <w:pPr>
              <w:pStyle w:val="Normal"/>
              <w:keepNext w:val="true"/>
              <w:spacing w:before="120" w:after="0"/>
              <w:rPr>
                <w:rFonts w:eastAsia="Calibri"/>
                <w:sz w:val="20"/>
                <w:szCs w:val="20"/>
              </w:rPr>
            </w:pPr>
            <w:r>
              <w:rPr>
                <w:rFonts w:eastAsia="Calibri"/>
                <w:sz w:val="20"/>
                <w:szCs w:val="20"/>
              </w:rPr>
              <w:t>MPP omezil vymezení nových ploch zástavby v suburbánní zóně a rozvoji typu urban sprawl mimo intravilán stávajících sídel.</w:t>
            </w:r>
          </w:p>
          <w:p>
            <w:pPr>
              <w:pStyle w:val="Normal"/>
              <w:keepNext w:val="true"/>
              <w:rPr>
                <w:rFonts w:eastAsia="Calibri"/>
                <w:sz w:val="20"/>
                <w:szCs w:val="20"/>
              </w:rPr>
            </w:pPr>
            <w:r>
              <w:rPr>
                <w:rFonts w:eastAsia="Calibri"/>
                <w:sz w:val="20"/>
                <w:szCs w:val="20"/>
              </w:rPr>
              <w:t>Rozvoj bude moci pokračovat v územích, která byla vymezena v minulosti (stávající ÚPD), tam kde MPP nepřikročil k restrikci např. ploch komerční výstavby na bonitních půdách.</w:t>
            </w:r>
          </w:p>
        </w:tc>
      </w:tr>
    </w:tbl>
    <w:p>
      <w:pPr>
        <w:pStyle w:val="Normal"/>
        <w:rPr/>
      </w:pPr>
      <w:r>
        <w:rPr/>
      </w:r>
      <w:r>
        <w:br w:type="page"/>
      </w:r>
    </w:p>
    <w:p>
      <w:pPr>
        <w:pStyle w:val="Heading4"/>
        <w:keepNext w:val="true"/>
        <w:spacing w:before="240" w:after="240"/>
        <w:rPr/>
      </w:pPr>
      <w:r>
        <w:rPr/>
        <w:t>Disproporce mezi environmentálním a sociálním pilířem</w:t>
      </w:r>
    </w:p>
    <w:tbl>
      <w:tblPr>
        <w:tblW w:w="5000" w:type="pct"/>
        <w:jc w:val="center"/>
        <w:tblInd w:w="0" w:type="dxa"/>
        <w:tblLayout w:type="fixed"/>
        <w:tblCellMar>
          <w:top w:w="0" w:type="dxa"/>
          <w:left w:w="108" w:type="dxa"/>
          <w:bottom w:w="0" w:type="dxa"/>
          <w:right w:w="108" w:type="dxa"/>
        </w:tblCellMar>
      </w:tblPr>
      <w:tblGrid>
        <w:gridCol w:w="3987"/>
        <w:gridCol w:w="3092"/>
        <w:gridCol w:w="3215"/>
        <w:gridCol w:w="3708"/>
      </w:tblGrid>
      <w:tr>
        <w:trPr>
          <w:tblHeader w:val="true"/>
        </w:trPr>
        <w:tc>
          <w:tcPr>
            <w:tcW w:w="3987"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Jev (sociální pilíř)</w:t>
            </w:r>
          </w:p>
        </w:tc>
        <w:tc>
          <w:tcPr>
            <w:tcW w:w="3092"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Jev (environmentální pilíř)</w:t>
            </w:r>
          </w:p>
        </w:tc>
        <w:tc>
          <w:tcPr>
            <w:tcW w:w="3215"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Důsledek</w:t>
            </w:r>
          </w:p>
        </w:tc>
        <w:tc>
          <w:tcPr>
            <w:tcW w:w="3708"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spacing w:before="40" w:after="40"/>
              <w:rPr>
                <w:szCs w:val="20"/>
              </w:rPr>
            </w:pPr>
            <w:r>
              <w:rPr>
                <w:szCs w:val="20"/>
              </w:rPr>
              <w:t>Vliv MPP z hlediska možných dopadů na vyváženost vztahu územních podmínek udržitelného rozvoje území</w:t>
            </w:r>
          </w:p>
        </w:tc>
      </w:tr>
      <w:tr>
        <w:trPr/>
        <w:tc>
          <w:tcPr>
            <w:tcW w:w="3987" w:type="dxa"/>
            <w:tcBorders>
              <w:top w:val="double" w:sz="4" w:space="0" w:color="000000"/>
              <w:left w:val="doub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zajištění dostatečných příležitostí pro krátkodobou a denní rekreaci.</w:t>
            </w:r>
          </w:p>
        </w:tc>
        <w:tc>
          <w:tcPr>
            <w:tcW w:w="3092" w:type="dxa"/>
            <w:tcBorders>
              <w:top w:val="doub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Nevyužitý potenciál veřejných prostorů a parků, nízký podíl lesů a malé zastoupení přírodních prvků v některých částech města.</w:t>
            </w:r>
          </w:p>
        </w:tc>
        <w:tc>
          <w:tcPr>
            <w:tcW w:w="3215" w:type="dxa"/>
            <w:tcBorders>
              <w:top w:val="doub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Zhoršení mikroklimatu, přetěžování a poškozování existujících kvalitních rekreačních lokalit nadměrnou návštěvností.</w:t>
            </w:r>
          </w:p>
        </w:tc>
        <w:tc>
          <w:tcPr>
            <w:tcW w:w="3708" w:type="dxa"/>
            <w:tcBorders>
              <w:top w:val="double" w:sz="4" w:space="0" w:color="000000"/>
              <w:left w:val="single" w:sz="4" w:space="0" w:color="000000"/>
              <w:bottom w:val="doub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plánuje plochy rekreační vybavenosti v řadě lokalit, včetně lokalit rozvojových a transformačních.</w:t>
            </w:r>
          </w:p>
          <w:p>
            <w:pPr>
              <w:pStyle w:val="Normal"/>
              <w:rPr/>
            </w:pPr>
            <w:r>
              <w:rPr>
                <w:rFonts w:eastAsia="Calibri"/>
                <w:sz w:val="20"/>
                <w:szCs w:val="20"/>
              </w:rPr>
              <w:t>Obecně platí, že nezastavitelná území a nestavební části zastavitelných území na území ve správních hranicích hl. m. Prahy jsou k  rekreaci, sportu pod otevřeným nebem, relaxaci a oddychu určena prioritně.</w:t>
            </w:r>
          </w:p>
        </w:tc>
      </w:tr>
    </w:tbl>
    <w:p>
      <w:pPr>
        <w:pStyle w:val="Heading4"/>
        <w:keepNext w:val="true"/>
        <w:spacing w:before="240" w:after="240"/>
        <w:rPr/>
      </w:pPr>
      <w:r>
        <w:rPr/>
        <w:t>Disproporce mezi sociálním a ekonomickým pilířem</w:t>
      </w:r>
    </w:p>
    <w:tbl>
      <w:tblPr>
        <w:tblW w:w="5000" w:type="pct"/>
        <w:jc w:val="center"/>
        <w:tblInd w:w="0" w:type="dxa"/>
        <w:tblLayout w:type="fixed"/>
        <w:tblCellMar>
          <w:top w:w="0" w:type="dxa"/>
          <w:left w:w="108" w:type="dxa"/>
          <w:bottom w:w="0" w:type="dxa"/>
          <w:right w:w="108" w:type="dxa"/>
        </w:tblCellMar>
      </w:tblPr>
      <w:tblGrid>
        <w:gridCol w:w="3830"/>
        <w:gridCol w:w="3397"/>
        <w:gridCol w:w="2873"/>
        <w:gridCol w:w="3902"/>
      </w:tblGrid>
      <w:tr>
        <w:trPr>
          <w:tblHeader w:val="true"/>
        </w:trPr>
        <w:tc>
          <w:tcPr>
            <w:tcW w:w="3830"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Jev (sociální pilíř)</w:t>
            </w:r>
          </w:p>
        </w:tc>
        <w:tc>
          <w:tcPr>
            <w:tcW w:w="3397"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Jev (ekonomický pilíř)</w:t>
            </w:r>
          </w:p>
        </w:tc>
        <w:tc>
          <w:tcPr>
            <w:tcW w:w="2873"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Důsledek</w:t>
            </w:r>
          </w:p>
        </w:tc>
        <w:tc>
          <w:tcPr>
            <w:tcW w:w="3902"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spacing w:before="40" w:after="40"/>
              <w:rPr>
                <w:szCs w:val="20"/>
              </w:rPr>
            </w:pPr>
            <w:r>
              <w:rPr>
                <w:szCs w:val="20"/>
              </w:rPr>
              <w:t>Vliv MPP z hlediska možných dopadů na vyváženost vztahu územních podmínek udržitelného rozvoje území</w:t>
            </w:r>
          </w:p>
        </w:tc>
      </w:tr>
      <w:tr>
        <w:trPr/>
        <w:tc>
          <w:tcPr>
            <w:tcW w:w="3830" w:type="dxa"/>
            <w:tcBorders>
              <w:top w:val="doub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udržení charakteru městského jádra jako jedinečné oblasti historického a kulturního dědictví</w:t>
            </w:r>
          </w:p>
        </w:tc>
        <w:tc>
          <w:tcPr>
            <w:tcW w:w="3397"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Nedostatečný management města v oblasti městského jádra, nedostatečná forma spolupráce s komerční sférou při plánování a realizaci investičních záměrů v městském jádru</w:t>
            </w:r>
          </w:p>
        </w:tc>
        <w:tc>
          <w:tcPr>
            <w:tcW w:w="2873"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Ohrožení a degradace památkového fondu, snížení atraktivity Prahy jako jedinečné lokality, ztráta genia loci, ztráta kvalitních rozvojových příležitostí</w:t>
            </w:r>
          </w:p>
        </w:tc>
        <w:tc>
          <w:tcPr>
            <w:tcW w:w="3902"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Příležitostí by mohly být detailnější územní nebo regulační plány – v případě městského centra je však zvažováno jen specifické území Masarykova nádraží. MPP připouští další rozvoj městského jádra v jeho okrajových zónách. Obecně MPP stanovuje podmínku zachování charakteru stabilizovaných lokalit, čímž poskytuje vodítko pro navazující povolovací procesy předcházející realizaci investic.</w:t>
            </w:r>
          </w:p>
        </w:tc>
      </w:tr>
      <w:tr>
        <w:trPr/>
        <w:tc>
          <w:tcPr>
            <w:tcW w:w="3830" w:type="dxa"/>
            <w:tcBorders>
              <w:top w:val="single" w:sz="4" w:space="0" w:color="000000"/>
              <w:left w:val="double" w:sz="4" w:space="0" w:color="000000"/>
              <w:bottom w:val="single" w:sz="4" w:space="0" w:color="000000"/>
              <w:right w:val="single" w:sz="4" w:space="0" w:color="000000"/>
            </w:tcBorders>
          </w:tcPr>
          <w:p>
            <w:pPr>
              <w:pStyle w:val="Normal"/>
              <w:keepNext w:val="true"/>
              <w:spacing w:before="120" w:after="0"/>
              <w:rPr/>
            </w:pPr>
            <w:r>
              <w:rPr>
                <w:rFonts w:eastAsia="Calibri"/>
                <w:sz w:val="20"/>
                <w:szCs w:val="20"/>
              </w:rPr>
              <w:t>Veřejný zájem na podpoře polyfunkční struktury městské zástavby</w:t>
            </w:r>
          </w:p>
        </w:tc>
        <w:tc>
          <w:tcPr>
            <w:tcW w:w="339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 w:val="left" w:pos="567" w:leader="none"/>
              </w:tabs>
              <w:spacing w:before="120" w:after="0"/>
              <w:rPr/>
            </w:pPr>
            <w:r>
              <w:rPr>
                <w:rFonts w:eastAsia="Calibri"/>
                <w:sz w:val="20"/>
                <w:szCs w:val="20"/>
              </w:rPr>
              <w:t>Přetrvávající trend výstavby převážně monofunkční a vysoce kapacitní zástavby, ať už jde o funkce obchodních zařízení, kancelářských budov nebo obytné výstavby</w:t>
            </w:r>
          </w:p>
        </w:tc>
        <w:tc>
          <w:tcPr>
            <w:tcW w:w="287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 w:val="left" w:pos="567" w:leader="none"/>
              </w:tabs>
              <w:spacing w:before="120" w:after="0"/>
              <w:rPr>
                <w:rFonts w:eastAsia="Calibri"/>
                <w:sz w:val="20"/>
                <w:szCs w:val="20"/>
              </w:rPr>
            </w:pPr>
            <w:r>
              <w:rPr>
                <w:rFonts w:eastAsia="Calibri"/>
                <w:sz w:val="20"/>
                <w:szCs w:val="20"/>
              </w:rPr>
              <w:t>Vznik rozsáhlých území s časově omezeným využíváním, stagnace lokálních center, růst přepravních zátěží</w:t>
            </w:r>
          </w:p>
        </w:tc>
        <w:tc>
          <w:tcPr>
            <w:tcW w:w="3902"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rPr/>
            </w:pPr>
            <w:r>
              <w:rPr>
                <w:rFonts w:eastAsia="Calibri"/>
                <w:sz w:val="20"/>
                <w:szCs w:val="20"/>
              </w:rPr>
              <w:t>Městská zástavba – uvnitř kompaktního města – je většinou polyfunkční, i většina lokalit má rezidenční, pracovní, obslužnou i rekreační funkci. Ve vnější části města by mohla být polyfunkčnost dále podpořena, např. posílením obslužné a rekreační funkce vybraných center s potenciálem vytvořit autonomní lokální subcentrum obsluhující mikroregion denních potřeb v okolí – Černý Most, Zličín, Písnice, Uhříněves, Zbraslav, Ruzyně</w:t>
            </w:r>
          </w:p>
        </w:tc>
      </w:tr>
      <w:tr>
        <w:trPr/>
        <w:tc>
          <w:tcPr>
            <w:tcW w:w="383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 w:val="left" w:pos="567" w:leader="none"/>
              </w:tabs>
              <w:spacing w:before="120" w:after="0"/>
              <w:rPr>
                <w:rFonts w:eastAsia="Calibri"/>
                <w:sz w:val="20"/>
                <w:szCs w:val="20"/>
              </w:rPr>
            </w:pPr>
            <w:r>
              <w:rPr>
                <w:rFonts w:eastAsia="Calibri"/>
                <w:sz w:val="20"/>
                <w:szCs w:val="20"/>
              </w:rPr>
              <w:t>Veřejný zájem na podpoře vědy a vzdělávání jako jednoho z pilířů určujícího charakter městského centra</w:t>
            </w:r>
          </w:p>
        </w:tc>
        <w:tc>
          <w:tcPr>
            <w:tcW w:w="3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s>
              <w:spacing w:before="120" w:after="0"/>
              <w:rPr/>
            </w:pPr>
            <w:r>
              <w:rPr>
                <w:rFonts w:eastAsia="Calibri"/>
                <w:sz w:val="20"/>
                <w:szCs w:val="20"/>
              </w:rPr>
              <w:t>Periodicky se objevující náměty na využití vysokoškolských areálů v celoměstském centru pro jiné využití (rezidenční, administrativní a obchodní) a záměry na založení nových vysokoškolských areálů ve vnějším pásmu</w:t>
            </w:r>
          </w:p>
        </w:tc>
        <w:tc>
          <w:tcPr>
            <w:tcW w:w="287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 w:val="left" w:pos="567" w:leader="none"/>
              </w:tabs>
              <w:spacing w:before="120" w:after="0"/>
              <w:rPr>
                <w:rFonts w:eastAsia="Calibri"/>
                <w:sz w:val="20"/>
                <w:szCs w:val="20"/>
              </w:rPr>
            </w:pPr>
            <w:r>
              <w:rPr>
                <w:rFonts w:eastAsia="Calibri"/>
                <w:sz w:val="20"/>
                <w:szCs w:val="20"/>
              </w:rPr>
              <w:t>Ochuzování žádoucí sociální a kulturní diverzifkace centrální části města, ztráta charakteru místa a ochuzování potenciálu města jako dynamického a pestrého místa.</w:t>
            </w:r>
          </w:p>
        </w:tc>
        <w:tc>
          <w:tcPr>
            <w:tcW w:w="3902"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VaV je jedna z hierarchicky nejvyšších služeb, které potřebují fyzické kontakty a dostupnost vnitřního města. Proto je důležité uchovat jejich lokalizaci v širším městském centru. Dostatečné rozvojové plochy jsou v existujících kampusech – Albertov, Dejvice, Suchdol, Butovice. Mnoho ústavů AV byla dříve lokalizována do sídlištní zástavby a dnes dokonce za hranice města, což není výhodné pro tento typ aktivit a vede k posilování  suburbanizace. Tlak na mezioborovost a aplikační charakter výzkumu povede k vytváření společných pracovišť a spíše k zahušťování již existujících areálů.. Rozvoj VaV kapacit na území Prahy a v jejím zázemí vyžaduje zajištění kapacitního napojení na síť komunikací a kvalitní obslužnost, včetně napojení na klíčové dopravní huby terminály, letiště. MPP tento aspekt reflektuje v rámci řešení</w:t>
              <w:br/>
              <w:t>dopravní infrastruktury a zároveň při alokaci ploch pro VaV v obvodu Prahy 6 v okolí Evropské s dobrou dostupností do centra a na letiště.</w:t>
            </w:r>
          </w:p>
        </w:tc>
      </w:tr>
      <w:tr>
        <w:trPr/>
        <w:tc>
          <w:tcPr>
            <w:tcW w:w="3830"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Deklarovaný veřejný zájem vytvářet město a jeho veřejná prostranství jako místa obnovené neformální komunikace mezi občany a jejich společenského života</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Dlouhodobě opomíjené koncepční řešení pro využití potenciálu veřejných prostranství a soustavné zlepšování jejich prostředí</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Pomalá rehabilitace</w:t>
              <w:br/>
              <w:t>veřejných prostor, nevyužitý potenciál pro zvýšení atraktivity městského prostředí pro obyvatele i návštěvníky</w:t>
            </w:r>
          </w:p>
        </w:tc>
        <w:tc>
          <w:tcPr>
            <w:tcW w:w="3902"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vymezuje veřejná prostranství v souladu s charakterem jednotlivých lokalit.</w:t>
            </w:r>
          </w:p>
        </w:tc>
      </w:tr>
      <w:tr>
        <w:trPr/>
        <w:tc>
          <w:tcPr>
            <w:tcW w:w="3830" w:type="dxa"/>
            <w:tcBorders>
              <w:top w:val="single" w:sz="4" w:space="0" w:color="000000"/>
              <w:left w:val="double" w:sz="4" w:space="0" w:color="000000"/>
              <w:bottom w:val="double" w:sz="4" w:space="0" w:color="000000"/>
              <w:right w:val="single" w:sz="4" w:space="0" w:color="000000"/>
            </w:tcBorders>
          </w:tcPr>
          <w:p>
            <w:pPr>
              <w:pStyle w:val="Normal"/>
              <w:tabs>
                <w:tab w:val="left" w:pos="567" w:leader="none"/>
                <w:tab w:val="left" w:pos="1131" w:leader="none"/>
              </w:tabs>
              <w:spacing w:before="120" w:after="0"/>
              <w:rPr/>
            </w:pPr>
            <w:r>
              <w:rPr>
                <w:rFonts w:eastAsia="Calibri"/>
                <w:sz w:val="20"/>
                <w:szCs w:val="20"/>
              </w:rPr>
              <w:t>Zranitelnost systémů dálkového zásobování Prahy elektřinou, teplem a pitnou vodou potenciálním asociálním chováním (terorismus, majetková kriminalita)</w:t>
            </w:r>
          </w:p>
        </w:tc>
        <w:tc>
          <w:tcPr>
            <w:tcW w:w="3397"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spolehlivé, kvalitní a robustní infrastruktuře</w:t>
            </w:r>
          </w:p>
        </w:tc>
        <w:tc>
          <w:tcPr>
            <w:tcW w:w="2873"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Trvající riziko přerušení dodávek základních médií velkého plošného rozsahu</w:t>
            </w:r>
          </w:p>
        </w:tc>
        <w:tc>
          <w:tcPr>
            <w:tcW w:w="3902"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vytváří podmínky pro investice do nových prvků technické infrastruktury zvyšující celkovou odolnost a bezpečnost systému.</w:t>
            </w:r>
          </w:p>
        </w:tc>
      </w:tr>
    </w:tbl>
    <w:p>
      <w:pPr>
        <w:pStyle w:val="Normal"/>
        <w:rPr/>
      </w:pPr>
      <w:r>
        <w:rPr/>
      </w:r>
      <w:r>
        <w:br w:type="page"/>
      </w:r>
    </w:p>
    <w:p>
      <w:pPr>
        <w:pStyle w:val="Heading1"/>
        <w:ind w:left="851" w:hanging="851"/>
        <w:rPr/>
      </w:pPr>
      <w:bookmarkStart w:id="9" w:name="__RefHeading___Toc508888687"/>
      <w:bookmarkEnd w:id="9"/>
      <w:r>
        <w:rPr/>
        <w:t>F.2.</w:t>
        <w:tab/>
        <w:t>Nerovnováhy uvnitř pilířů udržitelnosti rozvoje</w:t>
      </w:r>
    </w:p>
    <w:p>
      <w:pPr>
        <w:pStyle w:val="Heading4"/>
        <w:keepNext w:val="true"/>
        <w:spacing w:before="240" w:after="240"/>
        <w:rPr/>
      </w:pPr>
      <w:r>
        <w:rPr/>
        <w:t>Ekonomický pilíř</w:t>
      </w:r>
    </w:p>
    <w:tbl>
      <w:tblPr>
        <w:tblW w:w="14220" w:type="dxa"/>
        <w:jc w:val="center"/>
        <w:tblInd w:w="0" w:type="dxa"/>
        <w:tblLayout w:type="fixed"/>
        <w:tblCellMar>
          <w:top w:w="0" w:type="dxa"/>
          <w:left w:w="108" w:type="dxa"/>
          <w:bottom w:w="0" w:type="dxa"/>
          <w:right w:w="108" w:type="dxa"/>
        </w:tblCellMar>
      </w:tblPr>
      <w:tblGrid>
        <w:gridCol w:w="4190"/>
        <w:gridCol w:w="3715"/>
        <w:gridCol w:w="2615"/>
        <w:gridCol w:w="3700"/>
      </w:tblGrid>
      <w:tr>
        <w:trPr>
          <w:tblHeader w:val="true"/>
        </w:trPr>
        <w:tc>
          <w:tcPr>
            <w:tcW w:w="4190"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 xml:space="preserve">Jev </w:t>
            </w:r>
          </w:p>
        </w:tc>
        <w:tc>
          <w:tcPr>
            <w:tcW w:w="3715"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 xml:space="preserve">Jev </w:t>
            </w:r>
          </w:p>
        </w:tc>
        <w:tc>
          <w:tcPr>
            <w:tcW w:w="2615"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Důsledek</w:t>
            </w:r>
          </w:p>
        </w:tc>
        <w:tc>
          <w:tcPr>
            <w:tcW w:w="3700"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spacing w:before="40" w:after="40"/>
              <w:rPr>
                <w:szCs w:val="20"/>
              </w:rPr>
            </w:pPr>
            <w:r>
              <w:rPr>
                <w:szCs w:val="20"/>
              </w:rPr>
              <w:t>Vliv MPP z hlediska možných dopadů na vyváženost vztahu územních podmínek udržitelného rozvoje území</w:t>
            </w:r>
          </w:p>
        </w:tc>
      </w:tr>
      <w:tr>
        <w:trPr/>
        <w:tc>
          <w:tcPr>
            <w:tcW w:w="4190" w:type="dxa"/>
            <w:tcBorders>
              <w:top w:val="doub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posílení pozice Prahy jako atraktivního a konkurenceschopného města s vysokým podílem výzkumu, vývoje a znalostní ekonomiky</w:t>
            </w:r>
          </w:p>
        </w:tc>
        <w:tc>
          <w:tcPr>
            <w:tcW w:w="3715"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Neexistující komplexní program podpory výzkumu, inovací a znalostní ekonomiky v hl. m. Praze, nedostatečně rozvinuté podpůrné kapacity a služby pro malé a střední podnikání</w:t>
            </w:r>
          </w:p>
        </w:tc>
        <w:tc>
          <w:tcPr>
            <w:tcW w:w="2615"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Pomalý rozvoj inovací, nižší atraktivita v porovnání se srovnatelnými západoevropskými metropolemi</w:t>
            </w:r>
          </w:p>
        </w:tc>
        <w:tc>
          <w:tcPr>
            <w:tcW w:w="370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nemůže řešit, není v jeho kompetenci. Je otázkou, zda by Praha měla mít samostatný program pro VaV, když většina projektů a výsledků má celostatní nebo celosvětový rámec</w:t>
            </w:r>
          </w:p>
        </w:tc>
      </w:tr>
      <w:tr>
        <w:trPr/>
        <w:tc>
          <w:tcPr>
            <w:tcW w:w="4190" w:type="dxa"/>
            <w:tcBorders>
              <w:top w:val="single" w:sz="4" w:space="0" w:color="000000"/>
              <w:left w:val="double" w:sz="4" w:space="0" w:color="000000"/>
              <w:bottom w:val="single" w:sz="4" w:space="0" w:color="000000"/>
              <w:right w:val="single" w:sz="4" w:space="0" w:color="000000"/>
            </w:tcBorders>
          </w:tcPr>
          <w:p>
            <w:pPr>
              <w:pStyle w:val="Footer"/>
              <w:keepNext w:val="true"/>
              <w:tabs>
                <w:tab w:val="clear" w:pos="4536"/>
                <w:tab w:val="clear" w:pos="9072"/>
                <w:tab w:val="left" w:pos="567" w:leader="none"/>
              </w:tabs>
              <w:spacing w:before="120" w:after="0"/>
              <w:rPr/>
            </w:pPr>
            <w:r>
              <w:rPr>
                <w:rFonts w:eastAsia="Calibri"/>
                <w:sz w:val="20"/>
                <w:szCs w:val="20"/>
              </w:rPr>
              <w:t>Veřejný zájem na posílení pozice Prahy jako atraktivního a konkurenceschopného města ve středoevropském kontextu.</w:t>
            </w:r>
          </w:p>
        </w:tc>
        <w:tc>
          <w:tcPr>
            <w:tcW w:w="37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rFonts w:eastAsia="Calibri"/>
                <w:sz w:val="20"/>
                <w:szCs w:val="20"/>
              </w:rPr>
              <w:t>Nevyhovující napojení na evropské dopravní sítě (vyjma letecké dopravy), které je pod úrovní nejvýznamnějších konkurenčních měst západní a střední Evropy.</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rFonts w:eastAsia="Calibri"/>
                <w:sz w:val="20"/>
                <w:szCs w:val="20"/>
              </w:rPr>
            </w:pPr>
            <w:r>
              <w:rPr>
                <w:rFonts w:eastAsia="Calibri"/>
                <w:sz w:val="20"/>
                <w:szCs w:val="20"/>
              </w:rPr>
              <w:t>Nižší atraktivita v porovnání se srovnatelnými západoevropskými metropolemi.</w:t>
            </w:r>
          </w:p>
        </w:tc>
        <w:tc>
          <w:tcPr>
            <w:tcW w:w="3700" w:type="dxa"/>
            <w:tcBorders>
              <w:top w:val="single" w:sz="4" w:space="0" w:color="000000"/>
              <w:left w:val="single" w:sz="4" w:space="0" w:color="000000"/>
              <w:bottom w:val="single" w:sz="4" w:space="0" w:color="000000"/>
              <w:right w:val="double" w:sz="4" w:space="0" w:color="000000"/>
            </w:tcBorders>
          </w:tcPr>
          <w:p>
            <w:pPr>
              <w:pStyle w:val="Normal"/>
              <w:keepNext w:val="true"/>
              <w:spacing w:before="120" w:after="0"/>
              <w:rPr>
                <w:rFonts w:eastAsia="Calibri"/>
                <w:sz w:val="20"/>
                <w:szCs w:val="20"/>
              </w:rPr>
            </w:pPr>
            <w:r>
              <w:rPr>
                <w:rFonts w:eastAsia="Calibri"/>
                <w:sz w:val="20"/>
                <w:szCs w:val="20"/>
              </w:rPr>
              <w:t>MPP tuto pozici posiluje alespoň v oblasti hierarchicky nejvyšších dopravních funkcí – VRT, letiště, dálniční napojení</w:t>
            </w:r>
          </w:p>
        </w:tc>
      </w:tr>
      <w:tr>
        <w:trPr/>
        <w:tc>
          <w:tcPr>
            <w:tcW w:w="4190"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Trvající zájem investorů na nové výstavbě na nezastavitelných plochách</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Nedostatečná podpora veřejného zájmu na přednostním využívání stávajících rozvojových, transformačních a přestavbových území</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lký tlak na změny územního plánu, expanze města do volné krajiny, související negativní dopady na dopravu, veřejné vybavení a kvalitu ovzduší a hluku</w:t>
            </w:r>
          </w:p>
        </w:tc>
        <w:tc>
          <w:tcPr>
            <w:tcW w:w="370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MPP přináší impulsy k novému využití transformačních lokalit na úkor územní expanze a rozšiřování zastavitelného území tím, že striktně vymezuje zastavitelné (zastavěné) a  nezastavitelné (nezastavěné) části území. </w:t>
            </w:r>
          </w:p>
        </w:tc>
      </w:tr>
      <w:tr>
        <w:trPr/>
        <w:tc>
          <w:tcPr>
            <w:tcW w:w="4190"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Veřejný zájem na koordinovaném a hospodárném využití území.</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Nedostatečná aktivita města při definování garantů koordinace a nástrojů a procesů spolupráce města a soukromých investorů.</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Nekoncepční majetková politika města, absence efektivní územní majetkové přípravy.</w:t>
            </w:r>
          </w:p>
        </w:tc>
        <w:tc>
          <w:tcPr>
            <w:tcW w:w="3700"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rPr>
            </w:pPr>
            <w:r>
              <w:rPr>
                <w:rFonts w:eastAsia="Calibri"/>
                <w:sz w:val="20"/>
                <w:szCs w:val="20"/>
              </w:rPr>
              <w:t>Do kompetence MPP tento jev  zasahuje pouze částečně.  MPP zvyšuje do budoucna nároky na aktivní roli veřejné správy a její odborné kapacity .</w:t>
            </w:r>
          </w:p>
        </w:tc>
      </w:tr>
      <w:tr>
        <w:trPr/>
        <w:tc>
          <w:tcPr>
            <w:tcW w:w="4190" w:type="dxa"/>
            <w:tcBorders>
              <w:top w:val="single" w:sz="4" w:space="0" w:color="000000"/>
              <w:left w:val="double" w:sz="4" w:space="0" w:color="000000"/>
              <w:bottom w:val="double" w:sz="4" w:space="0" w:color="000000"/>
              <w:right w:val="single" w:sz="4" w:space="0" w:color="000000"/>
            </w:tcBorders>
          </w:tcPr>
          <w:p>
            <w:pPr>
              <w:pStyle w:val="Normal"/>
              <w:tabs>
                <w:tab w:val="left" w:pos="567" w:leader="none"/>
                <w:tab w:val="left" w:pos="1131" w:leader="none"/>
              </w:tabs>
              <w:spacing w:before="120" w:after="0"/>
              <w:rPr/>
            </w:pPr>
            <w:r>
              <w:rPr>
                <w:rFonts w:eastAsia="Calibri"/>
                <w:sz w:val="20"/>
                <w:szCs w:val="20"/>
              </w:rPr>
              <w:t>Veřejný zájem na koordinaci rozvoje ve vnějším pásmu hl. m. Prahy a příměstské oblasti</w:t>
            </w:r>
          </w:p>
        </w:tc>
        <w:tc>
          <w:tcPr>
            <w:tcW w:w="3715"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Neexistující reálná koordinace rozvojových záměrů a územně plánovací přípravy na úrovni územních plánů v této oblasti</w:t>
            </w:r>
          </w:p>
        </w:tc>
        <w:tc>
          <w:tcPr>
            <w:tcW w:w="2615"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Rozmělnění sídelní struktury, problémy dopravní, veřejného vybavení a kvality životního prostředí, vznik sociálně nestabilních místních komunit</w:t>
            </w:r>
          </w:p>
        </w:tc>
        <w:tc>
          <w:tcPr>
            <w:tcW w:w="370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 xml:space="preserve">MPP v tomto ohledu nepřináší výraznou změnu, koordinace částečně probíhá v zejména oblasti dopravní infrastruktury. Nezastavitelné plochy v okrajových částech města, sousedící s příměstskou zástvabou  mohou iniciovat přemístění investic (obytné stavby, skladové areály, výroba apod.) do sousedících částí Středočeského kraje a tam podporovat suburbanizaci území a popsané jevy. </w:t>
            </w:r>
          </w:p>
        </w:tc>
      </w:tr>
    </w:tbl>
    <w:p>
      <w:pPr>
        <w:pStyle w:val="Normal"/>
        <w:rPr/>
      </w:pPr>
      <w:r>
        <w:rPr/>
      </w:r>
    </w:p>
    <w:p>
      <w:pPr>
        <w:pStyle w:val="Heading4"/>
        <w:keepNext w:val="true"/>
        <w:spacing w:before="240" w:after="240"/>
        <w:rPr/>
      </w:pPr>
      <w:r>
        <w:rPr/>
        <w:t>Sociální pilíř</w:t>
      </w:r>
    </w:p>
    <w:tbl>
      <w:tblPr>
        <w:tblW w:w="5000" w:type="pct"/>
        <w:jc w:val="center"/>
        <w:tblInd w:w="0" w:type="dxa"/>
        <w:tblLayout w:type="fixed"/>
        <w:tblCellMar>
          <w:top w:w="0" w:type="dxa"/>
          <w:left w:w="108" w:type="dxa"/>
          <w:bottom w:w="0" w:type="dxa"/>
          <w:right w:w="108" w:type="dxa"/>
        </w:tblCellMar>
      </w:tblPr>
      <w:tblGrid>
        <w:gridCol w:w="3853"/>
        <w:gridCol w:w="2988"/>
        <w:gridCol w:w="3581"/>
        <w:gridCol w:w="3580"/>
      </w:tblGrid>
      <w:tr>
        <w:trPr>
          <w:tblHeader w:val="true"/>
        </w:trPr>
        <w:tc>
          <w:tcPr>
            <w:tcW w:w="3853"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keepNext w:val="true"/>
              <w:spacing w:before="40" w:after="40"/>
              <w:rPr>
                <w:szCs w:val="20"/>
              </w:rPr>
            </w:pPr>
            <w:r>
              <w:rPr>
                <w:szCs w:val="20"/>
              </w:rPr>
              <w:t xml:space="preserve">Jev </w:t>
            </w:r>
          </w:p>
        </w:tc>
        <w:tc>
          <w:tcPr>
            <w:tcW w:w="2988"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keepNext w:val="true"/>
              <w:spacing w:before="40" w:after="40"/>
              <w:rPr>
                <w:szCs w:val="20"/>
              </w:rPr>
            </w:pPr>
            <w:r>
              <w:rPr>
                <w:szCs w:val="20"/>
              </w:rPr>
              <w:t xml:space="preserve">Jev </w:t>
            </w:r>
          </w:p>
        </w:tc>
        <w:tc>
          <w:tcPr>
            <w:tcW w:w="3581" w:type="dxa"/>
            <w:tcBorders>
              <w:top w:val="double" w:sz="4" w:space="0" w:color="000000"/>
              <w:left w:val="single" w:sz="4" w:space="0" w:color="000000"/>
              <w:bottom w:val="double" w:sz="4" w:space="0" w:color="000000"/>
              <w:right w:val="single" w:sz="4" w:space="0" w:color="000000"/>
            </w:tcBorders>
            <w:shd w:fill="F2F2F2" w:val="clear"/>
          </w:tcPr>
          <w:p>
            <w:pPr>
              <w:pStyle w:val="Zhlavtabulky"/>
              <w:keepNext w:val="true"/>
              <w:spacing w:before="40" w:after="40"/>
              <w:rPr>
                <w:szCs w:val="20"/>
              </w:rPr>
            </w:pPr>
            <w:r>
              <w:rPr>
                <w:szCs w:val="20"/>
              </w:rPr>
              <w:t>Důsledek</w:t>
            </w:r>
          </w:p>
        </w:tc>
        <w:tc>
          <w:tcPr>
            <w:tcW w:w="3580"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keepNext w:val="true"/>
              <w:spacing w:before="40" w:after="40"/>
              <w:rPr>
                <w:szCs w:val="20"/>
              </w:rPr>
            </w:pPr>
            <w:r>
              <w:rPr>
                <w:szCs w:val="20"/>
              </w:rPr>
              <w:t>Vliv MPP z hlediska možných dopadů na vyváženost vztahu územních podmínek udržitelného rozvoje území</w:t>
            </w:r>
          </w:p>
        </w:tc>
      </w:tr>
      <w:tr>
        <w:trPr/>
        <w:tc>
          <w:tcPr>
            <w:tcW w:w="3853" w:type="dxa"/>
            <w:tcBorders>
              <w:top w:val="double" w:sz="4" w:space="0" w:color="000000"/>
              <w:left w:val="double" w:sz="4" w:space="0" w:color="000000"/>
              <w:bottom w:val="single" w:sz="4" w:space="0" w:color="000000"/>
              <w:right w:val="single" w:sz="4" w:space="0" w:color="000000"/>
            </w:tcBorders>
          </w:tcPr>
          <w:p>
            <w:pPr>
              <w:pStyle w:val="Normal"/>
              <w:keepNext w:val="true"/>
              <w:spacing w:before="120" w:after="0"/>
              <w:rPr>
                <w:rFonts w:eastAsia="Calibri"/>
                <w:sz w:val="20"/>
                <w:szCs w:val="20"/>
              </w:rPr>
            </w:pPr>
            <w:r>
              <w:rPr>
                <w:rFonts w:eastAsia="Calibri"/>
                <w:sz w:val="20"/>
                <w:szCs w:val="20"/>
              </w:rPr>
              <w:t>Růst podílu obyvatel města v poproduktivním věku</w:t>
            </w:r>
          </w:p>
        </w:tc>
        <w:tc>
          <w:tcPr>
            <w:tcW w:w="2988"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rPr>
                <w:rFonts w:eastAsia="Calibri"/>
                <w:sz w:val="20"/>
                <w:szCs w:val="20"/>
              </w:rPr>
            </w:pPr>
            <w:r>
              <w:rPr>
                <w:rFonts w:eastAsia="Calibri"/>
                <w:sz w:val="20"/>
                <w:szCs w:val="20"/>
              </w:rPr>
              <w:t>Pokles podílu obyvatel města v produktivním a předproduktivním věku</w:t>
            </w:r>
          </w:p>
        </w:tc>
        <w:tc>
          <w:tcPr>
            <w:tcW w:w="3581"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Stárnutí populace, změny ve struktuře poptávky po veřejných službách, změny v trendech využívání území</w:t>
            </w:r>
          </w:p>
        </w:tc>
        <w:tc>
          <w:tcPr>
            <w:tcW w:w="3580" w:type="dxa"/>
            <w:tcBorders>
              <w:top w:val="double" w:sz="4" w:space="0" w:color="000000"/>
              <w:left w:val="single" w:sz="4" w:space="0" w:color="000000"/>
              <w:bottom w:val="single" w:sz="4" w:space="0" w:color="000000"/>
              <w:right w:val="double" w:sz="4" w:space="0" w:color="000000"/>
            </w:tcBorders>
          </w:tcPr>
          <w:p>
            <w:pPr>
              <w:pStyle w:val="Normal"/>
              <w:keepNext w:val="true"/>
              <w:spacing w:before="120" w:after="0"/>
              <w:rPr/>
            </w:pPr>
            <w:r>
              <w:rPr>
                <w:rFonts w:eastAsia="Calibri"/>
                <w:sz w:val="20"/>
                <w:szCs w:val="20"/>
              </w:rPr>
              <w:t xml:space="preserve">Není v kompetenci MPP. Tento problém v Praze není tak akutní jako v ostatních částech republiky. Do Prahy se stěhuje velké množství osob v produktivním věku, naopak dochází k vystěhování starších osob. </w:t>
            </w:r>
          </w:p>
        </w:tc>
      </w:tr>
      <w:tr>
        <w:trPr/>
        <w:tc>
          <w:tcPr>
            <w:tcW w:w="3853"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Růst počtu obyvatel v suburbánním pásu za hranicemi hl. m. Prahy</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Nedostatečná kapacita veřejného vybavení v této oblasti</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Zvyšující se tlak na kapacitní využití těchto zařízení na území hl. m. Prahy beze změn odpovídajících fnančních zdrojů</w:t>
            </w:r>
          </w:p>
        </w:tc>
        <w:tc>
          <w:tcPr>
            <w:tcW w:w="3580"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eastAsia="Calibri"/>
                <w:sz w:val="20"/>
                <w:szCs w:val="20"/>
              </w:rPr>
            </w:pPr>
            <w:r>
              <w:rPr>
                <w:rFonts w:eastAsia="Calibri"/>
                <w:sz w:val="20"/>
                <w:szCs w:val="20"/>
              </w:rPr>
              <w:t>MPP neřeší situaci za hranicemi hl.m. Prahy.</w:t>
            </w:r>
          </w:p>
        </w:tc>
      </w:tr>
      <w:tr>
        <w:trPr/>
        <w:tc>
          <w:tcPr>
            <w:tcW w:w="3853"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Vzrůstající poptávka po veřejných sociálních službách</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Nedostatečná mezigenerační a rodinná solidarita, nedostatečná kapacita služeb pro seniory a další sociálně citlivé skupiny</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rPr>
            </w:pPr>
            <w:r>
              <w:rPr>
                <w:rFonts w:eastAsia="Calibri"/>
                <w:sz w:val="20"/>
                <w:szCs w:val="20"/>
              </w:rPr>
              <w:t>Riziko zhoršení kvality života a sociálního začlenění ohrožených skupin obyvatelstva</w:t>
            </w:r>
          </w:p>
        </w:tc>
        <w:tc>
          <w:tcPr>
            <w:tcW w:w="3580"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rFonts w:eastAsia="Calibri"/>
                <w:sz w:val="20"/>
                <w:szCs w:val="20"/>
              </w:rPr>
              <w:t>Není v kompetenci MPP. MPP toto může ovlivnit pouze nepřímo, plánováním ploch vybavenosti v nevybavených lokalitách, především s důkladnou znalostí a přihlédnutím k demografické a sociální struktuře lokálních obyvatel. Konkrétní investice do veřejných služeb a relevantní infrastruktury je však v kompetenci městských částí případně dalších investorů.</w:t>
            </w:r>
          </w:p>
        </w:tc>
      </w:tr>
      <w:tr>
        <w:trPr/>
        <w:tc>
          <w:tcPr>
            <w:tcW w:w="3853" w:type="dxa"/>
            <w:tcBorders>
              <w:top w:val="single" w:sz="4" w:space="0" w:color="000000"/>
              <w:left w:val="double" w:sz="4" w:space="0" w:color="000000"/>
              <w:bottom w:val="double" w:sz="4" w:space="0" w:color="000000"/>
              <w:right w:val="single" w:sz="4" w:space="0" w:color="000000"/>
            </w:tcBorders>
          </w:tcPr>
          <w:p>
            <w:pPr>
              <w:pStyle w:val="Normal"/>
              <w:keepNext w:val="true"/>
              <w:spacing w:before="120" w:after="0"/>
              <w:rPr/>
            </w:pPr>
            <w:r>
              <w:rPr>
                <w:rFonts w:eastAsia="Calibri"/>
                <w:sz w:val="20"/>
                <w:szCs w:val="20"/>
              </w:rPr>
              <w:t>Veřejný zájem na rozvoji polyfunkční kulturní, komunitní, vzdělávací a sociální veřejné vybavenosti a ve vztahu k sociální struktuře a demografickému vývoji</w:t>
            </w:r>
          </w:p>
        </w:tc>
        <w:tc>
          <w:tcPr>
            <w:tcW w:w="2988" w:type="dxa"/>
            <w:tcBorders>
              <w:top w:val="single" w:sz="4" w:space="0" w:color="000000"/>
              <w:left w:val="single" w:sz="4" w:space="0" w:color="000000"/>
              <w:bottom w:val="double" w:sz="4" w:space="0" w:color="000000"/>
              <w:right w:val="single" w:sz="4" w:space="0" w:color="000000"/>
            </w:tcBorders>
          </w:tcPr>
          <w:p>
            <w:pPr>
              <w:pStyle w:val="Normal"/>
              <w:keepNext w:val="true"/>
              <w:spacing w:before="120" w:after="0"/>
              <w:rPr>
                <w:rFonts w:eastAsia="Calibri"/>
                <w:sz w:val="20"/>
                <w:szCs w:val="20"/>
              </w:rPr>
            </w:pPr>
            <w:r>
              <w:rPr>
                <w:rFonts w:eastAsia="Calibri"/>
                <w:sz w:val="20"/>
                <w:szCs w:val="20"/>
              </w:rPr>
              <w:t>Nedostatečný management kapacit veřejné vybavenosti a sdílení a integrace jeho kapacit a rolí</w:t>
            </w:r>
          </w:p>
        </w:tc>
        <w:tc>
          <w:tcPr>
            <w:tcW w:w="3581" w:type="dxa"/>
            <w:tcBorders>
              <w:top w:val="single" w:sz="4" w:space="0" w:color="000000"/>
              <w:left w:val="single" w:sz="4" w:space="0" w:color="000000"/>
              <w:bottom w:val="double" w:sz="4" w:space="0" w:color="000000"/>
              <w:right w:val="single" w:sz="4" w:space="0" w:color="000000"/>
            </w:tcBorders>
          </w:tcPr>
          <w:p>
            <w:pPr>
              <w:pStyle w:val="Normal"/>
              <w:keepNext w:val="true"/>
              <w:spacing w:before="120" w:after="0"/>
              <w:rPr/>
            </w:pPr>
            <w:r>
              <w:rPr>
                <w:rFonts w:eastAsia="Calibri"/>
                <w:sz w:val="20"/>
                <w:szCs w:val="20"/>
              </w:rPr>
              <w:t>Chybějící kapacity veřejné vybavenosti s důsledkem omezených příležitostí pro občanský život v jednotlivých lokalitách a uspokojování kulturních, vzdělávacích a sociálních potřeb.</w:t>
            </w:r>
          </w:p>
        </w:tc>
        <w:tc>
          <w:tcPr>
            <w:tcW w:w="3580" w:type="dxa"/>
            <w:tcBorders>
              <w:top w:val="single" w:sz="4" w:space="0" w:color="000000"/>
              <w:left w:val="single" w:sz="4" w:space="0" w:color="000000"/>
              <w:bottom w:val="double" w:sz="4" w:space="0" w:color="000000"/>
              <w:right w:val="double" w:sz="4" w:space="0" w:color="000000"/>
            </w:tcBorders>
          </w:tcPr>
          <w:p>
            <w:pPr>
              <w:pStyle w:val="Normal"/>
              <w:keepNext w:val="true"/>
              <w:spacing w:before="120" w:after="0"/>
              <w:rPr>
                <w:rFonts w:eastAsia="Calibri"/>
                <w:sz w:val="20"/>
                <w:szCs w:val="20"/>
              </w:rPr>
            </w:pPr>
            <w:r>
              <w:rPr>
                <w:rFonts w:eastAsia="Calibri"/>
                <w:sz w:val="20"/>
                <w:szCs w:val="20"/>
              </w:rPr>
              <w:t>Viz výše. MPP řeší veřejnou vybavenost grafickými nebo parametrickými regulativy (stanovením procentuálního podílu plochy pro veřejnou vybavenost).</w:t>
            </w:r>
          </w:p>
        </w:tc>
      </w:tr>
    </w:tbl>
    <w:p>
      <w:pPr>
        <w:pStyle w:val="Normal"/>
        <w:rPr/>
      </w:pPr>
      <w:r>
        <w:rPr/>
      </w:r>
    </w:p>
    <w:p>
      <w:pPr>
        <w:pStyle w:val="Heading4"/>
        <w:keepNext w:val="true"/>
        <w:spacing w:before="240" w:after="240"/>
        <w:rPr/>
      </w:pPr>
      <w:r>
        <w:rPr/>
        <w:t>Environmentální pilíř</w:t>
      </w:r>
    </w:p>
    <w:tbl>
      <w:tblPr>
        <w:tblW w:w="5000" w:type="pct"/>
        <w:jc w:val="center"/>
        <w:tblInd w:w="0" w:type="dxa"/>
        <w:tblLayout w:type="fixed"/>
        <w:tblCellMar>
          <w:top w:w="0" w:type="dxa"/>
          <w:left w:w="108" w:type="dxa"/>
          <w:bottom w:w="0" w:type="dxa"/>
          <w:right w:w="108" w:type="dxa"/>
        </w:tblCellMar>
      </w:tblPr>
      <w:tblGrid>
        <w:gridCol w:w="3853"/>
        <w:gridCol w:w="2988"/>
        <w:gridCol w:w="3581"/>
        <w:gridCol w:w="3580"/>
      </w:tblGrid>
      <w:tr>
        <w:trPr>
          <w:tblHeader w:val="true"/>
        </w:trPr>
        <w:tc>
          <w:tcPr>
            <w:tcW w:w="3853" w:type="dxa"/>
            <w:tcBorders>
              <w:top w:val="double" w:sz="4" w:space="0" w:color="000000"/>
              <w:left w:val="doub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 xml:space="preserve">Jev </w:t>
            </w:r>
          </w:p>
        </w:tc>
        <w:tc>
          <w:tcPr>
            <w:tcW w:w="2988"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 xml:space="preserve">Jev </w:t>
            </w:r>
          </w:p>
        </w:tc>
        <w:tc>
          <w:tcPr>
            <w:tcW w:w="3581" w:type="dxa"/>
            <w:tcBorders>
              <w:top w:val="double" w:sz="4" w:space="0" w:color="000000"/>
              <w:left w:val="single" w:sz="4" w:space="0" w:color="000000"/>
              <w:bottom w:val="double" w:sz="4" w:space="0" w:color="000000"/>
              <w:right w:val="single" w:sz="4" w:space="0" w:color="000000"/>
            </w:tcBorders>
            <w:shd w:fill="F2F2F2" w:val="clear"/>
            <w:vAlign w:val="center"/>
          </w:tcPr>
          <w:p>
            <w:pPr>
              <w:pStyle w:val="Zhlavtabulky"/>
              <w:spacing w:before="40" w:after="40"/>
              <w:rPr>
                <w:szCs w:val="20"/>
              </w:rPr>
            </w:pPr>
            <w:r>
              <w:rPr>
                <w:szCs w:val="20"/>
              </w:rPr>
              <w:t>Důsledek</w:t>
            </w:r>
          </w:p>
        </w:tc>
        <w:tc>
          <w:tcPr>
            <w:tcW w:w="3580" w:type="dxa"/>
            <w:tcBorders>
              <w:top w:val="double" w:sz="4" w:space="0" w:color="000000"/>
              <w:left w:val="single" w:sz="4" w:space="0" w:color="000000"/>
              <w:bottom w:val="double" w:sz="4" w:space="0" w:color="000000"/>
              <w:right w:val="double" w:sz="4" w:space="0" w:color="000000"/>
            </w:tcBorders>
            <w:shd w:fill="F2F2F2" w:val="clear"/>
            <w:vAlign w:val="center"/>
          </w:tcPr>
          <w:p>
            <w:pPr>
              <w:pStyle w:val="Zhlavtabulky"/>
              <w:spacing w:before="40" w:after="40"/>
              <w:rPr>
                <w:szCs w:val="20"/>
              </w:rPr>
            </w:pPr>
            <w:r>
              <w:rPr>
                <w:szCs w:val="20"/>
              </w:rPr>
              <w:t>Vliv MP z hlediska možných dopadů na vyváženost vztahu územních podmínek udržitelného rozvoje území</w:t>
            </w:r>
          </w:p>
        </w:tc>
      </w:tr>
      <w:tr>
        <w:trPr/>
        <w:tc>
          <w:tcPr>
            <w:tcW w:w="3853" w:type="dxa"/>
            <w:tcBorders>
              <w:top w:val="double" w:sz="4" w:space="0" w:color="000000"/>
              <w:left w:val="doub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ochraně a podpoře přirozených ekosystémů a hospodárného managementu vody v krajině</w:t>
            </w:r>
          </w:p>
        </w:tc>
        <w:tc>
          <w:tcPr>
            <w:tcW w:w="2988"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Převládající odvádění srážkových vod do kanalizace nebo vodních toků, namísto zajištění vsakování srážek v místě vzniku</w:t>
            </w:r>
          </w:p>
        </w:tc>
        <w:tc>
          <w:tcPr>
            <w:tcW w:w="358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rPr/>
            </w:pPr>
            <w:r>
              <w:rPr>
                <w:rFonts w:eastAsia="Calibri"/>
                <w:sz w:val="20"/>
                <w:szCs w:val="20"/>
              </w:rPr>
              <w:t>Zhoršování kvality a množství podzemních vod, zvyšování nároků na kanalizační síť, vznik nepříznivých záplavových situací při přívalových deštích.</w:t>
            </w:r>
          </w:p>
        </w:tc>
        <w:tc>
          <w:tcPr>
            <w:tcW w:w="358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before="120" w:after="0"/>
              <w:jc w:val="both"/>
              <w:rPr/>
            </w:pPr>
            <w:r>
              <w:rPr>
                <w:rFonts w:eastAsia="Calibri"/>
                <w:sz w:val="20"/>
                <w:szCs w:val="20"/>
              </w:rPr>
              <w:t>MPP poskytuje větší ochranu doposud neurbanizovanému území, kde může docházet k přirozenému zasakování. V rámci zastavěného území je třeba v rámci plánování investic do území podpořit rozvoj oddílné dešťové kanalizace a související infrastruktury. MPP plánuje řadu prvků této infrastruktury a souvisejících VPS (např. suché poldry, retenční nádrže).</w:t>
            </w:r>
          </w:p>
        </w:tc>
      </w:tr>
      <w:tr>
        <w:trPr/>
        <w:tc>
          <w:tcPr>
            <w:tcW w:w="3853" w:type="dxa"/>
            <w:tcBorders>
              <w:top w:val="single" w:sz="4" w:space="0" w:color="000000"/>
              <w:left w:val="double" w:sz="4" w:space="0" w:color="000000"/>
              <w:bottom w:val="double" w:sz="4" w:space="0" w:color="000000"/>
              <w:right w:val="single" w:sz="4" w:space="0" w:color="000000"/>
            </w:tcBorders>
          </w:tcPr>
          <w:p>
            <w:pPr>
              <w:pStyle w:val="Normal"/>
              <w:tabs>
                <w:tab w:val="left" w:pos="567" w:leader="none"/>
                <w:tab w:val="left" w:pos="1046" w:leader="none"/>
              </w:tabs>
              <w:spacing w:before="120" w:after="0"/>
              <w:rPr/>
            </w:pPr>
            <w:r>
              <w:rPr>
                <w:rFonts w:eastAsia="Calibri"/>
                <w:sz w:val="20"/>
                <w:szCs w:val="20"/>
              </w:rPr>
              <w:t>Veřejný zájem na účinném zneškodňování nerecyklovatelných odpadů</w:t>
            </w:r>
          </w:p>
        </w:tc>
        <w:tc>
          <w:tcPr>
            <w:tcW w:w="2988"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rFonts w:eastAsia="Calibri"/>
                <w:sz w:val="20"/>
                <w:szCs w:val="20"/>
              </w:rPr>
              <w:t>Veřejný zájem na zajištění dobré kvality složek životního prostředí</w:t>
            </w:r>
          </w:p>
        </w:tc>
        <w:tc>
          <w:tcPr>
            <w:tcW w:w="3581" w:type="dxa"/>
            <w:tcBorders>
              <w:top w:val="single" w:sz="4" w:space="0" w:color="000000"/>
              <w:left w:val="single" w:sz="4" w:space="0" w:color="000000"/>
              <w:bottom w:val="double" w:sz="4" w:space="0" w:color="000000"/>
              <w:right w:val="single" w:sz="4" w:space="0" w:color="000000"/>
            </w:tcBorders>
          </w:tcPr>
          <w:p>
            <w:pPr>
              <w:pStyle w:val="Normal"/>
              <w:keepNext w:val="true"/>
              <w:spacing w:before="120" w:after="0"/>
              <w:rPr/>
            </w:pPr>
            <w:r>
              <w:rPr>
                <w:rFonts w:eastAsia="Calibri"/>
                <w:sz w:val="20"/>
                <w:szCs w:val="20"/>
              </w:rPr>
              <w:t>Vysoká finanční náročnost projektů výstavby zařízení na energetické zpracování a skládkování odpadů</w:t>
            </w:r>
          </w:p>
        </w:tc>
        <w:tc>
          <w:tcPr>
            <w:tcW w:w="3580" w:type="dxa"/>
            <w:tcBorders>
              <w:top w:val="single" w:sz="4" w:space="0" w:color="000000"/>
              <w:left w:val="single" w:sz="4" w:space="0" w:color="000000"/>
              <w:bottom w:val="double" w:sz="4" w:space="0" w:color="000000"/>
              <w:right w:val="double" w:sz="4" w:space="0" w:color="000000"/>
            </w:tcBorders>
          </w:tcPr>
          <w:p>
            <w:pPr>
              <w:pStyle w:val="Normal"/>
              <w:keepNext w:val="true"/>
              <w:spacing w:before="120" w:after="0"/>
              <w:rPr>
                <w:rFonts w:eastAsia="Calibri"/>
                <w:sz w:val="20"/>
                <w:szCs w:val="20"/>
              </w:rPr>
            </w:pPr>
            <w:r>
              <w:rPr>
                <w:rFonts w:eastAsia="Calibri"/>
                <w:sz w:val="20"/>
                <w:szCs w:val="20"/>
              </w:rPr>
              <w:t xml:space="preserve">MPP tuto tématiku řeší zčásti. </w:t>
            </w:r>
          </w:p>
          <w:p>
            <w:pPr>
              <w:pStyle w:val="Normal"/>
              <w:keepNext w:val="true"/>
              <w:rPr/>
            </w:pPr>
            <w:r>
              <w:rPr>
                <w:rFonts w:eastAsia="Calibri"/>
                <w:sz w:val="20"/>
                <w:szCs w:val="20"/>
              </w:rPr>
              <w:t>V Metropolitním plánu jsou vymezeny plochy pro nakládání s odpady, navrhované pro naplnění trendů udržitelného rozvoje zvýšením</w:t>
              <w:br/>
              <w:t>podpory využívání odpadů</w:t>
            </w:r>
          </w:p>
        </w:tc>
      </w:tr>
    </w:tbl>
    <w:p>
      <w:pPr>
        <w:pStyle w:val="Normal"/>
        <w:rPr/>
      </w:pPr>
      <w:r>
        <w:rPr/>
      </w:r>
    </w:p>
    <w:p>
      <w:pPr>
        <w:pStyle w:val="Normln1"/>
        <w:rPr/>
      </w:pPr>
      <w:r>
        <w:rPr/>
        <w:t>Z uvedeného shrnutí je zřejmé, že MPP reaguje na většinu v ÚAP identifikovaných nerovnováh v rámci jednotlivých pilířů udržitelného rozvoje i mezi nimi. Ve většině případů se dá na základě analýz provedených v jednotlivých částech hodnocení (viz oddíly A – E předkládané dokumentace) konstatovat, že MPP bude mít pozitivní vliv na vyvážený udržitelný rozvoj dotčeného území.</w:t>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ind w:left="851" w:hanging="851"/>
        <w:rPr/>
      </w:pPr>
      <w:bookmarkStart w:id="10" w:name="__RefHeading___Toc508888688"/>
      <w:bookmarkEnd w:id="10"/>
      <w:r>
        <w:rPr/>
        <w:t>F.3.</w:t>
        <w:tab/>
        <w:t>Závěr</w:t>
      </w:r>
    </w:p>
    <w:p>
      <w:pPr>
        <w:pStyle w:val="Heading4"/>
        <w:rPr/>
      </w:pPr>
      <w:r>
        <w:rPr/>
        <w:t>Vyhodnocení vlivů Územního plánu hl. města Prahy na životní prostředí (SEA)</w:t>
      </w:r>
    </w:p>
    <w:p>
      <w:pPr>
        <w:pStyle w:val="Normln1"/>
        <w:rPr/>
      </w:pPr>
      <w:r>
        <w:rPr/>
        <w:t>Z provedeného vyhodnocení (viz část A předkládané dokumentace) vyplývají následující hlavní závěry:</w:t>
      </w:r>
    </w:p>
    <w:p>
      <w:pPr>
        <w:pStyle w:val="Heading6"/>
        <w:rPr/>
      </w:pPr>
      <w:r>
        <w:rPr/>
        <w:t xml:space="preserve">Vlivy na ovzduší </w:t>
      </w:r>
    </w:p>
    <w:p>
      <w:pPr>
        <w:pStyle w:val="Normln1"/>
        <w:rPr/>
      </w:pPr>
      <w:r>
        <w:rPr/>
        <w:t xml:space="preserve">Obecně lze konstatovat, že na naprosté většině území Prahy budou v případě realizace metropolitního plánu imisní limity sledovaných znečišťujících látek splněny. Hlavním důvodem významného snížení zátěže území nadlimitními koncentracemi oproti stávajícímu stavu je očekávaná obměna vozového parku a topných systémů a s tím související pokles produkce emisí znečišťujících látek. Automobilová doprava a lokální vytápění jsou v současné době hlavními zdroji emisí těch látek, jejichž limity jsou překračovány. </w:t>
      </w:r>
    </w:p>
    <w:p>
      <w:pPr>
        <w:pStyle w:val="Normln1"/>
        <w:rPr/>
      </w:pPr>
      <w:r>
        <w:rPr/>
        <w:t>Možné překročení imisního limitu bylo vypočteno pouze v případě tří imisních charakteristik:</w:t>
      </w:r>
    </w:p>
    <w:p>
      <w:pPr>
        <w:pStyle w:val="Seznamsodrkami"/>
        <w:numPr>
          <w:ilvl w:val="0"/>
          <w:numId w:val="8"/>
        </w:numPr>
        <w:spacing w:before="0" w:after="0"/>
        <w:jc w:val="left"/>
        <w:rPr/>
      </w:pPr>
      <w:r>
        <w:rPr/>
        <w:t>denní koncentrace částic PM</w:t>
      </w:r>
      <w:r>
        <w:rPr>
          <w:vertAlign w:val="subscript"/>
        </w:rPr>
        <w:t>10</w:t>
      </w:r>
    </w:p>
    <w:p>
      <w:pPr>
        <w:pStyle w:val="Seznamsodrkami"/>
        <w:numPr>
          <w:ilvl w:val="0"/>
          <w:numId w:val="8"/>
        </w:numPr>
        <w:spacing w:before="0" w:after="0"/>
        <w:jc w:val="left"/>
        <w:rPr/>
      </w:pPr>
      <w:r>
        <w:rPr/>
        <w:t>roční a hodinové koncentrace oxidu dusičitého</w:t>
      </w:r>
    </w:p>
    <w:p>
      <w:pPr>
        <w:pStyle w:val="Normln1"/>
        <w:rPr/>
      </w:pPr>
      <w:r>
        <w:rPr/>
        <w:t>a to na malé části území hl. m. Prahy. Ve všech případech se jedná o území s rozlohou nejvýše několik procent z území Prahy.</w:t>
      </w:r>
    </w:p>
    <w:p>
      <w:pPr>
        <w:pStyle w:val="Normln1"/>
        <w:rPr/>
      </w:pPr>
      <w:r>
        <w:rPr/>
        <w:t>Nejvyšší míra zasažení byla vypočtena v případě krátkodobých koncentrací oxidu dusičitého, jedná se zejména o okolí radotínské cementárny, částečně pak i nejbližší okolí letiště Václava Havla, kde se však nepředpokládá zasažení obyvatelstva nadlimitními koncentracemi. V případě ročních koncentrací NO</w:t>
      </w:r>
      <w:r>
        <w:rPr>
          <w:vertAlign w:val="subscript"/>
        </w:rPr>
        <w:t>2</w:t>
      </w:r>
      <w:r>
        <w:rPr/>
        <w:t xml:space="preserve"> bylo možné překročení imisního limitu zaznamenáno pouze na území bez obytné zástavby.</w:t>
      </w:r>
    </w:p>
    <w:p>
      <w:pPr>
        <w:pStyle w:val="Normln1"/>
        <w:rPr/>
      </w:pPr>
      <w:r>
        <w:rPr/>
        <w:t>V případě denních koncentrací PM</w:t>
      </w:r>
      <w:r>
        <w:rPr>
          <w:vertAlign w:val="subscript"/>
        </w:rPr>
        <w:t>10</w:t>
      </w:r>
      <w:r>
        <w:rPr/>
        <w:t xml:space="preserve"> byly nadlimitní koncentrace vypočteny pouze na méně než 1 % území, jedná se o několik oddělených a prostorově nevýrazných lokalit, především na okraji Prahy. </w:t>
      </w:r>
    </w:p>
    <w:p>
      <w:pPr>
        <w:pStyle w:val="Heading6"/>
        <w:rPr/>
      </w:pPr>
      <w:r>
        <w:rPr/>
        <w:t>Vlivy hluku</w:t>
      </w:r>
    </w:p>
    <w:p>
      <w:pPr>
        <w:pStyle w:val="Normln1"/>
        <w:rPr/>
      </w:pPr>
      <w:r>
        <w:rPr/>
        <w:t>Akustická studie, která tvoří přílohu č. 3 předkládané dokumentace, vyhodnotila očekávanou akustickou situaci ve vztahu k platné legislativě. Vyhodnocení akustické situace je provedeno pro jednotlivé posuzované dopravní zdroje v souladu se zákonem č. 258/2000 Sb. v platném znění a s nařízením vlády č. 272/2011 Sb. Zároveň však byla vyhodnocena i celková akustická situace v území posuzující kumulativní vliv jednotlivých zdrojů hluku z dopravy.</w:t>
      </w:r>
    </w:p>
    <w:p>
      <w:pPr>
        <w:pStyle w:val="Normln1"/>
        <w:rPr/>
      </w:pPr>
      <w:r>
        <w:rPr/>
        <w:t>Podrobné výsledky výpočtu akustického zatížení území hl. m. Prahy pro Metropolitní plán jsou uvedeny v kapitole 6 předkládané dokumentace.</w:t>
      </w:r>
    </w:p>
    <w:p>
      <w:pPr>
        <w:pStyle w:val="Normln1"/>
        <w:rPr/>
      </w:pPr>
      <w:r>
        <w:rPr/>
        <w:t>Výsledky výpočtu Metropolitního plánu pro nadlimitně ovlivněné obytné plochy a počet nadlimitně ovlivněných obyvatel v obytných plochách pro jednotlivé posuzované lokality jsou uvedeny v akustické studii, která je přílohou č. 3 předkládané dokumentace.</w:t>
      </w:r>
    </w:p>
    <w:p>
      <w:pPr>
        <w:pStyle w:val="Normln1"/>
        <w:rPr/>
      </w:pPr>
      <w:r>
        <w:rPr/>
        <w:t>Výpočty a analýzy akustické situace v hl. m. Praze prokázaly, že ve výhledovém stavu za předpokladu naplnění podmínek Metropolitního plánu bude vzhledem k charakteru intravilánu hl. města docházet k překračování hygienických limitů platných dle současné legislativy. Z hlediska nadlimitně ovlivněných obytných ploch a obyvatel je nejvýznamnějším zdrojem hluku automobilová doprava. Významným zdrojem hluku je i tramvajová doprava. Vysoký počet nadlimitně ovlivněných obyvatel z provozu tramvajové dopravy je především způsoben výší národních hygienických limitů pro nové stavby u této dopravy a vzdáleností obytných ploch vůči nově navrženým tramvajovým tratím v uličním profilu.</w:t>
      </w:r>
    </w:p>
    <w:p>
      <w:pPr>
        <w:pStyle w:val="Normln1"/>
        <w:rPr/>
      </w:pPr>
      <w:r>
        <w:rPr/>
        <w:t>Z hlediska počtu nadlimitně ovlivněných obyvatel patří mezi lokality s nejvyšším počtem ovlivněných obyvatel lokality Bubny, Sídliště Jižní Město I. jih, Sídliště Bohnice, Nádraží Smíchov a lokalita Pod Bohdalce. U těchto lokalit a dalších lokalit, které jsou nadlimitně ovlivněny, bude nezbytné při umisťování nových chráněných staveb vycházet z výsledků a návrhů detailních akustických studií. Při umisťování nových chráněných staveb v těchto lokalitách musí být dodržena zásada, aby nové chráněné stavby nebyly umisťovány do nadlimitně zasažených území, bez realizace případných dalších účinných opatření a prokázání jejich pozitivního účinku.</w:t>
      </w:r>
    </w:p>
    <w:p>
      <w:pPr>
        <w:pStyle w:val="Normln1"/>
        <w:rPr/>
      </w:pPr>
      <w:r>
        <w:rPr/>
        <w:t>Podrobné údaje o nadlimitní zátěži v jednotlivých lokalitách jsou uvedeny v tabelárních a grafických výstupech akustické studie, která je součástí předkládané dokumentace jako příloha č. 3.</w:t>
      </w:r>
    </w:p>
    <w:p>
      <w:pPr>
        <w:pStyle w:val="Normln1"/>
        <w:rPr/>
      </w:pPr>
      <w:r>
        <w:rPr/>
        <w:t>Při prezentaci těchto výsledků je však nezbytné upozornit na to, že výpočty jsou prováděny s přesností odpovídající stupni zpracování dokumentací jednotlivých podkladů, podrobnosti vstupních parametrů a dostupným informacím o jednotlivých záměrech. Dále je nutné si uvědomit, že výpočty jsou prováděny na základě v současnosti známých akustických parametrech jednotlivých zdrojů hluku, a že v rámci výpočtu není uvažováno např. s jejich pozitivním vývojem a celkovou snahou po snižování hluku jednotlivých zdrojů hluku, především hluku z automobilů (např. významný rozvoj elektromobilů, nízkohlučných pneumatik, povrchů apod.). Výpočty jsou tak provedeny na straně bezpečnosti.</w:t>
      </w:r>
    </w:p>
    <w:p>
      <w:pPr>
        <w:pStyle w:val="Normln1"/>
        <w:rPr/>
      </w:pPr>
      <w:r>
        <w:rPr/>
        <w:t>Na základě porovnání akusticky ovlivněných ploch území hl. města ve výhledovém stavu platného Územního plánu se stavem Metropolitního plánu lze vyvodit následující:</w:t>
      </w:r>
    </w:p>
    <w:p>
      <w:pPr>
        <w:pStyle w:val="Normln1"/>
        <w:rPr/>
      </w:pPr>
      <w:r>
        <w:rPr/>
        <w:t xml:space="preserve">v pásmech 55-60, 60-65; 65-70 a 70-75 dB je rozsah ovlivněných ploch u Metropolitního plánu vždy mírně vyšší, než u platného Územního plánu ve všech posuzovaných deskriptorech. U deskriptoru </w:t>
      </w:r>
      <w:r>
        <w:rPr>
          <w:i/>
        </w:rPr>
        <w:t>L</w:t>
      </w:r>
      <w:r>
        <w:rPr>
          <w:i/>
          <w:vertAlign w:val="subscript"/>
        </w:rPr>
        <w:t>Aeq,8h</w:t>
      </w:r>
      <w:r>
        <w:rPr/>
        <w:t xml:space="preserve"> (noční doba) je tento trend znatelný v pásmech 50-55, 55-60; 60-65 a 65-70 dB.</w:t>
      </w:r>
    </w:p>
    <w:p>
      <w:pPr>
        <w:pStyle w:val="Normln1"/>
        <w:rPr/>
      </w:pPr>
      <w:r>
        <w:rPr/>
        <w:t>Do výpočtu analýz vstupuje na základě poskytnutých podkladů odlišný rozsah obytných ploch na území hl. m. Prahy pro platný Územní plán a Metropolitní plán. Pro platný Územní plán je počítáno s 14 362 ha obytných ploch na území hl. města, pro Metropolitní plán s cca 16 394 ha obytných ploch. Uvedená skutečnost již při prostém porovnání statistických údajů znevýhodňuje posuzovaný Metropolitní plán. V rámci navržených obytných ploch může být ve skutečnosti řešeno protihlukové opatření formou správné urbanistické koncepce. Pro posouzení výše popsaného předpokladu o znevýhodnění Metropolitního plánu byla provedena analýza porovnávající procentní podíl ploch ovlivněných hlukem z provozu dopravy platného Územního plánu a Metropolitního plánu na celém území hl. m. Prahy, tedy na shodné ploše pro oba stavy. Z výsledků porovnání vlivu dopravního provozu pro platný Územní plán a Metropolitní plán na shodné ploše hl. m. Prahy vyplynulo, že procentuální zastoupení ploch v 5dB pásmech je pro oba posuzované stavy téměř stejné.</w:t>
      </w:r>
    </w:p>
    <w:p>
      <w:pPr>
        <w:pStyle w:val="Normln1"/>
        <w:rPr/>
      </w:pPr>
      <w:r>
        <w:rPr/>
        <w:t>Na základě uvedených údajů je možné vyslovit závěr, že stav akustické situace na území hl. m. Prahy je v případě porovnání platného Územního plánu a Metropolitního plánu srovnatelný.</w:t>
      </w:r>
    </w:p>
    <w:p>
      <w:pPr>
        <w:pStyle w:val="Normln1"/>
        <w:rPr/>
      </w:pPr>
      <w:r>
        <w:rPr/>
        <w:t>V rámci výhledového řešení akustické situace je nezbytné přistupovat k řešení jednotlivých konkrétních lokalit na základě detailních akustických studií při využívání vhodných protihlukových opatření. Při umisťování nových chráněných staveb v těchto lokalitách musí být dodržena zásada, aby nové chráněné stavby nebyly umisťovány do nadlimitně zasažených území, bez realizace případných dalších účinných opatření a prokázání jejich pozitivního účinku. V rámci vymezených obytných lokalit (transformačních a rozvojových) lze za nejefektivnější protihlukové opatření považovat vhodný návrh funkčního využití a prostorového uspořádání dílčích ploch v rámci lokality. V částech lokalit hlukem nejvíce exponovaných budou umisťovány pouze stavby, jejichž funkce umožňuje koexistenci se zvýšenou hlukovou zátěží (např. vybrané typy občanské vybavenosti, administrativa), přičemž tyto objekty budou zároveň plnit ochrannou funkci pro navazující chráněnou zástavbu.</w:t>
      </w:r>
    </w:p>
    <w:p>
      <w:pPr>
        <w:pStyle w:val="Normln1"/>
        <w:rPr>
          <w:highlight w:val="yellow"/>
        </w:rPr>
      </w:pPr>
      <w:r>
        <w:rPr/>
        <w:t>Pozornost je nutné věnovat zejména nadlimitně ovlivněným obytným plochám (viz výkres 5 a 6 Přílohy č. 3 Akustické studie). U těchto ploch bude nutné uplatnit taková protihluková opatření, která by umístění chráněných staveb umožnila, nebo přistoupit ke změně jejich využití. Z hlediska transformačních ploch se jedná např. o lokalitu Bubny, Nádraží Smíchov, Pod Bohdalcem, Nové Strašnice, Nákladové nádraží Žižkov. Z hlediska stabilizovaných ploch jsou to např. lokality Sídliště Jižní Město I. jih, Sídliště Bohnice, Vinohrady, Nusle. Možnosti protihlukových opatření jsou podrobně popsány v kapitole 8 předkládaného dokumentu a v kapitole 9. akustické studie, která je součástí předkládané dokumentace jako příloha č. 3.</w:t>
      </w:r>
    </w:p>
    <w:p>
      <w:pPr>
        <w:pStyle w:val="Normln1"/>
        <w:rPr/>
      </w:pPr>
      <w:r>
        <w:rPr/>
        <w:t>Dodržení platných hygienických limitů není možné na celém území hl. m. Prahy dosáhnout pouze nástroji územního plánování, ale je nutné přistoupit k dalším organizačně-technickým opatřením přijatým na politické úrovni, která budou tvořit promyšlenou a postupně rozvíjenou soustavu ke zlepšení akustické situace na území hl. m. Prahy.</w:t>
      </w:r>
    </w:p>
    <w:p>
      <w:pPr>
        <w:pStyle w:val="Normln1"/>
        <w:rPr/>
      </w:pPr>
      <w:r>
        <w:rPr/>
        <w:t>Z hlediska dopravní infrastruktury bude mít zásadní význam pro snížení hlukové zátěže, zejména centrální části města a okolí MO, zavedení mýtného systému a omezení vjezdu těžkých nákladních automobilů do části města. Pro realizaci daných opatření je však nezbytné dobudování SOKP.</w:t>
      </w:r>
    </w:p>
    <w:p>
      <w:pPr>
        <w:pStyle w:val="Heading6"/>
        <w:rPr/>
      </w:pPr>
      <w:r>
        <w:rPr/>
        <w:t>Vlivy na veřejné zdraví</w:t>
      </w:r>
    </w:p>
    <w:p>
      <w:pPr>
        <w:pStyle w:val="Normln1"/>
        <w:rPr/>
      </w:pPr>
      <w:r>
        <w:rPr/>
        <w:t>Na základě výsledků rozptylové a hlukové studie byly kvantifikovány účinky imisní a hlukové zátěže na obyvatelstvo hl. m. Prahy. V obou případech byl stanoven podíl obyvatel v jednotlivých pásmech zátěže a k nim přiřazeny účinky na lidské zdraví.</w:t>
      </w:r>
    </w:p>
    <w:p>
      <w:pPr>
        <w:pStyle w:val="Normln1"/>
        <w:rPr/>
      </w:pPr>
      <w:r>
        <w:rPr/>
        <w:t>V případě imisní zátěže lze relevantní vlivy na zdraví obyvatel hodnotit zejména u suspendovaných částic obou frakcí a dále u benzo[a]pyrenu, kde jsou účinky na zdraví obyvatel posuzovány jako bezprahové, a tudíž se vyskytují i při velmi nízkých koncentracích na úrovni imisního pozadí. Naprostá většina obyvatel Prahy se tak bude (stejně jako ve stávajícím stavu) nacházet v oblastech se zvýšenou mírou zdravotního rizika, jakkoliv jeho míra proti současnosti výrazně poklesne.</w:t>
      </w:r>
    </w:p>
    <w:p>
      <w:pPr>
        <w:pStyle w:val="Normln1"/>
        <w:rPr/>
      </w:pPr>
      <w:r>
        <w:rPr/>
        <w:t>V případě suspendovaných částic byl na území Prahy zaznamenán podíl směrné hodnoty WHO pro obě suspendované frakce téměř výhradně v rozmezí 1,0 – 2,0, přičemž nejvyšší podíl obyvatelstva se nachází v pásmech do 1,5 násobku směrné hodnoty. Tzn. směrná hodnota je sice překročena, ale jen poměrně mírně. Vypočtený počet ztracených dní na osobu a rok se pohybuje pod hranicí 5 dní. Stejně tak v případě benzo[a]pyrenu lze sice na celém území Prahy očekávat zvýšenou míru zdravotního rizika, avšak většina obyvatel se bude nacházet v pásmech spíše nižší imisní zátěže. Míra karcinogenního rizika se pohybuje do 50 × 10</w:t>
      </w:r>
      <w:r>
        <w:rPr>
          <w:vertAlign w:val="superscript"/>
        </w:rPr>
        <w:t>-6</w:t>
      </w:r>
      <w:r>
        <w:rPr/>
        <w:t>, hranice přijatelného rizika v řádu 10</w:t>
      </w:r>
      <w:r>
        <w:rPr>
          <w:vertAlign w:val="superscript"/>
        </w:rPr>
        <w:t>-6</w:t>
      </w:r>
      <w:r>
        <w:rPr/>
        <w:t xml:space="preserve"> je tedy překročena, avšak opět jen mírně (úroveň přijatelného rizika v řádu 10</w:t>
      </w:r>
      <w:r>
        <w:rPr>
          <w:vertAlign w:val="superscript"/>
        </w:rPr>
        <w:t>-6</w:t>
      </w:r>
      <w:r>
        <w:rPr/>
        <w:t xml:space="preserve"> by byla dosažena teprve při koncentraci na úrovni 0,1 ng.m</w:t>
      </w:r>
      <w:r>
        <w:rPr>
          <w:vertAlign w:val="superscript"/>
        </w:rPr>
        <w:t>-3</w:t>
      </w:r>
      <w:r>
        <w:rPr/>
        <w:t xml:space="preserve"> nebo nižších, což je hodnota překročená na všech měřicích stanicích v ČR). Rozdíly při realizaci Metropolitního plánu ve srovnání se situací při naplnění stávajícího územního plánu jsou spíše málo významné. Mírně vyšší hodnoty byly vypočteny pro stav naplnění Metropolitního plánu, což je dáno zejména vyšším celkovým počtem obyvatel, a tedy i vyšším počet osob exponovaných zvýšeným hladinám koncentrací.</w:t>
      </w:r>
    </w:p>
    <w:p>
      <w:pPr>
        <w:pStyle w:val="Normln1"/>
        <w:rPr/>
      </w:pPr>
      <w:r>
        <w:rPr/>
        <w:t xml:space="preserve">V případě hlukové zátěže bylo na základě akustické studie kvantifikováno rozložení obyvatel v pásmech obtěžování obyvatel, rušení spánku a kardiovaskulárních účinků. U obtěžování a rušení spánku se nejedná o přímý vliv na zdraví, tj. nevyjadřuje se pravděpodobnost výskytu zdravotních účinků, ale pouze predispozice v tom smyslu, že míra obtěžování či rušení může s určitými zdravotními efekty souviset. Výsledné počty obtěžovaných a rušených osob jsou v případě Metropolitního plánu o 21 – 25 % vyšší než pro platný územní plán (21 % u rušení spánku, 25 % u obtěžování). Vyšší hodnoty v případě naplnění Metropolitního plánu (oproti platnému územnímu plánu) jsou opět způsobeny zejména nárůstem počtu obyvatel. Hodnoty hlukové zátěže značící možný zvýšený výskyt kardiovaskulárního rizika byly vypočteny na území, kde se bude nacházet cca čtvrtina obyvatel Prahy, jedná se zejména o území v okolí hlavních dopravních zdrojů. Výsledný nárůst počtu nových případů infarktu myokardu v důsledku zvýšené hlukové zátěže na území Prahy se však pohybuje v řádu „nižších desítek“ nových případů, vyšší hodnota  v případě naplnění Metropolitního plánu (oproti platnému územnímu plánu) je opět způsobena zejména nárůstem počtu obyvatel. </w:t>
      </w:r>
    </w:p>
    <w:p>
      <w:pPr>
        <w:pStyle w:val="Normln1"/>
        <w:rPr/>
      </w:pPr>
      <w:r>
        <w:rPr/>
        <w:t>Vyhodnocení vlivů na veřejné zdraví již vyjadřuje kumulativní vliv všech zdrojů na obyvatele žijící na území Prahy za obě složky (ovzduší, hluk). Pro vyjádření jejich synergického působení byl dále proveden překryv pásem nadlimitních hodnot hluku a znečištění ovzduší. Potenciálně zvýšený synergický účinek je nutno očekávat v Březiněvsi a ve třech lokalitách v okolí radotínské cementárny. V těchto lokalitách jsou navržena specifická opatření ke snížení vlivů na obyvatele.</w:t>
      </w:r>
    </w:p>
    <w:p>
      <w:pPr>
        <w:pStyle w:val="Normal"/>
        <w:rPr/>
      </w:pPr>
      <w:r>
        <w:rPr/>
      </w:r>
    </w:p>
    <w:p>
      <w:pPr>
        <w:pStyle w:val="Normal"/>
        <w:rPr>
          <w:u w:val="single"/>
        </w:rPr>
      </w:pPr>
      <w:r>
        <w:rPr>
          <w:u w:val="single"/>
        </w:rPr>
        <w:t>Vlivy na půdu a ZPF</w:t>
      </w:r>
    </w:p>
    <w:p>
      <w:pPr>
        <w:pStyle w:val="Normal"/>
        <w:tabs>
          <w:tab w:val="left" w:pos="567" w:leader="none"/>
          <w:tab w:val="left" w:pos="851" w:leader="none"/>
        </w:tabs>
        <w:ind w:firstLine="851"/>
        <w:rPr/>
      </w:pPr>
      <w:r>
        <w:rPr/>
        <w:t xml:space="preserve">Zábor ZPF, který plní funkce sídelní zeleně (zahrady, sady, apod.) jsou hodnoceny jako nulové neboť, nedojde ke ztrátě zemědělsky využívané půdy (především v rámci zastavěného území). Za zemědělsky využívanou půdy s produkční funkcí je považována hlavně obdělávaná orná půda (popřípadě orná půda ponechaná ladem, kde by potenciálně bylo možné prvovýrobu obnovit). Střety MPP s touto zemědělskou půdou jsou hodnoceny záporně. K citelnějšímu dotčení ZPF dochází hlavně v periferních částech, kde na zastavěná území doposud navazuje zemědělsky obdělávaná krajina. </w:t>
      </w:r>
    </w:p>
    <w:p>
      <w:pPr>
        <w:pStyle w:val="Normal"/>
        <w:tabs>
          <w:tab w:val="left" w:pos="567" w:leader="none"/>
          <w:tab w:val="left" w:pos="851" w:leader="none"/>
        </w:tabs>
        <w:ind w:firstLine="851"/>
        <w:rPr/>
      </w:pPr>
      <w:r>
        <w:rPr/>
        <w:t xml:space="preserve">V měřítku zpracování MPP (1:10000) je jednotkou významně negativního vlivu potenciální zábor min. 10 ha půd I. a II. třídy ochrany v rámci jedné navrhované plochy (resp. lokality v rámci níž je vymezena). V těchto případech je obecně předpokládáno jednorázové vyjmutí pozemků ze ZPF. Tento vliv byl zjištěn celkem v 17 lokalitách. Je-li dotčení půd téže hodnoty docíleno součtem několika ploch v lokalitě, je posuzovaná lokalita hodnocené mírněji, neboť k vlivu na ZPF bude docházet v různé časové posloupnosti a ne všechny navržené plochy mohou být v konečném důsledku využity. </w:t>
      </w:r>
    </w:p>
    <w:p>
      <w:pPr>
        <w:pStyle w:val="Normal"/>
        <w:tabs>
          <w:tab w:val="left" w:pos="567" w:leader="none"/>
          <w:tab w:val="left" w:pos="720" w:leader="none"/>
        </w:tabs>
        <w:spacing w:before="20" w:after="0"/>
        <w:rPr>
          <w:sz w:val="18"/>
          <w:szCs w:val="18"/>
        </w:rPr>
      </w:pPr>
      <w:r>
        <w:rPr>
          <w:sz w:val="18"/>
          <w:szCs w:val="18"/>
        </w:rPr>
      </w:r>
    </w:p>
    <w:p>
      <w:pPr>
        <w:pStyle w:val="Normal"/>
        <w:tabs>
          <w:tab w:val="left" w:pos="567" w:leader="none"/>
          <w:tab w:val="left" w:pos="851" w:leader="none"/>
        </w:tabs>
        <w:ind w:firstLine="851"/>
        <w:rPr/>
      </w:pPr>
      <w:r>
        <w:rPr/>
        <w:t xml:space="preserve">Kladně jsou hodnoceny nezastavitelné produkční lokality, neboť ty jsou v MPP primárně určeny k zemědělské prvovýrobě. Jde celkem o 28 lokalit. Nicméně i v rámci těchto ploch může docházet k vzniku negativního vlivu. Jde o případy, kdy jsou v rámci produkčních lokalit vymezeny rekreační či přírodní plochy. </w:t>
      </w:r>
    </w:p>
    <w:p>
      <w:pPr>
        <w:pStyle w:val="Normal"/>
        <w:tabs>
          <w:tab w:val="left" w:pos="567" w:leader="none"/>
          <w:tab w:val="left" w:pos="851" w:leader="none"/>
        </w:tabs>
        <w:ind w:firstLine="851"/>
        <w:rPr/>
      </w:pPr>
      <w:r>
        <w:rPr/>
        <w:t xml:space="preserve">Záměrem s nejvýznamnějším vlivem na ZPF je 610/-/69 Pražský okruh (SOKP) a 610/-/87 Přeložka silnice I/12 – Pražský okruh (SOKP) – hranice hl.m.Prahy, které četněji prochází po cenných půdách v I. a II. třídě ochrany. V rámci technické infrastruktury bude s předpokládaným citelnějším ovlivněním ZPF spojeno Dotřiďovací centrum Řeporyje (790/591/1006).  </w:t>
      </w:r>
    </w:p>
    <w:p>
      <w:pPr>
        <w:pStyle w:val="Normal"/>
        <w:rPr>
          <w:u w:val="single"/>
        </w:rPr>
      </w:pPr>
      <w:r>
        <w:rPr>
          <w:u w:val="single"/>
        </w:rPr>
        <w:t>Vlivy na les a PUPFL</w:t>
      </w:r>
    </w:p>
    <w:p>
      <w:pPr>
        <w:pStyle w:val="Normln1"/>
        <w:rPr/>
      </w:pPr>
      <w:r>
        <w:rPr/>
        <w:t xml:space="preserve">Významně negativní vlivy na PUPFL nebyly zjištěny. Identifikované střety obytných a produkčních ploch s lesními pozemky jsou malého rozsahu (celkem 15 lokalit). Jako mírně negativní jsou dále hodnoceny zastavitelné rekreační lokality, v rámci nichž jsou navrženy rekreační plochy na lesních pozemcích. V těchto případech primárně dojde k nárůstu rekreační zátěže lesa, včetně možného ovlivnění jejich zdravotního stavu (celkem 40 lokalit). Lesní porosty zůstanou fyzicky zachovány, neboť v zelené legendě MPP jsou stabilizovány jako městské lesy (mimo zastavěné území lesy krajinné).  </w:t>
      </w:r>
    </w:p>
    <w:p>
      <w:pPr>
        <w:pStyle w:val="Normln1"/>
        <w:rPr/>
      </w:pPr>
      <w:r>
        <w:rPr/>
        <w:t xml:space="preserve">MPP vymezuje přírodní lokality (celkem 27 lokalit) a přírodní plochy, ty jsou obecně hodnoceny ve vztahu k PUPFL kladně. Les, je jeden z jevů obecné ochrany přírody (dle zákona č. 114/1992 Sb., v platném znění, jde o VKP) a stabilizací v přírodních lokalitách je dáván předpoklad pro jeho zachování a ochranu. Vymezením přírodních ploch poté pro fyzický nárůst lesa, neboť v rámci nich je předpokládáno zalesňování. Dle velikosti přírodních ploch je odvozena významnost pozitivního vlivu. </w:t>
      </w:r>
    </w:p>
    <w:p>
      <w:pPr>
        <w:pStyle w:val="Normln1"/>
        <w:rPr/>
      </w:pPr>
      <w:r>
        <w:rPr/>
        <w:t xml:space="preserve">V rámci dopravní infrastruktury bude s nejvýznamnějšími vlivy na PUPFL spojen záměr 610/-/69 Pražský okruh (SOKP), který je na pravobřežní části Vltavského údolí veden přes lesní porosty, fragmentuje menší lesní enklávy. </w:t>
      </w:r>
    </w:p>
    <w:p>
      <w:pPr>
        <w:pStyle w:val="Normal"/>
        <w:rPr>
          <w:u w:val="single"/>
        </w:rPr>
      </w:pPr>
      <w:r>
        <w:rPr>
          <w:u w:val="single"/>
        </w:rPr>
        <w:t>Horninové prostředí</w:t>
      </w:r>
    </w:p>
    <w:p>
      <w:pPr>
        <w:pStyle w:val="Normln1"/>
        <w:rPr/>
      </w:pPr>
      <w:r>
        <w:rPr/>
        <w:t xml:space="preserve">Z hlediska horninového prostředí jsou za problematické považovány lokality s výskytem sesuvných území, lokality ovlivněné poddolováním s výskytem starých důlních děl nebo v aktuálně těžených dobývacích prostorech. Tyto lokality se vyznačují stíženými podmínkami pro zakládání staveb. Technické řešení vyžaduje i výstavba na území s vysokým radonovým rizikem. </w:t>
      </w:r>
    </w:p>
    <w:p>
      <w:pPr>
        <w:pStyle w:val="Normln1"/>
        <w:rPr/>
      </w:pPr>
      <w:r>
        <w:rPr/>
        <w:t xml:space="preserve">Z pohledu sledované složky životního prostředí je nejvýznamnějším vlivem vymezování frozvojových  a tzransformačních ploch v území podléhající ochraně podle Horního zákona. V tomto směru je negativně hodnocena lokalita 274, resp navržená rekreační plocha 2549, která v celém rozsahu leží v CHLÚ ložiska cihlářské suroviny Kolovraty. Druhou lokalitou spojenou s negativním vlivem na ochranu nerostnéhobohatství je plocha 2303 a plocha pro dotřiďovací centrum 790/567/1008 v lokalitě 567 v rámci níž se nachází CHLÚ Štěrboholy I. (netěžené výhradní ložisko cihlářských surovin Štěrboholy). Zbývající střety s ložisky nerostných surovin (včetně CHLÚ a dobývacích prostorů) jsou hodnoceny méně významně. </w:t>
      </w:r>
    </w:p>
    <w:p>
      <w:pPr>
        <w:pStyle w:val="Normln1"/>
        <w:rPr/>
      </w:pPr>
      <w:r>
        <w:rPr/>
        <w:t>Vlivy vyvolané umisťováním rozvojových aktivit do území s výskytem důlních děl, sesuvy či vysokým radonovým rizikem jsou obecně hodnocenyjako málo významné. V těchto případech potenciální výstavba není jednoznačně vyloučena. V rámci projektové přípravy záměrů a na základě inženýrsko-geologického průzkumu lze významnost vzniku negativního vlivu vyloučit.</w:t>
      </w:r>
    </w:p>
    <w:p>
      <w:pPr>
        <w:pStyle w:val="Normal"/>
        <w:rPr>
          <w:u w:val="single"/>
        </w:rPr>
      </w:pPr>
      <w:r>
        <w:rPr>
          <w:u w:val="single"/>
        </w:rPr>
        <w:t>Fauna, flóra a biodiverzita</w:t>
      </w:r>
    </w:p>
    <w:p>
      <w:pPr>
        <w:pStyle w:val="Normal"/>
        <w:tabs>
          <w:tab w:val="left" w:pos="567" w:leader="none"/>
          <w:tab w:val="left" w:pos="851" w:leader="none"/>
        </w:tabs>
        <w:ind w:firstLine="851"/>
        <w:rPr/>
      </w:pPr>
      <w:r>
        <w:rPr/>
        <w:t>Byly hodnoceny vlivy MPP a porovnány s vlivy platného územního plánu. Rozvoj území dle MPP je oproti platnému ÚP více koncentrovaný do městské krajiny, otevřená krajina je chráněna. To je velmi podstatné, jelikož rozvoj není realizován nad rámec ÚP. Zahuštění města, nikoliv další expanze do volné krajiny bude mít pozitivní vliv pro přírodní fenomény.</w:t>
      </w:r>
    </w:p>
    <w:p>
      <w:pPr>
        <w:pStyle w:val="Normal"/>
        <w:tabs>
          <w:tab w:val="left" w:pos="567" w:leader="none"/>
          <w:tab w:val="left" w:pos="851" w:leader="none"/>
        </w:tabs>
        <w:ind w:firstLine="851"/>
        <w:rPr/>
      </w:pPr>
      <w:r>
        <w:rPr/>
        <w:t xml:space="preserve">Při hodnocení urbanistické koncepce bylo zjištěno celkem 5 transformačních a rozvojových ploch s významně negativním vlivem na zvláště chráněná území (CHKO Český kras, NPP Letiště Letňany, PP Rohožník - lom v Dubči, PP Jabloňka a PP Bílá skála. V případě letiště v Letňanech jsou rozhodující pro kumulativní významně negativní vliv spíše dopravní plochy. ÚSES je součástí vymezujícího charakteru lokalit a je stanoven jako krajinná infrastruktura, proto je k územním střetům transformačních a rozvojových ploch s prvky ÚSES přihlíženo jako k méně problematickým. </w:t>
      </w:r>
    </w:p>
    <w:p>
      <w:pPr>
        <w:pStyle w:val="Normal"/>
        <w:tabs>
          <w:tab w:val="left" w:pos="567" w:leader="none"/>
          <w:tab w:val="left" w:pos="851" w:leader="none"/>
        </w:tabs>
        <w:ind w:firstLine="851"/>
        <w:rPr/>
      </w:pPr>
      <w:r>
        <w:rPr/>
        <w:t>Krajinná koncepce podporuje přírodní hodnoty území. Nebyly zjištěny významně negativní vlivy přípustného využití.</w:t>
      </w:r>
    </w:p>
    <w:p>
      <w:pPr>
        <w:pStyle w:val="Normal"/>
        <w:tabs>
          <w:tab w:val="left" w:pos="567" w:leader="none"/>
          <w:tab w:val="left" w:pos="851" w:leader="none"/>
        </w:tabs>
        <w:ind w:firstLine="851"/>
        <w:rPr/>
      </w:pPr>
      <w:r>
        <w:rPr/>
        <w:t>Byl zjištěn významně negativní vliv jedné plochy dopravní infrastruktury  (610/-/69, SOKP), u dalších 6 ploch dopravní infrastruktury byl hodnocen mírně/významně negativní vliv. Dvě komunikace (610/-/36, 610/-/46) u NPP Letiště Letňany (která je zároveň lokalitou výskytu kriticky ohroženého druhu), mají kumulativně významný negativní vliv.</w:t>
      </w:r>
    </w:p>
    <w:p>
      <w:pPr>
        <w:pStyle w:val="Normal"/>
        <w:tabs>
          <w:tab w:val="left" w:pos="567" w:leader="none"/>
          <w:tab w:val="left" w:pos="851" w:leader="none"/>
        </w:tabs>
        <w:ind w:firstLine="851"/>
        <w:rPr/>
      </w:pPr>
      <w:r>
        <w:rPr/>
        <w:t>Mezi plochami občanské vybavenosti a technické infrastruktury nebyly zjištěny žádné, které by měly významně negativní vliv na přírodu.</w:t>
      </w:r>
    </w:p>
    <w:p>
      <w:pPr>
        <w:pStyle w:val="Normal"/>
        <w:rPr>
          <w:u w:val="single"/>
        </w:rPr>
      </w:pPr>
      <w:r>
        <w:rPr>
          <w:u w:val="single"/>
        </w:rPr>
        <w:t>Krajina</w:t>
      </w:r>
    </w:p>
    <w:p>
      <w:pPr>
        <w:pStyle w:val="Normal"/>
        <w:tabs>
          <w:tab w:val="left" w:pos="567" w:leader="none"/>
          <w:tab w:val="left" w:pos="851" w:leader="none"/>
        </w:tabs>
        <w:ind w:firstLine="851"/>
        <w:rPr/>
      </w:pPr>
      <w:r>
        <w:rPr/>
        <w:t xml:space="preserve">Naplňováním koncepce MPP dojde k ovlivnění kvality krajiny na území města Prahy. Kon-cepční řešení MPP zajišťuje ochranu nejvýznamnějších krajinných hodnot na území města a vytváří předpoklady k tvorbě hodnot nových. </w:t>
      </w:r>
    </w:p>
    <w:p>
      <w:pPr>
        <w:pStyle w:val="Normal"/>
        <w:tabs>
          <w:tab w:val="left" w:pos="567" w:leader="none"/>
          <w:tab w:val="left" w:pos="851" w:leader="none"/>
        </w:tabs>
        <w:ind w:firstLine="851"/>
        <w:rPr/>
      </w:pPr>
      <w:r>
        <w:rPr/>
        <w:t xml:space="preserve">Vymezení lokalit a rozvojových a transformačních ploch MPP stanovuje pravidla pro rozvoj města, který respektuje a chrání krajinné hodnoty a vytváří prostor pro jejich doplnění. Toto je zajišťováno díky požadavkům a regulativům založených na respektování charakteru stabilizovaných lokalit a lokalit sousedních a současné ochraně přírodních, kulturně-historických a krajinných hodnot. Intenzita rozvoje v jednotlivých lokalitách je regulována prostřednictvím indexu využití území. Zajištění dodržení uvedeného indexu je předpokladem zajištění rozvoje v lokalitách, který mj. nesníží kvalitu krajinných hodnot území resp. zajistí jejich ochranu. </w:t>
      </w:r>
    </w:p>
    <w:p>
      <w:pPr>
        <w:pStyle w:val="Normal"/>
        <w:tabs>
          <w:tab w:val="left" w:pos="567" w:leader="none"/>
          <w:tab w:val="left" w:pos="851" w:leader="none"/>
        </w:tabs>
        <w:ind w:firstLine="851"/>
        <w:rPr/>
      </w:pPr>
      <w:r>
        <w:rPr/>
        <w:t xml:space="preserve">Z hlediska obrazu města je zásadním krokem stanovení přípustného počtu podlaží v jednotlivých lokalitách. Regulovaný počet podlaží vyjadřuje MPP garantovaný a přípustný počet regulovaných podlaží v transformačních a rozvojových plochách a nejvýše přípustný počet podlaží ve stabilizovaných plochách.  Tento přístup zamezuje vzniku náhodných neopodstatněných dominant a ochranu kompozice pražské památkové rezervace a památkových zón, vymezených na území města. </w:t>
      </w:r>
    </w:p>
    <w:p>
      <w:pPr>
        <w:pStyle w:val="Normal"/>
        <w:tabs>
          <w:tab w:val="left" w:pos="567" w:leader="none"/>
          <w:tab w:val="left" w:pos="851" w:leader="none"/>
        </w:tabs>
        <w:ind w:firstLine="851"/>
        <w:rPr/>
      </w:pPr>
      <w:r>
        <w:rPr/>
        <w:t>Vznik nových výškových staveb (za výškovou stavbu se považuje stavba o více než 12 nad-zemních podlažích) metropolitní plán připouští v těchto lokalitách: oblast Vysočan, Libně, Dolních Holešovic, Nádraží Bubny, Pelc – Tyrolka, Střížkov, Nákladové nádraží Žižkov, Pankrác, oblast jihovýchodu města – Budějovická, Roztyly, Sídliště Horní Roztyly, Opatov, Sídliště Jižní města. Všechny oblasti, ve kterých se připouští výstavba výškových staveb, jsou prověřeny z hlediska celoměstské kompozice a z hlediska případného nepřiměřeného zása-hu do pražských vedut.</w:t>
      </w:r>
    </w:p>
    <w:p>
      <w:pPr>
        <w:pStyle w:val="Normal"/>
        <w:tabs>
          <w:tab w:val="left" w:pos="567" w:leader="none"/>
          <w:tab w:val="left" w:pos="851" w:leader="none"/>
        </w:tabs>
        <w:ind w:firstLine="851"/>
        <w:rPr/>
      </w:pPr>
      <w:r>
        <w:rPr/>
        <w:t xml:space="preserve">Z hlediska ochrany krajiny volné, otevřené (nezastavitelné) je jednoznačně kladně hodnocen přístup zpracovatele preferující zintenzivnění rozvoje uvnitř stávajícího města před plošným rozvojem zastavitelných ploch. Tento princip je v souladu se stávajícími trendy v ochraně krajiny a územním plánování. Hranici mezi uvedenými typy krajin tvoří tzv. krajinné rozhraní. </w:t>
      </w:r>
    </w:p>
    <w:p>
      <w:pPr>
        <w:pStyle w:val="Normal"/>
        <w:tabs>
          <w:tab w:val="left" w:pos="567" w:leader="none"/>
          <w:tab w:val="left" w:pos="851" w:leader="none"/>
        </w:tabs>
        <w:ind w:firstLine="851"/>
        <w:rPr/>
      </w:pPr>
      <w:r>
        <w:rPr/>
        <w:t xml:space="preserve">MPP řeší prostupnost krajiny, a to jak na úrovni propojení přírodních ploch v rámci zastavitelného území – parků ve městě, ale také propojení města s otevřenou krajinou. Toto je hodnoceno kladně zejména z důvodu zlepšení obyvatelnosti krajiny. </w:t>
      </w:r>
    </w:p>
    <w:p>
      <w:pPr>
        <w:pStyle w:val="Normal"/>
        <w:tabs>
          <w:tab w:val="left" w:pos="567" w:leader="none"/>
          <w:tab w:val="left" w:pos="851" w:leader="none"/>
        </w:tabs>
        <w:ind w:firstLine="851"/>
        <w:rPr/>
      </w:pPr>
      <w:r>
        <w:rPr/>
        <w:t>Z hlediska vlivu na krajinu je kladně hodnocena koncepce krajinné infrastruktury představovaná vymezením prvků systému ekologické stability nadregionální, regionální a lokální úrov-ně. Naplňováním této části koncepce dojde ke zvýšení rozsahu ploch zeleně v městské kra-jině a jejich vzájemnému propojení. Vytváření tohoto systému, jehož primární funkcí je  udržení přírodní rovnováhy v území, přispěje k obohacení obrazu krajiny o plochy a linie zeleně, které jsou obecně člověkem vnímány kladně.</w:t>
      </w:r>
    </w:p>
    <w:p>
      <w:pPr>
        <w:pStyle w:val="Normal"/>
        <w:numPr>
          <w:ilvl w:val="0"/>
          <w:numId w:val="0"/>
        </w:numPr>
        <w:tabs>
          <w:tab w:val="left" w:pos="454" w:leader="none"/>
          <w:tab w:val="left" w:pos="567" w:leader="none"/>
        </w:tabs>
        <w:outlineLvl w:val="5"/>
        <w:rPr>
          <w:i/>
          <w:i/>
        </w:rPr>
      </w:pPr>
      <w:r>
        <w:rPr>
          <w:i/>
        </w:rPr>
        <w:t>Dopravní infrastruktura</w:t>
      </w:r>
    </w:p>
    <w:p>
      <w:pPr>
        <w:pStyle w:val="Normal"/>
        <w:tabs>
          <w:tab w:val="left" w:pos="567" w:leader="none"/>
          <w:tab w:val="left" w:pos="851" w:leader="none"/>
        </w:tabs>
        <w:ind w:firstLine="851"/>
        <w:rPr/>
      </w:pPr>
      <w:r>
        <w:rPr/>
        <w:t xml:space="preserve">Z hlediska vlivu na krajinu jsou jako stavby s potenciálně negativními vlivy hodnoceny zejména stavby pro dopravu vymezené mimo zastavěná území a plochy pro dopravu v klidu – plošně významná záchytná parkoviště P+R. Záměry v oblasti veřejné dopravy nemají na krajinné prostředí obecně významnější negativní vlivy. </w:t>
      </w:r>
    </w:p>
    <w:p>
      <w:pPr>
        <w:pStyle w:val="Normal"/>
        <w:tabs>
          <w:tab w:val="left" w:pos="567" w:leader="none"/>
          <w:tab w:val="left" w:pos="851" w:leader="none"/>
        </w:tabs>
        <w:ind w:firstLine="851"/>
        <w:rPr/>
      </w:pPr>
      <w:r>
        <w:rPr/>
        <w:t xml:space="preserve">Provedeným hodnocením staveb dopravní infrastruktury byly identifikovány potenciálně negativní až významně negativní vlivy hodnocením Silničního okruhu kolem Prahy, který ve svých dílčích úsecích vstupuje na území přírodních parků (PPk Říčanka, PPk Drahaň – Tro-ja), narušuje prvky nelesní a lesní zeleně. Jeho realizací dojde k posílení procesu fragmentace krajiny a snížení jejích prostupnosti.  </w:t>
      </w:r>
    </w:p>
    <w:p>
      <w:pPr>
        <w:pStyle w:val="Normal"/>
        <w:numPr>
          <w:ilvl w:val="0"/>
          <w:numId w:val="0"/>
        </w:numPr>
        <w:tabs>
          <w:tab w:val="left" w:pos="454" w:leader="none"/>
          <w:tab w:val="left" w:pos="567" w:leader="none"/>
        </w:tabs>
        <w:outlineLvl w:val="5"/>
        <w:rPr>
          <w:i/>
          <w:i/>
        </w:rPr>
      </w:pPr>
      <w:r>
        <w:rPr>
          <w:i/>
        </w:rPr>
        <w:t>Technická infrastruktura</w:t>
      </w:r>
    </w:p>
    <w:p>
      <w:pPr>
        <w:pStyle w:val="Normal"/>
        <w:tabs>
          <w:tab w:val="left" w:pos="567" w:leader="none"/>
          <w:tab w:val="left" w:pos="851" w:leader="none"/>
        </w:tabs>
        <w:ind w:firstLine="851"/>
        <w:rPr/>
      </w:pPr>
      <w:r>
        <w:rPr/>
        <w:t xml:space="preserve">Ze staveb technické infrastruktury jsou jako záměry s potenciálně negativním až významně negativním vlivem hodnoceny záměry výstavby ZVN a VVN, a to zejména z důvodu ovlivnění obrazu krajiny města. </w:t>
      </w:r>
    </w:p>
    <w:p>
      <w:pPr>
        <w:pStyle w:val="Normal"/>
        <w:tabs>
          <w:tab w:val="left" w:pos="567" w:leader="none"/>
          <w:tab w:val="left" w:pos="851" w:leader="none"/>
        </w:tabs>
        <w:ind w:firstLine="851"/>
        <w:rPr/>
      </w:pPr>
      <w:r>
        <w:rPr/>
        <w:t>Jako záměr s potenciálně negativním vlivem je hodnocen záměr Nadzemní elektrické vedení 110 kV TR Horní Počernice připojení zasahující na území PPk Klánovice – Čihadla, nad-zemní elektrické vedení 110 kV TR Malešice - TR Běchovice - TR Měcholupy – zasahující na území přírodního parku Říčanka, Nadzemní elektrické vedení 400 kV TR Prosenice - TR Řeporyje – zasahuje na území PPk Radotínsko – Chuchelský háj (v souběhu se stávajícím vedením, zvýraznění antropogenní linie v krajině), Nadzemní elektrické vedení 400 kV TR Sever - vedení V 410 - zasahuje na území PPk Drahaň - Troja (v souběhu se stávajícím vedením, zvýraznění antropogenní linie v krajině).</w:t>
      </w:r>
    </w:p>
    <w:p>
      <w:pPr>
        <w:pStyle w:val="Normal"/>
        <w:numPr>
          <w:ilvl w:val="0"/>
          <w:numId w:val="0"/>
        </w:numPr>
        <w:tabs>
          <w:tab w:val="left" w:pos="454" w:leader="none"/>
          <w:tab w:val="left" w:pos="567" w:leader="none"/>
        </w:tabs>
        <w:outlineLvl w:val="5"/>
        <w:rPr>
          <w:i/>
          <w:i/>
        </w:rPr>
      </w:pPr>
      <w:r>
        <w:rPr>
          <w:i/>
        </w:rPr>
        <w:t>Občanská vybavenost</w:t>
      </w:r>
    </w:p>
    <w:p>
      <w:pPr>
        <w:pStyle w:val="Normal"/>
        <w:tabs>
          <w:tab w:val="left" w:pos="567" w:leader="none"/>
          <w:tab w:val="left" w:pos="851" w:leader="none"/>
        </w:tabs>
        <w:ind w:firstLine="851"/>
        <w:rPr/>
      </w:pPr>
      <w:r>
        <w:rPr/>
        <w:t>Plochy občanské vybavenosi byly hodnoceny jako plochy s potenciálně negativní vlivy na krajinu z důvodu zvýšení rozsahu zastavění území.</w:t>
      </w:r>
    </w:p>
    <w:p>
      <w:pPr>
        <w:pStyle w:val="Normal"/>
        <w:tabs>
          <w:tab w:val="left" w:pos="567" w:leader="none"/>
          <w:tab w:val="left" w:pos="851" w:leader="none"/>
        </w:tabs>
        <w:ind w:firstLine="851"/>
        <w:rPr/>
      </w:pPr>
      <w:r>
        <w:rPr/>
        <w:t xml:space="preserve">Ovlivnění kvality krajinného prostředí kumulativními a synergickými vlivy bylo identifikováno v prostorech, ve kterých je navrhován větší počet staveb dopravní infrastruktury. Jejich realizací dojde k prohloubení procesu fragmentace území. V případě nerealizace kompenzačních opatření v podobě výstavby cest pro pěší a cyklisty mohou být tyto stavby důvodem snížení prostupnosti území. </w:t>
      </w:r>
    </w:p>
    <w:p>
      <w:pPr>
        <w:pStyle w:val="Normal"/>
        <w:rPr>
          <w:u w:val="single"/>
        </w:rPr>
      </w:pPr>
      <w:r>
        <w:rPr>
          <w:u w:val="single"/>
        </w:rPr>
        <w:t>Kulturní dědictví</w:t>
      </w:r>
    </w:p>
    <w:p>
      <w:pPr>
        <w:pStyle w:val="Normal"/>
        <w:tabs>
          <w:tab w:val="left" w:pos="567" w:leader="none"/>
          <w:tab w:val="left" w:pos="851" w:leader="none"/>
        </w:tabs>
        <w:ind w:firstLine="851"/>
        <w:rPr/>
      </w:pPr>
      <w:r>
        <w:rPr/>
        <w:t xml:space="preserve">MPP formou verbálních výroků, především návrhem konkrétních prostorových pod-mínek, usměrňuje budoucí rozvoj směrem, který vede k respektování stávajícího charakteru území. Požadavky na prostorové uspořádání jsou navrhovány vždy pro každou struktury zvlášť a jsou odvozeny od stávajícího stavu v území. Lze tedy konstatovat, že významnost potenciálních negativních vlivů (střetů transformačních či rozvojových ploch se sledovanými jevy) je tímto způsobem snížena. Z tohoto důvodu střety s plošně rozsáhlejšími sledovanými jevy (především MPR včetně OP, MPZ, VPZ, VPR, historické parky a zahrady, cenné urbanistické soubory nebo historická jádra původních obcí) nejsou považovány za významné, neboť právě tyto jevy určují charakter lokalit, který je formou prostorových podmínek respektován. </w:t>
      </w:r>
    </w:p>
    <w:p>
      <w:pPr>
        <w:pStyle w:val="Normal"/>
        <w:tabs>
          <w:tab w:val="left" w:pos="567" w:leader="none"/>
          <w:tab w:val="left" w:pos="851" w:leader="none"/>
        </w:tabs>
        <w:ind w:firstLine="851"/>
        <w:rPr/>
      </w:pPr>
      <w:r>
        <w:rPr/>
        <w:t xml:space="preserve">Z pohledu památkové ochrany jsou jako významnější hodnoceny střety s nemovitými kulturními památkami. Nachází-li se v rámci navržených ploch je pravděpodobné, že mohou být negativně ovlivněny. Toto se týká zejména plochy 2163 (lokalita 31) - kulturní památka železniční stanice Dejvice, plochy 2135 (lokalita 43) - kulturní památka - akciový pivovar, plochy 2109 (lokalita 52) - kulturní památka vodárna, plochy 2023 (lokalita 63) a koridoru 610/-/60 - kulturní památka motorová elektrárna, plochy 2029 (lokalita 124) - kulturní památka archeologická stopa tvrz Čimice, plochy 2035 (lokalita 171) - kulturní památka administrativní budova, plochy 2011 (lokalita 179) - kulturní památka venkovská usedlost, plochy 2120 (lokalita 180) - kulturní památka strojírny, plochy 2042 (lokalita 281) - kulturní památka archeologická stopa tvrz Královice, plochy 2098 (lokalita 418) - kulturní památku cihelna. Oproti jiným případů tyto kulturní památky nejsou konkrétně zmíněny v určujících charakterech lokalit.  </w:t>
      </w:r>
    </w:p>
    <w:p>
      <w:pPr>
        <w:pStyle w:val="Normal"/>
        <w:tabs>
          <w:tab w:val="left" w:pos="567" w:leader="none"/>
          <w:tab w:val="left" w:pos="851" w:leader="none"/>
        </w:tabs>
        <w:ind w:firstLine="851"/>
        <w:rPr/>
      </w:pPr>
      <w:r>
        <w:rPr/>
        <w:t xml:space="preserve">Jako významně negativní je však hodnocen pouze střet navržené transformační plochy 2033 (lokalita 058) s nákladovým nádraží Žižkov, vyhlášené za kulturní památku. Areál nádraží není v MPP považován za určující charakter lokality a je navržen k transformaci na bydlení. Přes památkově chráněný objekt je dále navržena nová tramvajová trať 622/-/15. Dojde k tedy k přímému dotčení památkově chráněného objektu.   </w:t>
      </w:r>
    </w:p>
    <w:p>
      <w:pPr>
        <w:pStyle w:val="Normal"/>
        <w:rPr>
          <w:u w:val="single"/>
        </w:rPr>
      </w:pPr>
      <w:r>
        <w:rPr>
          <w:u w:val="single"/>
        </w:rPr>
        <w:t>Hmotné statky</w:t>
      </w:r>
    </w:p>
    <w:p>
      <w:pPr>
        <w:pStyle w:val="Normln1"/>
        <w:rPr/>
      </w:pPr>
      <w:r>
        <w:rPr/>
        <w:t xml:space="preserve">Vlivy vůči existující zástavbě jsou předpokládány především u transformačních plochách, neboť ty jsou zpravidla určeny k přestavbě. Konečný vliv může být kladný (např. rekonstrukce nebo obnova zástavby) či záporný (demolice). V SEA jsou proto významově střety se zástavbou hodnoceny zpravidla shodně pro kladné, tak i záporné ovlivnění. Pouze v případech, kdy je navrhované využití zjevně jiné než převažující stávající charakter zástavby je použita záporná hodnotící stupnice. Např. v případě transformačních ploch pro bydlení navržených v lokalitách plnících funkce dopravní, sportovní a rekreační, výrobní a skladovací či jde o technickou infrastrukturu. Vlivy na hmotné statky jsou obecně hodnoceny mírně, neboť v měřítku zpracování MPP nelze posoudit stavebně-technickou hodnotu jednot-livých objektů. Toto bude možné prověřit až v podrobnější projektové přípravě záměrů. Nachází-li se v transformačních plochách zástavba stejné funkce, jako je navrhovaná transformace, jsou tyto vlivy považovány za nulové.   </w:t>
      </w:r>
    </w:p>
    <w:p>
      <w:pPr>
        <w:pStyle w:val="Normln1"/>
        <w:rPr/>
      </w:pPr>
      <w:r>
        <w:rPr/>
        <w:t xml:space="preserve">Významně negativní vlivy byly identifikovány pouze ve dvou případech záměrů dopravní infrastruktury. Koridor nové silnice 610/-/18 (Komunikační propojení Čiklova – Otakarova) prochází skrze řadu historických činžovních domů (jsou součástí MPZ Nusle). V druhém případě nová tramvajová trať 622/-/7 (Tramvajová trať Kubánské náměstí - Vinohradská (Želivského)) prochází areálem Fakultní nemocnice Královské Vinohrady a zasahuje do některých pavilonů. Zástavba je v obou případech považována za cennou.  </w:t>
      </w:r>
    </w:p>
    <w:p>
      <w:pPr>
        <w:pStyle w:val="Normal"/>
        <w:rPr>
          <w:u w:val="single"/>
        </w:rPr>
      </w:pPr>
      <w:r>
        <w:rPr>
          <w:u w:val="single"/>
        </w:rPr>
      </w:r>
    </w:p>
    <w:p>
      <w:pPr>
        <w:pStyle w:val="Heading4"/>
        <w:rPr/>
      </w:pPr>
      <w:r>
        <w:rPr/>
        <w:t>Vyhodnocení Územního plánu hl. města Prahy na EVL a PO</w:t>
      </w:r>
    </w:p>
    <w:p>
      <w:pPr>
        <w:pStyle w:val="Normln1"/>
        <w:rPr/>
      </w:pPr>
      <w:r>
        <w:rPr/>
        <w:t>Z provedého hodnocení (viz část B předkládané dokumentace) vyplynulo, že v současné podobě není možné vyloučit významně negativní vlivy Metropolitního plánu na evropsky významné lokality Blatov a Xaverovský háj, Břežanské údolí, Havránka a Salabka, Chuchelské háje, Kaňon Vltavy u Sedlce, Lochkovský profil, Milíčovský les, Obora Hvězda, Praha – Letňany, Praha – Petřín, Prokopské údolí, Radotínské údolí.</w:t>
      </w:r>
    </w:p>
    <w:p>
      <w:pPr>
        <w:pStyle w:val="Normln1"/>
        <w:rPr/>
      </w:pPr>
      <w:r>
        <w:rPr/>
        <w:t xml:space="preserve">Většina v hodnocení identifikovaných potenciálních střetů leží ve stabilizovaných lokalitách, které však jsou zastavitelné (kromě lokalit s číslem nad 700). Natura 2000 není uvedena ve vymezujícím charakteru lokality, není možné vyloučit významně negativní vliv na dotčené EVL. </w:t>
      </w:r>
    </w:p>
    <w:p>
      <w:pPr>
        <w:pStyle w:val="Normln1"/>
        <w:rPr/>
      </w:pPr>
      <w:r>
        <w:rPr/>
        <w:t>Lokality s číslem nad 700 (krajina ve městě) a nad 800 (otevřená krajina) jsou nezastavitelné. V MPP je uvedeno, že pražské parky jsou ve své různorodosti architekturou doplňující kompozici města a je potřeba je revitalizovat a stávající (neudržované) plochy do formy nových parků upravovat (teze 4). Pokud jsou však tyto parky součástí EVL, není revitalizace neudržovaných ploch žádoucím vývojem území, spíše naopak může narušit podmínky pro výskyt předmětu ochrany. U lokalit nad 800 také není zaručeno, že nedojde k vlivům na EVL (není součástí vymezujícího charakteru lokality, i zde má být udržována nebo zvyšována ekologická stabilita). Není možné vyloučit významně negativní vliv na dotčené EVL.</w:t>
      </w:r>
    </w:p>
    <w:p>
      <w:pPr>
        <w:pStyle w:val="Normln1"/>
        <w:rPr/>
      </w:pPr>
      <w:r>
        <w:rPr/>
        <w:t>Z uvedeného důvodu hodnotitel dospěl k závěru že předložená koncepce „Územní plán hlavního města Prahy (Metropolitní plán)“ má významně negativní vliv na evropsky významné lokality a ptačí oblasti.</w:t>
      </w:r>
    </w:p>
    <w:p>
      <w:pPr>
        <w:pStyle w:val="Normln1"/>
        <w:rPr/>
      </w:pPr>
      <w:r>
        <w:rPr/>
      </w:r>
    </w:p>
    <w:p>
      <w:pPr>
        <w:pStyle w:val="Heading4"/>
        <w:rPr/>
      </w:pPr>
      <w:r>
        <w:rPr/>
        <w:t>Vyhodnocení vlivů Územního plánu hl. města Prahy na skutečnosti zjištěné v ÚAP</w:t>
      </w:r>
    </w:p>
    <w:p>
      <w:pPr>
        <w:pStyle w:val="Normln1"/>
        <w:rPr/>
      </w:pPr>
      <w:r>
        <w:rPr/>
        <w:t>Provedené vyhodnocení (viz část C předkládané dokumentace) konstatuje převážně pozitivní vlivy navrhovaného Metropolitního plánu jak na jednotlivé jevy sledované v ÚAP, tak na problémy k řešení nástroji územního plánování, formulovaných v  ÚAP.</w:t>
      </w:r>
    </w:p>
    <w:p>
      <w:pPr>
        <w:pStyle w:val="Normln1"/>
        <w:rPr/>
      </w:pPr>
      <w:r>
        <w:rPr/>
        <w:t>Za jeden z nejvýraznějších prvků MPP a také rozdíl oproti předchozím přístupům v rozvoji Prahy patří snaha o koncentraci rozvoje a aktivit do nově vymezeného souvisle zasta-vitelného území. Předpokládaným dopadem zahušťování kompaktního města bude vedle ochrany doposud nezastavěné krajiny na okrajích Prahy zcela jistě lepší obslužnost a větší efektivita infrastrukturních investic jako výsledek aglomeračních výhod (synergie koncentrace aktivit a funkcí). Tento efekt však bude patrně doprovázen rovněž některými negativními jevy obecně spojenými s vyšší koncentrací lidí a jejich aktivit. Tomu odpovídá identifikované potenciální riziko nárůstu počtu obyvatel ovlivněných hlukem (především z dopravy), a imisemi znečišťujících látek (i když v tomto případě  v koncentracích pod hygienickými limity).</w:t>
      </w:r>
    </w:p>
    <w:p>
      <w:pPr>
        <w:pStyle w:val="Normln1"/>
        <w:rPr/>
      </w:pPr>
      <w:r>
        <w:rPr/>
        <w:t xml:space="preserve">MPP posiluje koncentraci funkcí vnitřního města, zároveň nepodporuje další územní rozvoj sídel na území Prahy mimo „kompaktní město“ a neřeší (nemůže řešit) nekoordinovaný rozvoj v zázemí města mimo jeho administrativní hranice (v kontaktním území ani ve vzdále-nějších částech metropolitního regionu). </w:t>
      </w:r>
    </w:p>
    <w:p>
      <w:pPr>
        <w:pStyle w:val="Normln1"/>
        <w:rPr/>
      </w:pPr>
      <w:r>
        <w:rPr/>
        <w:t>Zatímco vnitřní část města je podle MPP možné rozvíjet jako celek, rozvoj v periferní části (Krajiny za městem) je podmíněn naplněním celkového potenciálu MPP. To teoreticky znamená nutnost dosažení nárůstu o řádově statisíce bydlících obyvatel a pracovních míst a následně případné zvýšení zástavby tak, aby byly vyčerpány veškeré možnosti rozvoje zastavitelného území předtím, než bude umožněna nová expanze zastavěného území na okrajích města. Vše vyplývá z požadavku chránit volnou krajinu, který je správný a nesporný. Otázkou je ovšem míra této ochrany zejména při poměrně velkém podílu orné a zemědělské půdy uvnitř města a dále, zda omezení možnosti rozvoje na území města nepovedou k nárůstu tlaku na intenzivnější využití ploch za jeho hranicemi. MPP ovšem nepřísluší zasa hovat do kompetence územního plánování obcí za hranicemi Prahy.</w:t>
      </w:r>
    </w:p>
    <w:p>
      <w:pPr>
        <w:pStyle w:val="Normln1"/>
        <w:rPr/>
      </w:pPr>
      <w:r>
        <w:rPr/>
        <w:t>Přes uvedená teoretická rizika lze předpokládat pozitivní či neutrální vliv realizace MPP na většinu v ÚAP sledovaných jevů, respektive problémů k řešení nástroji územního plánování. Návrh MPP dokládá, že rozsáhlé analytické podklady rozpracované v ÚAP byly autory MPP reflektovány v potřebném rozsahu.</w:t>
      </w:r>
    </w:p>
    <w:p>
      <w:pPr>
        <w:pStyle w:val="Normln1"/>
        <w:rPr/>
      </w:pPr>
      <w:r>
        <w:rPr/>
      </w:r>
    </w:p>
    <w:p>
      <w:pPr>
        <w:pStyle w:val="Heading4"/>
        <w:rPr/>
      </w:pPr>
      <w:r>
        <w:rPr/>
        <w:t>Vyhodnocení vlivů Územního plánu hl. města Prahy na skutečnosti nepodchycené v ÚAP</w:t>
      </w:r>
    </w:p>
    <w:p>
      <w:pPr>
        <w:pStyle w:val="Normal"/>
        <w:rPr/>
      </w:pPr>
      <w:r>
        <w:rPr/>
        <w:t>Provedené vyhodnocení (viz kapitola D předkládané dokumentace) se zaměřuje na vybrané jevy související s výkoností pražské ekonomiky.</w:t>
      </w:r>
    </w:p>
    <w:p>
      <w:pPr>
        <w:pStyle w:val="Normln1"/>
        <w:rPr/>
      </w:pPr>
      <w:r>
        <w:rPr/>
        <w:t>Metropolitní plán neovlivňuje ekonomickou výkonnost Prahy přímo, avšak vytváří podmínky, které by měly přispět k posílení aglomeračních (urbanizačních a lokalizačních) efektů a tedy zvýšení efektivity zde lokalizovaných podniků. Mezi klíčové aspekty u nichž je možné sledovat vliv MPP patří zajištění rozvojových ploch a podmínek pro dosažení potřebné úrovně dopravní obslužnosti. Z tohoto hlediska je možné hodnotit MPP pozitivně:</w:t>
      </w:r>
    </w:p>
    <w:p>
      <w:pPr>
        <w:pStyle w:val="Normln1"/>
        <w:rPr/>
      </w:pPr>
      <w:r>
        <w:rPr/>
        <w:t>Metropolitní plán podporuje rozvoj komerčních ploch zejména využitím již používaných území v transformačních lokalitách. Podporuje se propojování s funkcí rezidenční a moloobchodem s cílem zabránění vzniku vzniku mrtvých zón. Vedle urbanistického bude však důležité i architektonické řešení spojené s výstavbou na dotčených lokalitách.</w:t>
      </w:r>
    </w:p>
    <w:p>
      <w:pPr>
        <w:pStyle w:val="Normln1"/>
        <w:rPr/>
      </w:pPr>
      <w:r>
        <w:rPr/>
        <w:t>Vedle zajištění dopravní dostupnosti a obslužnosti dobudováním páteřních komunikací, chybějících napojení a propojení, vytváří MPP podmínky pro rozvoj dopravní infrastruktury pro potřeby MHD (výstavba nových tramvajových tratí), posílení konceptu propojení tří typů kolejové dopravy (metro – výstavba trasy D, železnice - modernizace, nové železniční stanice, nové trasy, tramvaj – nové trasy Suchdol, Jižní Město apod.). Zřetelná je snaha o oslabení individuální automobilové dopravy v širším centru podporou rozvoje systému P&amp;R především u železničních zastávek a stanic metra, pozornost je věnována i cyklistické infrastruktuře.</w:t>
      </w:r>
    </w:p>
    <w:p>
      <w:pPr>
        <w:pStyle w:val="Normln1"/>
        <w:rPr/>
      </w:pPr>
      <w:r>
        <w:rPr/>
        <w:t xml:space="preserve">Metropolitní plán nestanovuje specifické podmínky pro zakládání nových a udržitelnost fungování stávajících komerčních objektů (nákupních center či kancelářských budov). Při dodržení podmínek, stanovených pro lokalitu - míra a způsob využití území, typ struktury zástavby, regulovaný počet podlaží apod., je možné umístění bez omezení. Případný ekonomický neúspěch těchto zařízení je v současné době řešen tržně, tj. jejich transformací a změnou funkce (viz příklady z Jihozápadního Města). </w:t>
      </w:r>
    </w:p>
    <w:p>
      <w:pPr>
        <w:pStyle w:val="Normln1"/>
        <w:rPr/>
      </w:pPr>
      <w:r>
        <w:rPr/>
        <w:t>Praha má ve srovnání s ostatními českými kraji výrazný předstih téměř ve všech strukturálních ukazatelích, které mají významný vliv na rozvoj inovačního prostředí a konkurenceschopnost. Zásadní význam má pro ekonomiku Prahy lokalizace ústředí velkých firem s národním či nadnárodním významem. Problematika VaV je v Metropolitním plánu reflektována především v souvislosti s lokalizací VaV kapacit. Investiční aktivity evropských strukturálních a investičních fondů, které byly v minulém období směřovány do méně rozvinutých regionů a vedly k vysouvání VaV aktivit za administrativní hranice města (posilovaly efekt suburbanizace), budou v nastávajícím programovacím období směřovány i na subjekty působící přímo v Praze. Zároveň však budou poskytovány další prostředky na dobudování již podpořené infrastruktury v zázemí a zajištění její funkčnosti v období udržitelnosti. Tlak na mezioborovost a aplikační charakter výzkumu vede k vytváření společných pracovišť a spíše k zahušťování již existujících areálů. Rozvoj VaV kapacit na území Prahy a v jejím zázemí vyžaduje zajištění kapacitního napojení na síť komunikací a kvalitní obslužnost, včetně napojení na klíčové dopravní huby terminály, letiště. MPP tento aspekt reflektuje v rámci řešení dopravní infrastruktury a zároveň při alokaci ploch pro VaV v obvodu Prahy 6 v okolí Evropské s dobrou dostupností do centra a na letiště.</w:t>
      </w:r>
    </w:p>
    <w:p>
      <w:pPr>
        <w:pStyle w:val="Normln1"/>
        <w:rPr/>
      </w:pPr>
      <w:r>
        <w:rPr/>
        <w:t xml:space="preserve">Z hlediska mezinárodního srovnání je Praha mezinárodní metropolí menšího významu. S výjimkou unikátní kombinace atraktivit cestovního ruchu nedisponuje jinou dostatečnou atraktivitou, která by zajišťovala trvalou konkurenceschopnost vůči hlavní městům menších zemí EU a regionálním centrům okolních států jako jsou Drážďany, Mnichov, Vratislav apod.  Metropolitní plán může v tomto kontextu napomoci posílení některých důležitých faktorů konkurenceschopnosti jako jsou vysoká kvalita (mezinárodního) dopravního napojení, dostupnost atraktivních ploch pro lokalizaci investic a stabilní a předvídatelné regulatorní prostředí územního rozvoje. Toto regulatorní prostředí by mimo jiné mělo zajistit  vysokou kvalitu veřejného prostoru, a celkového urbanistického řešení, neboť tato hlediska často rozhodují o atraktivitě lokalizace služeb nejvyššího řádu. V tomto smyslu představuje MPP pozitivní krok a jeho naplňování (zejména definovaných Metropolitních priorit) může mít pozitivní vliv na ekonomický vývoj regionu. </w:t>
      </w:r>
    </w:p>
    <w:p>
      <w:pPr>
        <w:pStyle w:val="Normal"/>
        <w:rPr/>
      </w:pPr>
      <w:r>
        <w:rPr/>
      </w:r>
    </w:p>
    <w:p>
      <w:pPr>
        <w:pStyle w:val="Heading4"/>
        <w:rPr/>
      </w:pPr>
      <w:r>
        <w:rPr/>
        <w:t>Vyhodnocení přínosu plánu hl. města Prahy k naplnění priorit územního plánování obsažených v Zásadách územního rozvoje HMP</w:t>
      </w:r>
    </w:p>
    <w:p>
      <w:pPr>
        <w:pStyle w:val="Normln1"/>
        <w:rPr/>
      </w:pPr>
      <w:r>
        <w:rPr/>
        <w:t>Provedené vyhodnocení (viz část E předkládané dokumentace) konstatuje vysokou míru souladu Metropolitního plánu s prioritami územního plánování stanovenými v Zásadách územního rozvoje hl. m. Prahy.</w:t>
      </w:r>
    </w:p>
    <w:p>
      <w:pPr>
        <w:pStyle w:val="Normln1"/>
        <w:rPr/>
      </w:pPr>
      <w:r>
        <w:rPr/>
        <w:t>Obtížné je dosažení souladu s požadavkem na vytvoření podmínek k řešení existujících ekologických problémů, zejména zátěže území emisemi z dopravy a hlukem, kde jsou možnosti nástrojů územního plánování na pražském území již v mnoha ohledech vyčerpány. Rovněž možnosti MPP ovlivnit suburbanizační trendy, respektive jejich dopady na území za administrativní hranicí Prahy jsou malé. Ochrana nezastavěné volné krajiny na území Prahy je naopak jednoznačně posilována.</w:t>
      </w:r>
    </w:p>
    <w:p>
      <w:pPr>
        <w:pStyle w:val="Normln1"/>
        <w:rPr/>
      </w:pPr>
      <w:r>
        <w:rPr/>
        <w:t xml:space="preserve">Na základě provedeného hodnocení lze konstatovat, že návrh MPP není v rozporu se stanovenými prioritami pro územní plánování. </w:t>
      </w:r>
    </w:p>
    <w:p>
      <w:pPr>
        <w:pStyle w:val="Normal"/>
        <w:rPr/>
      </w:pPr>
      <w:r>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80"/>
    <w:family w:val="auto"/>
    <w:pitch w:val="default"/>
  </w:font>
  <w:font w:name="Segoe UI">
    <w:charset w:val="ee"/>
    <w:family w:val="swiss"/>
    <w:pitch w:val="variable"/>
  </w:font>
  <w:font w:name="UnitSlabPro-Light">
    <w:altName w:val="Times New Roman"/>
    <w:charset w:val="00"/>
    <w:family w:val="roman"/>
    <w:pitch w:val="default"/>
  </w:font>
  <w:font w:name="Arial-ItalicMT">
    <w:altName w:val="Times New Roman"/>
    <w:charset w:val="00"/>
    <w:family w:val="swiss"/>
    <w:pitch w:val="default"/>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Normal"/>
                            <w:spacing w:before="120" w:after="0"/>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Normal"/>
                      <w:spacing w:before="120" w:after="0"/>
                      <w:jc w:val="cen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Normal"/>
                            <w:spacing w:before="120" w:after="0"/>
                            <w:jc w:val="cen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Normal"/>
                      <w:spacing w:before="120" w:after="0"/>
                      <w:jc w:val="cen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Normal"/>
                            <w:spacing w:before="120" w:after="0"/>
                            <w:jc w:val="cen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Normal"/>
                      <w:spacing w:before="120" w:after="0"/>
                      <w:jc w:val="cen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Normal"/>
                            <w:spacing w:before="120" w:after="0"/>
                            <w:jc w:val="cen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Normal"/>
                      <w:spacing w:before="120" w:after="0"/>
                      <w:jc w:val="cen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6210" cy="2368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Normal"/>
                            <w:spacing w:before="120" w:after="0"/>
                            <w:jc w:val="cen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Normal"/>
                      <w:spacing w:before="120" w:after="0"/>
                      <w:jc w:val="cen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vlivů Územního plánu hl. města Prahy na udržitelný rozvoj území (části C – 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vlivů Územního plánu hl. města Prahy na udržitelný rozvoj území (části C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vlivů Územního plánu hl. města Prahy na udržitelný rozvoj území (části C – 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vlivů Územního plánu hl. města Prahy na udržitelný rozvoj území (části C – 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vlivů Územního plánu hl. města Prahy na udržitelný rozvoj území (části C – 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vlivů Územního plánu hl. města Prahy na udržitelný rozvoj území (části C –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1418"/>
        </w:tabs>
        <w:ind w:left="1418" w:hanging="567"/>
      </w:pPr>
      <w:rPr>
        <w:rFonts w:ascii="Symbol" w:hAnsi="Symbol" w:cs="Symbol" w:hint="default"/>
        <w:sz w:val="22"/>
        <w:i w:val="false"/>
        <w:b w:val="false"/>
      </w:rPr>
    </w:lvl>
  </w:abstractNum>
  <w:abstractNum w:abstractNumId="5">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1021"/>
        </w:tabs>
        <w:ind w:left="1021" w:hanging="313"/>
      </w:pPr>
      <w:rPr>
        <w:sz w:val="22"/>
        <w:i w:val="false"/>
        <w:b w:val="false"/>
        <w:szCs w:val="22"/>
        <w:iCs w:val="false"/>
        <w:bCs w:val="false"/>
        <w:rFonts w:ascii="Arial" w:hAnsi="Arial" w:cs="Arial"/>
      </w:rPr>
    </w:lvl>
  </w:abstractNum>
  <w:abstractNum w:abstractNumId="8">
    <w:lvl w:ilvl="0">
      <w:start w:val="1"/>
      <w:numFmt w:val="bullet"/>
      <w:lvlText w:val=""/>
      <w:lvlJc w:val="left"/>
      <w:pPr>
        <w:tabs>
          <w:tab w:val="num" w:pos="851"/>
        </w:tabs>
        <w:ind w:left="851" w:hanging="851"/>
      </w:pPr>
      <w:rPr>
        <w:rFonts w:ascii="Wingdings" w:hAnsi="Wingdings" w:cs="Wingdings" w:hint="default"/>
        <w:sz w:val="24"/>
        <w:i w:val="false"/>
        <w:b w:val="false"/>
        <w:iCs w:val="false"/>
        <w:bCs w:val="false"/>
        <w:color w:val="000000"/>
      </w:rPr>
    </w:lvl>
    <w:lvl w:ilvl="1">
      <w:start w:val="1"/>
      <w:numFmt w:val="bullet"/>
      <w:lvlText w:val=""/>
      <w:lvlJc w:val="left"/>
      <w:pPr>
        <w:tabs>
          <w:tab w:val="num" w:pos="1701"/>
        </w:tabs>
        <w:ind w:left="1701" w:hanging="850"/>
      </w:pPr>
      <w:rPr>
        <w:rFonts w:ascii="Symbol" w:hAnsi="Symbol" w:cs="Symbol" w:hint="default"/>
        <w:smallCaps w:val="false"/>
        <w:caps w:val="false"/>
        <w:outline w:val="false"/>
        <w:dstrike w:val="false"/>
        <w:strike w:val="false"/>
        <w:vertAlign w:val="baseline"/>
        <w:position w:val="0"/>
        <w:sz w:val="22"/>
        <w:sz w:val="22"/>
        <w:i w:val="false"/>
        <w:shadow w:val="false"/>
        <w:b w:val="false"/>
        <w:iCs w:val="false"/>
        <w:bCs w:val="false"/>
        <w:vanish w:val="false"/>
        <w:color w:val="000000"/>
      </w:rPr>
    </w:lvl>
    <w:lvl w:ilvl="2">
      <w:start w:val="1"/>
      <w:numFmt w:val="bullet"/>
      <w:lvlText w:val=""/>
      <w:lvlJc w:val="left"/>
      <w:pPr>
        <w:tabs>
          <w:tab w:val="num" w:pos="2552"/>
        </w:tabs>
        <w:ind w:left="2552" w:hanging="851"/>
      </w:pPr>
      <w:rPr>
        <w:rFonts w:ascii="Symbol" w:hAnsi="Symbol" w:cs="Symbol" w:hint="default"/>
      </w:rPr>
    </w:lvl>
    <w:lvl w:ilvl="3">
      <w:start w:val="1"/>
      <w:numFmt w:val="bullet"/>
      <w:lvlText w:val=""/>
      <w:lvlJc w:val="left"/>
      <w:pPr>
        <w:tabs>
          <w:tab w:val="num" w:pos="3402"/>
        </w:tabs>
        <w:ind w:left="3402" w:hanging="850"/>
      </w:pPr>
      <w:rPr>
        <w:rFonts w:ascii="Symbol" w:hAnsi="Symbol" w:cs="Symbol" w:hint="default"/>
        <w:sz w:val="16"/>
        <w:i w:val="false"/>
        <w:b w:val="false"/>
      </w:rPr>
    </w:lvl>
    <w:lvl w:ilvl="4">
      <w:start w:val="1"/>
      <w:numFmt w:val="bullet"/>
      <w:lvlText w:val=""/>
      <w:lvlJc w:val="left"/>
      <w:pPr>
        <w:tabs>
          <w:tab w:val="num" w:pos="4253"/>
        </w:tabs>
        <w:ind w:left="4253" w:hanging="851"/>
      </w:pPr>
      <w:rPr>
        <w:rFonts w:ascii="Symbol" w:hAnsi="Symbol" w:cs="Symbol" w:hint="default"/>
        <w:sz w:val="20"/>
        <w:i w:val="false"/>
        <w:b w:val="false"/>
      </w:rPr>
    </w:lvl>
    <w:lvl w:ilvl="5">
      <w:start w:val="1"/>
      <w:numFmt w:val="none"/>
      <w:suff w:val="nothing"/>
      <w:lvlText w:val="(%6)"/>
      <w:lvlJc w:val="left"/>
      <w:pPr>
        <w:tabs>
          <w:tab w:val="num" w:pos="2259"/>
        </w:tabs>
        <w:ind w:left="1899" w:hanging="0"/>
      </w:pPr>
      <w:rPr>
        <w:rFonts w:cs="Times New Roman"/>
      </w:rPr>
    </w:lvl>
    <w:lvl w:ilvl="6">
      <w:start w:val="1"/>
      <w:numFmt w:val="none"/>
      <w:suff w:val="nothing"/>
      <w:lvlText w:val="(%7)"/>
      <w:lvlJc w:val="left"/>
      <w:pPr>
        <w:tabs>
          <w:tab w:val="num" w:pos="2979"/>
        </w:tabs>
        <w:ind w:left="2619" w:hanging="0"/>
      </w:pPr>
      <w:rPr>
        <w:rFonts w:cs="Times New Roman"/>
      </w:rPr>
    </w:lvl>
    <w:lvl w:ilvl="7">
      <w:start w:val="1"/>
      <w:numFmt w:val="none"/>
      <w:suff w:val="nothing"/>
      <w:lvlText w:val="(%8)"/>
      <w:lvlJc w:val="left"/>
      <w:pPr>
        <w:tabs>
          <w:tab w:val="num" w:pos="3699"/>
        </w:tabs>
        <w:ind w:left="3339" w:hanging="0"/>
      </w:pPr>
      <w:rPr>
        <w:rFonts w:cs="Times New Roman"/>
      </w:rPr>
    </w:lvl>
    <w:lvl w:ilvl="8">
      <w:start w:val="1"/>
      <w:numFmt w:val="none"/>
      <w:suff w:val="nothing"/>
      <w:lvlText w:val="(%9)"/>
      <w:lvlJc w:val="left"/>
      <w:pPr>
        <w:tabs>
          <w:tab w:val="num" w:pos="4419"/>
        </w:tabs>
        <w:ind w:left="4059"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7"/>
        </w:tabs>
        <w:ind w:left="907" w:hanging="453"/>
      </w:pPr>
      <w:rPr>
        <w:rFonts w:ascii="Symbol" w:hAnsi="Symbol" w:cs="Symbol" w:hint="default"/>
        <w:color w:val="000000"/>
      </w:rPr>
    </w:lvl>
  </w:abstractNum>
  <w:abstractNum w:abstractNumId="11">
    <w:lvl w:ilvl="0">
      <w:start w:val="1"/>
      <w:numFmt w:val="bullet"/>
      <w:lvlText w:val=""/>
      <w:lvlJc w:val="left"/>
      <w:pPr>
        <w:tabs>
          <w:tab w:val="num" w:pos="567"/>
        </w:tabs>
        <w:ind w:left="567" w:hanging="567"/>
      </w:pPr>
      <w:rPr>
        <w:rFonts w:ascii="Symbol" w:hAnsi="Symbol" w:cs="Symbol" w:hint="default"/>
        <w:sz w:val="20"/>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3"/>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851"/>
        </w:tabs>
        <w:ind w:left="851" w:hanging="851"/>
      </w:pPr>
      <w:rPr>
        <w:sz w:val="22"/>
        <w:i w:val="false"/>
        <w:b w:val="false"/>
        <w:szCs w:val="22"/>
        <w:iCs w:val="false"/>
        <w:bCs w:val="false"/>
        <w:rFonts w:ascii="Arial" w:hAnsi="Arial" w:cs="Arial"/>
      </w:rPr>
    </w:lvl>
    <w:lvl w:ilvl="1">
      <w:start w:val="1"/>
      <w:numFmt w:val="lowerLetter"/>
      <w:lvlText w:val="%2)"/>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Arial" w:hAnsi="Arial" w:cs="Arial"/>
      </w:rPr>
    </w:lvl>
    <w:lvl w:ilvl="2">
      <w:start w:val="1"/>
      <w:numFmt w:val="lowerRoman"/>
      <w:lvlText w:val="%3."/>
      <w:lvlJc w:val="left"/>
      <w:pPr>
        <w:tabs>
          <w:tab w:val="num" w:pos="2552"/>
        </w:tabs>
        <w:ind w:left="2552" w:hanging="851"/>
      </w:pPr>
      <w:rPr/>
    </w:lvl>
    <w:lvl w:ilvl="3">
      <w:start w:val="0"/>
      <w:numFmt w:val="bullet"/>
      <w:lvlText w:val=""/>
      <w:lvlJc w:val="left"/>
      <w:pPr>
        <w:tabs>
          <w:tab w:val="num" w:pos="3402"/>
        </w:tabs>
        <w:ind w:left="3402" w:hanging="850"/>
      </w:pPr>
      <w:rPr>
        <w:rFonts w:ascii="Symbol" w:hAnsi="Symbol" w:cs="Symbol" w:hint="default"/>
      </w:rPr>
    </w:lvl>
    <w:lvl w:ilvl="4">
      <w:start w:val="1"/>
      <w:numFmt w:val="bullet"/>
      <w:lvlText w:val=""/>
      <w:lvlJc w:val="left"/>
      <w:pPr>
        <w:tabs>
          <w:tab w:val="num" w:pos="4253"/>
        </w:tabs>
        <w:ind w:left="4253" w:hanging="851"/>
      </w:pPr>
      <w:rPr>
        <w:rFonts w:ascii="Symbol" w:hAnsi="Symbol" w:cs="Symbol" w:hint="default"/>
        <w:sz w:val="20"/>
        <w:i w:val="false"/>
        <w:b w:val="false"/>
      </w:rPr>
    </w:lvl>
    <w:lvl w:ilvl="5">
      <w:start w:val="1"/>
      <w:numFmt w:val="none"/>
      <w:suff w:val="nothing"/>
      <w:lvlText w:val="(%6)"/>
      <w:lvlJc w:val="left"/>
      <w:pPr>
        <w:tabs>
          <w:tab w:val="num" w:pos="3960"/>
        </w:tabs>
        <w:ind w:left="3600" w:hanging="0"/>
      </w:pPr>
      <w:rPr>
        <w:rFonts w:cs="Times New Roman"/>
      </w:rPr>
    </w:lvl>
    <w:lvl w:ilvl="6">
      <w:start w:val="1"/>
      <w:numFmt w:val="none"/>
      <w:suff w:val="nothing"/>
      <w:lvlText w:val="(%7)"/>
      <w:lvlJc w:val="left"/>
      <w:pPr>
        <w:tabs>
          <w:tab w:val="num" w:pos="4680"/>
        </w:tabs>
        <w:ind w:left="4320" w:hanging="0"/>
      </w:pPr>
      <w:rPr>
        <w:rFonts w:cs="Times New Roman"/>
      </w:rPr>
    </w:lvl>
    <w:lvl w:ilvl="7">
      <w:start w:val="1"/>
      <w:numFmt w:val="none"/>
      <w:suff w:val="nothing"/>
      <w:lvlText w:val="(%8)"/>
      <w:lvlJc w:val="left"/>
      <w:pPr>
        <w:tabs>
          <w:tab w:val="num" w:pos="5400"/>
        </w:tabs>
        <w:ind w:left="5040" w:hanging="0"/>
      </w:pPr>
      <w:rPr>
        <w:rFonts w:cs="Times New Roman"/>
      </w:rPr>
    </w:lvl>
    <w:lvl w:ilvl="8">
      <w:start w:val="1"/>
      <w:numFmt w:val="none"/>
      <w:suff w:val="nothing"/>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suppressAutoHyphens w:val="false"/>
      <w:bidi w:val="0"/>
      <w:spacing w:before="120" w:after="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567"/>
        <w:tab w:val="left" w:pos="851" w:leader="none"/>
      </w:tabs>
      <w:spacing w:before="240" w:after="240"/>
      <w:ind w:left="851" w:hanging="851"/>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567"/>
        <w:tab w:val="left" w:pos="851" w:leader="none"/>
      </w:tabs>
      <w:spacing w:before="240" w:after="60"/>
      <w:ind w:left="851" w:hanging="851"/>
      <w:outlineLvl w:val="1"/>
    </w:pPr>
    <w:rPr>
      <w:b/>
      <w:bCs/>
      <w:sz w:val="28"/>
      <w:szCs w:val="28"/>
    </w:rPr>
  </w:style>
  <w:style w:type="paragraph" w:styleId="Heading3">
    <w:name w:val="Heading 3"/>
    <w:basedOn w:val="Normal"/>
    <w:next w:val="Normal"/>
    <w:qFormat/>
    <w:pPr>
      <w:numPr>
        <w:ilvl w:val="2"/>
        <w:numId w:val="1"/>
      </w:numPr>
      <w:spacing w:before="240" w:after="120"/>
      <w:outlineLvl w:val="2"/>
    </w:pPr>
    <w:rPr>
      <w:b/>
      <w:bCs/>
      <w:caps/>
    </w:rPr>
  </w:style>
  <w:style w:type="paragraph" w:styleId="Heading4">
    <w:name w:val="Heading 4"/>
    <w:basedOn w:val="Normal"/>
    <w:next w:val="Normal"/>
    <w:qFormat/>
    <w:pPr>
      <w:numPr>
        <w:ilvl w:val="3"/>
        <w:numId w:val="1"/>
      </w:numPr>
      <w:tabs>
        <w:tab w:val="clear" w:pos="567"/>
        <w:tab w:val="left" w:pos="851" w:leader="none"/>
      </w:tabs>
      <w:spacing w:before="240" w:after="0"/>
      <w:outlineLvl w:val="3"/>
    </w:pPr>
    <w:rPr>
      <w:b/>
      <w:bCs/>
    </w:rPr>
  </w:style>
  <w:style w:type="paragraph" w:styleId="Heading5">
    <w:name w:val="Heading 5"/>
    <w:basedOn w:val="Normal"/>
    <w:next w:val="Normal"/>
    <w:qFormat/>
    <w:pPr>
      <w:numPr>
        <w:ilvl w:val="4"/>
        <w:numId w:val="1"/>
      </w:numPr>
      <w:tabs>
        <w:tab w:val="left" w:pos="454" w:leader="none"/>
        <w:tab w:val="left" w:pos="567" w:leader="none"/>
      </w:tabs>
      <w:spacing w:before="240" w:after="0"/>
      <w:outlineLvl w:val="4"/>
    </w:pPr>
    <w:rPr>
      <w:b/>
      <w:bCs/>
      <w:i/>
      <w:iCs/>
    </w:rPr>
  </w:style>
  <w:style w:type="paragraph" w:styleId="Heading6">
    <w:name w:val="Heading 6"/>
    <w:basedOn w:val="Normal"/>
    <w:next w:val="Normal"/>
    <w:qFormat/>
    <w:pPr>
      <w:keepNext w:val="true"/>
      <w:numPr>
        <w:ilvl w:val="5"/>
        <w:numId w:val="1"/>
      </w:numPr>
      <w:tabs>
        <w:tab w:val="left" w:pos="454" w:leader="none"/>
        <w:tab w:val="left" w:pos="567" w:leader="none"/>
      </w:tabs>
      <w:spacing w:before="240" w:after="0"/>
      <w:outlineLvl w:val="5"/>
    </w:pPr>
    <w:rPr>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spacing w:before="240" w:after="0"/>
      <w:ind w:left="1418" w:hanging="567"/>
      <w:outlineLvl w:val="7"/>
    </w:pPr>
    <w:rPr>
      <w:bCs/>
      <w:i/>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bCs w:val="false"/>
      <w:i w:val="false"/>
      <w:iCs w:val="false"/>
      <w:sz w:val="22"/>
      <w:szCs w:val="22"/>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b w:val="false"/>
      <w:bCs w:val="false"/>
      <w:i w:val="false"/>
      <w:iCs w:val="false"/>
      <w:color w:val="000000"/>
      <w:sz w:val="24"/>
    </w:rPr>
  </w:style>
  <w:style w:type="character" w:styleId="WW8Num8z1">
    <w:name w:val="WW8Num8z1"/>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vertAlign w:val="baseline"/>
    </w:rPr>
  </w:style>
  <w:style w:type="character" w:styleId="WW8Num8z2">
    <w:name w:val="WW8Num8z2"/>
    <w:qFormat/>
    <w:rPr>
      <w:rFonts w:ascii="Symbol" w:hAnsi="Symbol" w:cs="Symbol"/>
    </w:rPr>
  </w:style>
  <w:style w:type="character" w:styleId="WW8Num8z3">
    <w:name w:val="WW8Num8z3"/>
    <w:qFormat/>
    <w:rPr>
      <w:rFonts w:ascii="Symbol" w:hAnsi="Symbol" w:cs="Symbol"/>
      <w:b w:val="false"/>
      <w:i w:val="false"/>
      <w:sz w:val="16"/>
    </w:rPr>
  </w:style>
  <w:style w:type="character" w:styleId="WW8Num8z4">
    <w:name w:val="WW8Num8z4"/>
    <w:qFormat/>
    <w:rPr>
      <w:rFonts w:ascii="Symbol" w:hAnsi="Symbol" w:cs="Symbol"/>
      <w:b w:val="false"/>
      <w:i w:val="false"/>
      <w:sz w:val="20"/>
    </w:rPr>
  </w:style>
  <w:style w:type="character" w:styleId="WW8Num8z5">
    <w:name w:val="WW8Num8z5"/>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sz w:val="22"/>
      <w:szCs w:val="22"/>
    </w:rPr>
  </w:style>
  <w:style w:type="character" w:styleId="WW8Num15z1">
    <w:name w:val="WW8Num15z1"/>
    <w:qFormat/>
    <w:rPr>
      <w:rFonts w:ascii="Arial" w:hAnsi="Arial" w:cs="Arial"/>
      <w:b w:val="false"/>
      <w:bCs w:val="false"/>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Symbol" w:hAnsi="Symbol" w:cs="Symbol"/>
      <w:b w:val="false"/>
      <w:i w:val="false"/>
      <w:sz w:val="20"/>
    </w:rPr>
  </w:style>
  <w:style w:type="character" w:styleId="WW8Num15z5">
    <w:name w:val="WW8Num15z5"/>
    <w:qFormat/>
    <w:rPr>
      <w:rFonts w:cs="Times New Roman"/>
    </w:rPr>
  </w:style>
  <w:style w:type="character" w:styleId="Standardnpsmoodstavce">
    <w:name w:val="Standardní písmo odstavce"/>
    <w:qFormat/>
    <w:rPr/>
  </w:style>
  <w:style w:type="character" w:styleId="PageNumber">
    <w:name w:val="Page Number"/>
    <w:rPr>
      <w:rFonts w:ascii="Arial" w:hAnsi="Arial" w:cs="Arial"/>
      <w:sz w:val="20"/>
      <w:szCs w:val="20"/>
    </w:rPr>
  </w:style>
  <w:style w:type="character" w:styleId="InternetLink">
    <w:name w:val="Hyperlink"/>
    <w:rPr>
      <w:rFonts w:ascii="Times New Roman" w:hAnsi="Times New Roman" w:cs="Times New Roman"/>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character" w:styleId="FootnoteCharacters">
    <w:name w:val="Footnote Characters"/>
    <w:qFormat/>
    <w:rPr>
      <w:sz w:val="20"/>
      <w:szCs w:val="20"/>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Znakypropoznmkupodarou">
    <w:name w:val="Znaky pro poznámku pod čarou"/>
    <w:qFormat/>
    <w:rPr>
      <w:vertAlign w:val="superscript"/>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i/>
      <w:iCs/>
      <w:sz w:val="18"/>
      <w:szCs w:val="18"/>
    </w:rPr>
  </w:style>
  <w:style w:type="character" w:styleId="CommentSubjectChar">
    <w:name w:val="Comment Subject Char"/>
    <w:qFormat/>
    <w:rPr>
      <w:rFonts w:ascii="Arial" w:hAnsi="Arial" w:cs="Arial"/>
      <w:b/>
      <w:bCs/>
      <w:i w:val="false"/>
      <w:iCs w:val="false"/>
      <w:sz w:val="18"/>
      <w:szCs w:val="18"/>
    </w:rPr>
  </w:style>
  <w:style w:type="character" w:styleId="Fontstyle01">
    <w:name w:val="fontstyle01"/>
    <w:qFormat/>
    <w:rPr>
      <w:rFonts w:ascii="UnitSlabPro-Light;Times New Roman" w:hAnsi="UnitSlabPro-Light;Times New Roman" w:cs="UnitSlabPro-Light;Times New Roman"/>
      <w:b w:val="false"/>
      <w:bCs w:val="false"/>
      <w:i w:val="false"/>
      <w:iCs w:val="false"/>
      <w:color w:val="242021"/>
      <w:sz w:val="20"/>
      <w:szCs w:val="20"/>
    </w:rPr>
  </w:style>
  <w:style w:type="character" w:styleId="Fontstyle21">
    <w:name w:val="fontstyle21"/>
    <w:qFormat/>
    <w:rPr>
      <w:rFonts w:ascii="Arial-ItalicMT;Times New Roman" w:hAnsi="Arial-ItalicMT;Times New Roman" w:cs="Arial-ItalicMT;Times New Roman"/>
      <w:b w:val="false"/>
      <w:bCs w:val="false"/>
      <w:i/>
      <w:iCs/>
      <w:color w:val="000000"/>
      <w:sz w:val="22"/>
      <w:szCs w:val="22"/>
    </w:rPr>
  </w:style>
  <w:style w:type="character" w:styleId="ZpatChar">
    <w:name w:val="Zápatí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poznmkypodarou">
    <w:name w:val="Číslo poznámky pod čarou"/>
    <w:basedOn w:val="Normal"/>
    <w:qFormat/>
    <w:pPr>
      <w:tabs>
        <w:tab w:val="left" w:pos="454" w:leader="none"/>
        <w:tab w:val="left" w:pos="567" w:leader="none"/>
        <w:tab w:val="left" w:pos="720" w:leader="none"/>
      </w:tabs>
      <w:spacing w:before="0" w:after="0"/>
      <w:jc w:val="left"/>
    </w:pPr>
    <w:rPr>
      <w:b/>
      <w:bCs/>
      <w:sz w:val="18"/>
      <w:szCs w:val="18"/>
      <w:vertAlign w:val="superscript"/>
    </w:rPr>
  </w:style>
  <w:style w:type="paragraph" w:styleId="Nadpis">
    <w:name w:val="Nadpis"/>
    <w:basedOn w:val="Normal"/>
    <w:next w:val="TextBody"/>
    <w:qFormat/>
    <w:pPr>
      <w:keepNext w:val="true"/>
      <w:widowControl w:val="false"/>
      <w:tabs>
        <w:tab w:val="clear" w:pos="567"/>
      </w:tabs>
      <w:suppressAutoHyphens w:val="true"/>
      <w:spacing w:before="240" w:after="120"/>
      <w:jc w:val="left"/>
    </w:pPr>
    <w:rPr>
      <w:rFonts w:eastAsia="Microsoft YaHei" w:cs="Times New Roman"/>
      <w:kern w:val="2"/>
      <w:sz w:val="28"/>
      <w:szCs w:val="28"/>
      <w:lang w:eastAsia="zh-CN"/>
    </w:rPr>
  </w:style>
  <w:style w:type="paragraph" w:styleId="Nadpis0">
    <w:name w:val="Nadpis 0"/>
    <w:basedOn w:val="Heading1"/>
    <w:next w:val="Normal"/>
    <w:qFormat/>
    <w:pPr>
      <w:keepNext w:val="false"/>
      <w:numPr>
        <w:ilvl w:val="0"/>
        <w:numId w:val="0"/>
      </w:numPr>
      <w:spacing w:before="240" w:after="60"/>
      <w:ind w:left="851" w:hanging="851"/>
      <w:outlineLvl w:val="9"/>
    </w:pPr>
    <w:rPr>
      <w:rFonts w:ascii="Arial Black" w:hAnsi="Arial Black" w:cs="Times New Roman"/>
      <w:sz w:val="32"/>
      <w:szCs w:val="32"/>
    </w:rPr>
  </w:style>
  <w:style w:type="paragraph" w:styleId="Nadpisobrzku">
    <w:name w:val="Nadpis obrázku"/>
    <w:basedOn w:val="Normal"/>
    <w:qFormat/>
    <w:pPr>
      <w:tabs>
        <w:tab w:val="clear" w:pos="567"/>
        <w:tab w:val="left" w:pos="709" w:leader="none"/>
      </w:tabs>
      <w:spacing w:before="0" w:after="0"/>
      <w:jc w:val="center"/>
    </w:pPr>
    <w:rPr>
      <w:b/>
      <w:sz w:val="20"/>
    </w:rPr>
  </w:style>
  <w:style w:type="paragraph" w:styleId="Nadpistabulky">
    <w:name w:val="Nadpis tabulky"/>
    <w:basedOn w:val="Normal"/>
    <w:qFormat/>
    <w:pPr>
      <w:spacing w:before="0" w:after="120"/>
      <w:jc w:val="center"/>
    </w:pPr>
    <w:rPr>
      <w:b/>
      <w:bCs/>
      <w:color w:val="000000"/>
      <w:sz w:val="20"/>
      <w:szCs w:val="20"/>
    </w:rPr>
  </w:style>
  <w:style w:type="paragraph" w:styleId="NoSpacing">
    <w:name w:val="No Spacing"/>
    <w:qFormat/>
    <w:pPr>
      <w:widowControl/>
      <w:numPr>
        <w:ilvl w:val="0"/>
        <w:numId w:val="12"/>
      </w:numPr>
      <w:tabs>
        <w:tab w:val="clear" w:pos="709"/>
        <w:tab w:val="left" w:pos="1418" w:leader="none"/>
      </w:tabs>
      <w:overflowPunct w:val="false"/>
      <w:autoSpaceDE w:val="false"/>
      <w:bidi w:val="0"/>
      <w:spacing w:before="120" w:after="120"/>
      <w:ind w:left="1418" w:hanging="567"/>
      <w:jc w:val="both"/>
      <w:textAlignment w:val="baseline"/>
    </w:pPr>
    <w:rPr>
      <w:rFonts w:ascii="Calibri" w:hAnsi="Calibri" w:eastAsia="Calibri" w:cs="Times New Roman"/>
      <w:color w:val="auto"/>
      <w:sz w:val="22"/>
      <w:szCs w:val="20"/>
      <w:lang w:val="cs-CZ" w:bidi="ar-SA" w:eastAsia="zh-CN"/>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Normln1">
    <w:name w:val="Normální 1"/>
    <w:basedOn w:val="Normal"/>
    <w:qFormat/>
    <w:pPr>
      <w:tabs>
        <w:tab w:val="clear" w:pos="567"/>
        <w:tab w:val="left" w:pos="851" w:leader="none"/>
      </w:tabs>
      <w:ind w:firstLine="851"/>
    </w:pPr>
    <w:rPr/>
  </w:style>
  <w:style w:type="paragraph" w:styleId="Normln2">
    <w:name w:val="Normální 2"/>
    <w:basedOn w:val="Normal"/>
    <w:qFormat/>
    <w:pPr>
      <w:tabs>
        <w:tab w:val="left" w:pos="567" w:leader="none"/>
        <w:tab w:val="left" w:pos="720" w:leader="none"/>
      </w:tabs>
      <w:spacing w:before="20" w:after="0"/>
    </w:pPr>
    <w:rPr>
      <w:sz w:val="18"/>
      <w:szCs w:val="18"/>
    </w:rPr>
  </w:style>
  <w:style w:type="paragraph" w:styleId="Normlnslovan">
    <w:name w:val="Normální číslovaný"/>
    <w:basedOn w:val="Heading2"/>
    <w:qFormat/>
    <w:pPr>
      <w:keepNext w:val="false"/>
      <w:numPr>
        <w:ilvl w:val="0"/>
        <w:numId w:val="7"/>
      </w:numPr>
      <w:tabs>
        <w:tab w:val="clear" w:pos="851"/>
        <w:tab w:val="left" w:pos="357" w:leader="none"/>
        <w:tab w:val="left" w:pos="454" w:leader="none"/>
        <w:tab w:val="left" w:pos="907" w:leader="none"/>
      </w:tabs>
      <w:spacing w:lineRule="auto" w:line="288" w:before="120" w:after="0"/>
      <w:outlineLvl w:val="9"/>
    </w:pPr>
    <w:rPr>
      <w:rFonts w:cs="Times New Roman"/>
      <w:b w:val="false"/>
      <w:bCs w:val="false"/>
      <w:sz w:val="22"/>
      <w:szCs w:val="22"/>
    </w:rPr>
  </w:style>
  <w:style w:type="paragraph" w:styleId="Normlnodsazen">
    <w:name w:val="Normální odsazený"/>
    <w:basedOn w:val="Normal"/>
    <w:next w:val="Normal"/>
    <w:qFormat/>
    <w:pPr>
      <w:ind w:left="851" w:hanging="0"/>
    </w:pPr>
    <w:rPr/>
  </w:style>
  <w:style w:type="paragraph" w:styleId="Contents1">
    <w:name w:val="TOC 1"/>
    <w:basedOn w:val="Normal"/>
    <w:next w:val="Normal"/>
    <w:pPr>
      <w:tabs>
        <w:tab w:val="clear" w:pos="567"/>
      </w:tabs>
      <w:spacing w:before="360" w:after="0"/>
      <w:ind w:left="567" w:hanging="567"/>
    </w:pPr>
    <w:rPr>
      <w:caps/>
    </w:rPr>
  </w:style>
  <w:style w:type="paragraph" w:styleId="Contents2">
    <w:name w:val="TOC 2"/>
    <w:basedOn w:val="Normal"/>
    <w:next w:val="Normal"/>
    <w:pPr>
      <w:tabs>
        <w:tab w:val="clear" w:pos="567"/>
        <w:tab w:val="left" w:pos="880" w:leader="none"/>
        <w:tab w:val="right" w:pos="9061" w:leader="dot"/>
      </w:tabs>
      <w:ind w:left="788" w:hanging="567"/>
    </w:pPr>
    <w:rPr>
      <w:sz w:val="20"/>
      <w:lang w:val="en-US" w:eastAsia="en-US"/>
    </w:rPr>
  </w:style>
  <w:style w:type="paragraph" w:styleId="Contents3">
    <w:name w:val="TOC 3"/>
    <w:basedOn w:val="Normal"/>
    <w:next w:val="Normal"/>
    <w:pPr>
      <w:tabs>
        <w:tab w:val="clear" w:pos="567"/>
      </w:tabs>
      <w:ind w:left="440" w:hanging="0"/>
    </w:pPr>
    <w:rPr/>
  </w:style>
  <w:style w:type="paragraph" w:styleId="Contents4">
    <w:name w:val="TOC 4"/>
    <w:basedOn w:val="Normal"/>
    <w:next w:val="Normal"/>
    <w:pPr>
      <w:tabs>
        <w:tab w:val="clear" w:pos="567"/>
      </w:tabs>
      <w:ind w:left="660" w:hanging="0"/>
    </w:pPr>
    <w:rPr/>
  </w:style>
  <w:style w:type="paragraph" w:styleId="Contents5">
    <w:name w:val="TOC 5"/>
    <w:basedOn w:val="Normal"/>
    <w:next w:val="Normal"/>
    <w:pPr>
      <w:tabs>
        <w:tab w:val="clear" w:pos="567"/>
      </w:tabs>
      <w:ind w:left="880" w:hanging="0"/>
    </w:pPr>
    <w:rPr/>
  </w:style>
  <w:style w:type="paragraph" w:styleId="Contents6">
    <w:name w:val="TOC 6"/>
    <w:basedOn w:val="Normal"/>
    <w:next w:val="Normal"/>
    <w:pPr>
      <w:tabs>
        <w:tab w:val="clear" w:pos="567"/>
      </w:tabs>
      <w:ind w:left="1100" w:hanging="0"/>
    </w:pPr>
    <w:rPr/>
  </w:style>
  <w:style w:type="paragraph" w:styleId="Contents7">
    <w:name w:val="TOC 7"/>
    <w:basedOn w:val="Normal"/>
    <w:next w:val="Normal"/>
    <w:pPr>
      <w:tabs>
        <w:tab w:val="clear" w:pos="567"/>
      </w:tabs>
      <w:ind w:left="1320" w:hanging="0"/>
    </w:pPr>
    <w:rPr/>
  </w:style>
  <w:style w:type="paragraph" w:styleId="Contents8">
    <w:name w:val="TOC 8"/>
    <w:basedOn w:val="Normal"/>
    <w:next w:val="Normal"/>
    <w:pPr>
      <w:spacing w:before="0" w:after="0"/>
      <w:ind w:left="1320" w:hanging="0"/>
      <w:jc w:val="left"/>
    </w:pPr>
    <w:rPr>
      <w:rFonts w:ascii="Times New Roman" w:hAnsi="Times New Roman" w:cs="Times New Roman"/>
    </w:rPr>
  </w:style>
  <w:style w:type="paragraph" w:styleId="Contents9">
    <w:name w:val="TOC 9"/>
    <w:basedOn w:val="Normal"/>
    <w:next w:val="Normal"/>
    <w:pPr>
      <w:spacing w:before="0" w:after="0"/>
      <w:ind w:left="1540" w:hanging="0"/>
      <w:jc w:val="left"/>
    </w:pPr>
    <w:rPr>
      <w:rFonts w:ascii="Times New Roman" w:hAnsi="Times New Roman" w:cs="Times New Roman"/>
    </w:rPr>
  </w:style>
  <w:style w:type="paragraph" w:styleId="Obsahtabulky">
    <w:name w:val="Obsah tabulky"/>
    <w:basedOn w:val="Normal"/>
    <w:qFormat/>
    <w:pPr>
      <w:widowControl w:val="false"/>
      <w:suppressLineNumbers/>
      <w:tabs>
        <w:tab w:val="clear" w:pos="567"/>
      </w:tabs>
      <w:suppressAutoHyphens w:val="true"/>
      <w:spacing w:before="0" w:after="0"/>
      <w:jc w:val="left"/>
    </w:pPr>
    <w:rPr>
      <w:rFonts w:ascii="Times New Roman" w:hAnsi="Times New Roman" w:eastAsia="SimSun;宋体" w:cs="Times New Roman"/>
      <w:kern w:val="2"/>
      <w:sz w:val="24"/>
      <w:szCs w:val="24"/>
      <w:lang w:eastAsia="zh-CN"/>
    </w:rPr>
  </w:style>
  <w:style w:type="paragraph" w:styleId="Poznmky">
    <w:name w:val="Poznámky"/>
    <w:basedOn w:val="Normal"/>
    <w:next w:val="Normal"/>
    <w:qFormat/>
    <w:pPr/>
    <w:rPr>
      <w:i/>
      <w:iCs/>
    </w:rPr>
  </w:style>
  <w:style w:type="paragraph" w:styleId="Prosttext">
    <w:name w:val="Prostý text"/>
    <w:basedOn w:val="Normal"/>
    <w:qFormat/>
    <w:pPr>
      <w:tabs>
        <w:tab w:val="clear" w:pos="567"/>
      </w:tabs>
      <w:spacing w:lineRule="auto" w:line="264" w:before="0" w:after="0"/>
      <w:jc w:val="left"/>
    </w:pPr>
    <w:rPr>
      <w:rFonts w:ascii="Courier New" w:hAnsi="Courier New" w:cs="Courier New"/>
      <w:sz w:val="20"/>
      <w:szCs w:val="20"/>
    </w:rPr>
  </w:style>
  <w:style w:type="paragraph" w:styleId="Textkomente">
    <w:name w:val="Text komentáře"/>
    <w:basedOn w:val="Normal"/>
    <w:qFormat/>
    <w:pPr>
      <w:tabs>
        <w:tab w:val="left" w:pos="357" w:leader="none"/>
        <w:tab w:val="left" w:pos="567" w:leader="none"/>
      </w:tabs>
      <w:spacing w:before="40" w:after="0"/>
    </w:pPr>
    <w:rPr>
      <w:i/>
      <w:iCs/>
      <w:sz w:val="18"/>
      <w:szCs w:val="18"/>
    </w:rPr>
  </w:style>
  <w:style w:type="paragraph" w:styleId="Pedmtkomente1">
    <w:name w:val="Předmět komentáře1"/>
    <w:basedOn w:val="Textkomente"/>
    <w:next w:val="Textkomente"/>
    <w:qFormat/>
    <w:pPr>
      <w:tabs>
        <w:tab w:val="clear" w:pos="357"/>
        <w:tab w:val="left" w:pos="567" w:leader="none"/>
      </w:tabs>
      <w:spacing w:lineRule="auto" w:line="312" w:before="120" w:after="0"/>
    </w:pPr>
    <w:rPr>
      <w:b/>
      <w:bCs/>
      <w:i w:val="false"/>
      <w:iCs w:val="false"/>
      <w:sz w:val="20"/>
      <w:szCs w:val="20"/>
    </w:rPr>
  </w:style>
  <w:style w:type="paragraph" w:styleId="Rejstk">
    <w:name w:val="Rejstřík"/>
    <w:basedOn w:val="Normal"/>
    <w:qFormat/>
    <w:pPr>
      <w:widowControl w:val="false"/>
      <w:suppressLineNumbers/>
      <w:tabs>
        <w:tab w:val="clear" w:pos="567"/>
      </w:tabs>
      <w:suppressAutoHyphens w:val="true"/>
      <w:spacing w:before="0" w:after="0"/>
      <w:jc w:val="left"/>
    </w:pPr>
    <w:rPr>
      <w:rFonts w:ascii="Times New Roman" w:hAnsi="Times New Roman" w:eastAsia="SimSun;宋体" w:cs="Times New Roman"/>
      <w:kern w:val="2"/>
      <w:sz w:val="24"/>
      <w:szCs w:val="24"/>
      <w:lang w:eastAsia="zh-CN"/>
    </w:rPr>
  </w:style>
  <w:style w:type="paragraph" w:styleId="Seznamsodrkami">
    <w:name w:val="Seznam s odrážkami"/>
    <w:basedOn w:val="Normal"/>
    <w:qFormat/>
    <w:pPr>
      <w:numPr>
        <w:ilvl w:val="0"/>
        <w:numId w:val="8"/>
      </w:numPr>
      <w:tabs>
        <w:tab w:val="clear" w:pos="567"/>
      </w:tabs>
    </w:pPr>
    <w:rPr/>
  </w:style>
  <w:style w:type="paragraph" w:styleId="Seznamsodrkami2">
    <w:name w:val="Seznam s odrážkami 2"/>
    <w:basedOn w:val="Normal"/>
    <w:qFormat/>
    <w:pPr>
      <w:numPr>
        <w:ilvl w:val="0"/>
        <w:numId w:val="4"/>
      </w:numPr>
      <w:spacing w:before="60" w:after="0"/>
    </w:pPr>
    <w:rPr/>
  </w:style>
  <w:style w:type="paragraph" w:styleId="Seznamsodrkami3">
    <w:name w:val="Seznam s odrážkami 3"/>
    <w:basedOn w:val="Normal"/>
    <w:qFormat/>
    <w:pPr>
      <w:tabs>
        <w:tab w:val="left" w:pos="567" w:leader="none"/>
        <w:tab w:val="left" w:pos="926" w:leader="none"/>
        <w:tab w:val="left" w:pos="1267" w:leader="none"/>
      </w:tabs>
      <w:spacing w:before="60" w:after="0"/>
      <w:ind w:left="1267" w:hanging="360"/>
    </w:pPr>
    <w:rPr/>
  </w:style>
  <w:style w:type="paragraph" w:styleId="Seznamsodrkami4">
    <w:name w:val="Seznam s odrážkami 4"/>
    <w:basedOn w:val="Normal"/>
    <w:qFormat/>
    <w:pPr>
      <w:numPr>
        <w:ilvl w:val="0"/>
        <w:numId w:val="15"/>
      </w:numPr>
      <w:tabs>
        <w:tab w:val="clear" w:pos="567"/>
      </w:tabs>
    </w:pPr>
    <w:rPr/>
  </w:style>
  <w:style w:type="paragraph" w:styleId="Seznamsodrkami5">
    <w:name w:val="Seznam s odrážkami 5"/>
    <w:basedOn w:val="Normal"/>
    <w:qFormat/>
    <w:pPr>
      <w:numPr>
        <w:ilvl w:val="0"/>
        <w:numId w:val="2"/>
      </w:numPr>
      <w:tabs>
        <w:tab w:val="left" w:pos="357" w:leader="none"/>
        <w:tab w:val="left" w:pos="567" w:leader="none"/>
        <w:tab w:val="left" w:pos="907" w:leader="none"/>
      </w:tabs>
      <w:ind w:left="907" w:hanging="453"/>
    </w:pPr>
    <w:rPr/>
  </w:style>
  <w:style w:type="paragraph" w:styleId="Seznamsodrkami6">
    <w:name w:val="Seznam s odrážkami 6"/>
    <w:basedOn w:val="Normal"/>
    <w:qFormat/>
    <w:pPr>
      <w:tabs>
        <w:tab w:val="left" w:pos="567" w:leader="none"/>
        <w:tab w:val="left" w:pos="1721" w:leader="none"/>
      </w:tabs>
      <w:ind w:left="1588" w:hanging="227"/>
    </w:pPr>
    <w:rPr>
      <w:color w:val="000000"/>
    </w:rPr>
  </w:style>
  <w:style w:type="paragraph" w:styleId="Seznamsodrkami7">
    <w:name w:val="Seznam s odrážkami 7"/>
    <w:basedOn w:val="Seznamsodrkami6"/>
    <w:qFormat/>
    <w:pPr>
      <w:numPr>
        <w:ilvl w:val="0"/>
        <w:numId w:val="9"/>
      </w:numPr>
      <w:tabs>
        <w:tab w:val="left" w:pos="454" w:leader="none"/>
        <w:tab w:val="left" w:pos="567" w:leader="none"/>
        <w:tab w:val="left" w:pos="1721" w:leader="none"/>
      </w:tabs>
      <w:ind w:left="454" w:hanging="454"/>
    </w:pPr>
    <w:rPr>
      <w:color w:val="000000"/>
    </w:rPr>
  </w:style>
  <w:style w:type="paragraph" w:styleId="Styl1">
    <w:name w:val="Styl1"/>
    <w:basedOn w:val="Normal"/>
    <w:qFormat/>
    <w:pPr>
      <w:ind w:left="851" w:hanging="0"/>
    </w:pPr>
    <w:rPr>
      <w:i/>
      <w:szCs w:val="20"/>
    </w:rPr>
  </w:style>
  <w:style w:type="paragraph" w:styleId="Tabulkatext">
    <w:name w:val="Tabulka - text"/>
    <w:basedOn w:val="Normal"/>
    <w:qFormat/>
    <w:pPr>
      <w:tabs>
        <w:tab w:val="clear" w:pos="567"/>
      </w:tabs>
      <w:spacing w:before="40" w:after="0"/>
    </w:pPr>
    <w:rPr>
      <w:rFonts w:cs="Times New Roman"/>
      <w:sz w:val="18"/>
      <w:szCs w:val="24"/>
    </w:rPr>
  </w:style>
  <w:style w:type="paragraph" w:styleId="Textbubliny1">
    <w:name w:val="Text bubliny1"/>
    <w:basedOn w:val="Normal"/>
    <w:qFormat/>
    <w:pPr/>
    <w:rPr>
      <w:rFonts w:ascii="Tahoma" w:hAnsi="Tahoma" w:cs="Tahoma"/>
      <w:sz w:val="16"/>
      <w:szCs w:val="16"/>
    </w:rPr>
  </w:style>
  <w:style w:type="paragraph" w:styleId="Footnote">
    <w:name w:val="Footnote Text"/>
    <w:basedOn w:val="Normal"/>
    <w:pPr>
      <w:spacing w:before="60" w:after="0"/>
      <w:ind w:left="210" w:hanging="210"/>
    </w:pPr>
    <w:rPr>
      <w:sz w:val="18"/>
      <w:szCs w:val="18"/>
    </w:rPr>
  </w:style>
  <w:style w:type="paragraph" w:styleId="Texttabulky">
    <w:name w:val="Text tabulky"/>
    <w:basedOn w:val="Normal"/>
    <w:qFormat/>
    <w:pPr/>
    <w:rPr>
      <w:sz w:val="18"/>
      <w:szCs w:val="18"/>
    </w:rPr>
  </w:style>
  <w:style w:type="paragraph" w:styleId="Texttabulky1">
    <w:name w:val="text tabulky"/>
    <w:basedOn w:val="Normal"/>
    <w:qFormat/>
    <w:pPr>
      <w:tabs>
        <w:tab w:val="left" w:pos="454" w:leader="none"/>
        <w:tab w:val="left" w:pos="567" w:leader="none"/>
      </w:tabs>
      <w:jc w:val="center"/>
    </w:pPr>
    <w:rPr>
      <w:b/>
      <w:bCs/>
      <w:sz w:val="18"/>
      <w:szCs w:val="18"/>
    </w:rPr>
  </w:style>
  <w:style w:type="paragraph" w:styleId="Texttabulky11">
    <w:name w:val="Text tabulky 1"/>
    <w:basedOn w:val="Normal"/>
    <w:qFormat/>
    <w:pPr>
      <w:numPr>
        <w:ilvl w:val="0"/>
        <w:numId w:val="11"/>
      </w:numPr>
      <w:tabs>
        <w:tab w:val="clear" w:pos="567"/>
        <w:tab w:val="left" w:pos="454" w:leader="none"/>
      </w:tabs>
      <w:spacing w:before="60" w:after="60"/>
      <w:jc w:val="left"/>
    </w:pPr>
    <w:rPr>
      <w:sz w:val="18"/>
      <w:szCs w:val="18"/>
    </w:rPr>
  </w:style>
  <w:style w:type="paragraph" w:styleId="Texttabulky2">
    <w:name w:val="Text tabulky 2"/>
    <w:basedOn w:val="Normal"/>
    <w:qFormat/>
    <w:pPr>
      <w:numPr>
        <w:ilvl w:val="0"/>
        <w:numId w:val="10"/>
      </w:numPr>
      <w:tabs>
        <w:tab w:val="left" w:pos="153" w:leader="none"/>
        <w:tab w:val="left" w:pos="454" w:leader="none"/>
        <w:tab w:val="left" w:pos="567" w:leader="none"/>
      </w:tabs>
      <w:overflowPunct w:val="false"/>
      <w:autoSpaceDE w:val="false"/>
      <w:spacing w:before="60" w:after="0"/>
      <w:ind w:left="454" w:hanging="454"/>
      <w:jc w:val="left"/>
      <w:textAlignment w:val="baseline"/>
    </w:pPr>
    <w:rPr>
      <w:sz w:val="16"/>
      <w:szCs w:val="16"/>
      <w:lang w:val="en-US"/>
    </w:rPr>
  </w:style>
  <w:style w:type="paragraph" w:styleId="Texttabulky3">
    <w:name w:val="Text tabulky 3"/>
    <w:basedOn w:val="Texttabulky2"/>
    <w:qFormat/>
    <w:pPr>
      <w:numPr>
        <w:ilvl w:val="0"/>
        <w:numId w:val="3"/>
      </w:numPr>
      <w:tabs>
        <w:tab w:val="left" w:pos="153" w:leader="none"/>
        <w:tab w:val="left" w:pos="454" w:leader="none"/>
        <w:tab w:val="left" w:pos="567" w:leader="none"/>
        <w:tab w:val="left" w:pos="907" w:leader="none"/>
      </w:tabs>
      <w:spacing w:before="0" w:after="0"/>
      <w:ind w:left="907" w:hanging="646"/>
    </w:pPr>
    <w:rPr>
      <w:sz w:val="18"/>
    </w:rPr>
  </w:style>
  <w:style w:type="paragraph" w:styleId="Textvbloku">
    <w:name w:val="Text v bloku"/>
    <w:basedOn w:val="Normal"/>
    <w:qFormat/>
    <w:pPr>
      <w:tabs>
        <w:tab w:val="left" w:pos="454" w:leader="none"/>
        <w:tab w:val="left" w:pos="567" w:leader="none"/>
      </w:tabs>
      <w:ind w:left="340" w:right="-6" w:hanging="0"/>
    </w:pPr>
    <w:rPr>
      <w:rFonts w:eastAsia="Batang;바탕"/>
      <w:i/>
      <w:iCs/>
      <w:sz w:val="20"/>
      <w:szCs w:val="20"/>
    </w:rPr>
  </w:style>
  <w:style w:type="paragraph" w:styleId="Titulek">
    <w:name w:val="Titulek"/>
    <w:basedOn w:val="Normal"/>
    <w:next w:val="Normal"/>
    <w:qFormat/>
    <w:pPr>
      <w:tabs>
        <w:tab w:val="left" w:pos="357" w:leader="none"/>
        <w:tab w:val="left" w:pos="454" w:leader="none"/>
        <w:tab w:val="left" w:pos="567" w:leader="none"/>
      </w:tabs>
      <w:jc w:val="left"/>
    </w:pPr>
    <w:rPr>
      <w:b/>
      <w:bCs/>
      <w:caps/>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spacing w:before="40" w:after="40"/>
      <w:jc w:val="center"/>
    </w:pPr>
    <w:rPr>
      <w:sz w:val="20"/>
      <w:szCs w:val="20"/>
    </w:rPr>
  </w:style>
  <w:style w:type="paragraph" w:styleId="Zhlavtabulek">
    <w:name w:val="Záhlaví tabulek"/>
    <w:qFormat/>
    <w:pPr>
      <w:keepNext w:val="true"/>
      <w:widowControl/>
      <w:bidi w:val="0"/>
      <w:spacing w:lineRule="auto" w:line="276" w:before="60" w:after="60"/>
      <w:ind w:left="113" w:right="113" w:hanging="0"/>
    </w:pPr>
    <w:rPr>
      <w:rFonts w:ascii="Calibri" w:hAnsi="Calibri" w:eastAsia="Times New Roman" w:cs="Times New Roman"/>
      <w:b/>
      <w:bCs/>
      <w:color w:val="auto"/>
      <w:sz w:val="19"/>
      <w:szCs w:val="19"/>
      <w:lang w:val="cs-CZ" w:bidi="ar-SA" w:eastAsia="zh-CN"/>
    </w:rPr>
  </w:style>
  <w:style w:type="paragraph" w:styleId="Zhlavtabulky">
    <w:name w:val="Záhlaví tabulky"/>
    <w:basedOn w:val="Normal"/>
    <w:qFormat/>
    <w:pPr>
      <w:suppressAutoHyphens w:val="true"/>
      <w:spacing w:before="40" w:after="40"/>
      <w:jc w:val="center"/>
    </w:pPr>
    <w:rPr>
      <w:rFonts w:eastAsia="Calibri"/>
      <w:b/>
      <w:bCs/>
      <w:spacing w:val="-2"/>
      <w:sz w:val="20"/>
      <w:szCs w:val="18"/>
    </w:rPr>
  </w:style>
  <w:style w:type="paragraph" w:styleId="Zkladntext2">
    <w:name w:val="Základní text 2"/>
    <w:basedOn w:val="Normal"/>
    <w:qFormat/>
    <w:pPr>
      <w:jc w:val="right"/>
    </w:pPr>
    <w:rPr>
      <w:b/>
      <w:bCs/>
      <w:sz w:val="32"/>
    </w:rPr>
  </w:style>
  <w:style w:type="paragraph" w:styleId="Zkladntext3">
    <w:name w:val="Základní text 3"/>
    <w:basedOn w:val="Normal"/>
    <w:qFormat/>
    <w:pPr/>
    <w:rPr>
      <w:color w:val="FF0000"/>
    </w:rPr>
  </w:style>
  <w:style w:type="paragraph" w:styleId="Zkladntextodsazen3">
    <w:name w:val="Základní text odsazený 3"/>
    <w:basedOn w:val="Normal"/>
    <w:qFormat/>
    <w:pPr>
      <w:tabs>
        <w:tab w:val="clear" w:pos="567"/>
      </w:tabs>
      <w:overflowPunct w:val="false"/>
      <w:autoSpaceDE w:val="false"/>
      <w:spacing w:before="0" w:after="0"/>
      <w:ind w:firstLine="709"/>
      <w:textAlignment w:val="baseline"/>
    </w:pPr>
    <w:rPr>
      <w:szCs w:val="20"/>
    </w:rPr>
  </w:style>
  <w:style w:type="paragraph" w:styleId="Footer">
    <w:name w:val="Footer"/>
    <w:basedOn w:val="Normal"/>
    <w:pPr>
      <w:tabs>
        <w:tab w:val="left" w:pos="567" w:leader="none"/>
        <w:tab w:val="center" w:pos="4536" w:leader="none"/>
        <w:tab w:val="right" w:pos="9072"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Dotabulky">
    <w:name w:val="do tabulky"/>
    <w:basedOn w:val="Normal"/>
    <w:qFormat/>
    <w:pPr>
      <w:numPr>
        <w:ilvl w:val="0"/>
        <w:numId w:val="6"/>
      </w:numPr>
      <w:tabs>
        <w:tab w:val="clear" w:pos="567"/>
      </w:tabs>
      <w:spacing w:lineRule="auto" w:line="276" w:before="0" w:after="0"/>
      <w:ind w:left="190" w:hanging="190"/>
    </w:pPr>
    <w:rPr>
      <w:rFonts w:ascii="Calibri" w:hAnsi="Calibri" w:cs="Times New Roman"/>
    </w:rPr>
  </w:style>
  <w:style w:type="paragraph" w:styleId="CommentSubject">
    <w:name w:val="Comment Subject"/>
    <w:basedOn w:val="Textkomente"/>
    <w:next w:val="Textkomente"/>
    <w:qFormat/>
    <w:pPr>
      <w:tabs>
        <w:tab w:val="clear" w:pos="357"/>
        <w:tab w:val="left" w:pos="567" w:leader="none"/>
      </w:tabs>
      <w:spacing w:before="120" w:after="0"/>
    </w:pPr>
    <w:rPr>
      <w:b/>
      <w:bCs/>
      <w:i w:val="false"/>
      <w:iCs w:val="false"/>
      <w:sz w:val="20"/>
      <w:szCs w:val="20"/>
    </w:rPr>
  </w:style>
  <w:style w:type="paragraph" w:styleId="Odstavecseseznamem">
    <w:name w:val="Odstavec se seznamem"/>
    <w:basedOn w:val="Normal"/>
    <w:qFormat/>
    <w:pPr>
      <w:tabs>
        <w:tab w:val="clear" w:pos="567"/>
      </w:tabs>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7:45:00Z</dcterms:created>
  <dc:creator>ALENA</dc:creator>
  <dc:description/>
  <cp:keywords/>
  <dc:language>en-US</dc:language>
  <cp:lastModifiedBy>Libor Krajíček</cp:lastModifiedBy>
  <cp:lastPrinted>2018-04-05T19:45:00Z</cp:lastPrinted>
  <dcterms:modified xsi:type="dcterms:W3CDTF">2018-04-05T17:45:00Z</dcterms:modified>
  <cp:revision>3</cp:revision>
  <dc:subject/>
  <dc:title>alena kubešová</dc:title>
</cp:coreProperties>
</file>